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that there are significant changes to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ew weeks or so.  The lates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my websi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ebsite is 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or manage Web pages, please ad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 to the SD User mailing lis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subscribe sd-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0            15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keyer speed used to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ning 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set the speed accura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5 to 99 wpm (no decimal values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ary whether you run in DO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in wpm, is hel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DCONFIG.TXT for HF, SDVCONFG.TXT for 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a separate multipli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the process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V9.20,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enabled (keyer COM port non-ze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factor is calcula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the indicated spe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actual speed, you can reset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 the CALIB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inder that you can change the key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 Arrow or Down Arrow in keyboar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 or ) while in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9            8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RSGB 144MHz cumulati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supports new scoring - 5 points for UK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codes and 1 point for other QSO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(District Multipliers) and 5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and quickly retrieve any cal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rtial prefix window (but not cal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on the current band 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Up Arrow from the callsign fiel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around the window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rieve a callsig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8            2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 (frequency change) feature is n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callsign field is empt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is 0 (no frequency change)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could give unwanted frequenc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and 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partial prefix window showe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t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(RSGB) Contest - SD/SDX Typ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sked for your initial Postcode -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now check you're in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eturn to logging by EXIT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f you had changed directory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your log would be split across 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7            20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 Support - all H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s are supplied for most Icom HF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has been tested on IC-706, IC-735, IC-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ntrol (HF)  - Icom, Kenwood, Ya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comms errors no longer break the lin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hat if you need to break the lin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log on another band or mod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oggles the link ON and OFF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13 for other link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6</w:t>
        <w:tab/>
        <w:tab/>
        <w:t>29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* and ? may be enter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callsign characters. However, ** or ?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 of a callsign cra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Field Day - SD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60m and 10m the maximum score per QSO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 The first character was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QSO, displaying 14 points for a 4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.  Fixed. (The log was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BA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were not listed or shown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.  Fix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5            8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ests with district multipliers,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logged QSOs which added or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code crashed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and SDX (10 June 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ZL and VK domestic contest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periods.  You're permitted to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once in each period without later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 as dupes.   The command SETDUPE resets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nd auto partial prefi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orks correctly only if you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, and consistency is not enforced on ed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4            6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ests with district multiplier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tart (reload the log) if it inclu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out a district c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9.13</w:t>
        <w:tab/>
        <w:t xml:space="preserve">        1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KEY -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, SDC, SDU, SDV and SDX are now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.EXE files licensed to DEMO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facilities.  The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(or more often) with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, and uploaded to my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.iol.ie/~okanep.  The correspo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onth and year) is stor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supplied with SD.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file holding Callsign, expiry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nth and year) and registration class - H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HF or bo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s are started they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KEY file in the same directo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sked to enter your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allsigns match, and the progra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later than the key file expir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will have full faciliti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display the licensed callsig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 files may be freely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.  Registered user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key file(s) supplied.  All su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main my property and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 or made available to third par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F4 - Countries Work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crashes when returning to logg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programs with radio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QSY to any frequency by entering the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frequency is stored in Qui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you can easily return to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e only effect of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sign field was to take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for editing.  If there's a possibl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QSYing and Editing, you'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sign field is empty, Left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change frequency LF and HF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STEP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kHz.  Mimimum step is 1 kHz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kHz (1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Type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 countries not included in the chosen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ow score 0 poin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iers are now sor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1 RSGB .LOG files creation. 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erials crashed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n 9.12             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- fo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ported with edits in WPX, and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ad.  Caused by the fact that the Q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100% ASCII.  SDL and SDLCHECK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ASCII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Worked could not be edited in 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Worked would not accept / in 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followed by Enter, in Callsign Work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s Callsign Worked from previous QSO logg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Field Day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directly supports UBA scoring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and IARU Region 1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1            27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:  Country and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non-area QSOS, using F1 or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ne 1 in SDCONFIG.TXT was wi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DI or SDIOTA was run.  Fix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  <w:tab/>
        <w:tab/>
        <w:t>19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previous QSOs corrupte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ields.  Fixed.  SDL is available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ttp://www.iol.ie/~okane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ommand no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 RSGB contests other than RoP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errors in .LOG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-prefic check identifies dup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ering the full callsign.  However,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eant that dupes could be work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, on any band other than the first b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the station in ques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onwealth QSOs were scored as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9            16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(Super-Duper for Liste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derived directly from SD and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levant to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a comprehensive HF contest logger for S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racks multipliers, dupes and point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ntests, links to Kenwood and Ya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s and runs on any PC with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 is easy to use because no multip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logging or editing.  Fre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8            11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, SDI, SD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 when using key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, SDX - 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Summary display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9.07            8 February 199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 from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 and SDX now support both sides of P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C.CTY country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9 for PA, Type 4 fo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ound while working in the C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F Conte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logging French stations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here the Departement wa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9 General Purpose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meant that log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Super Check Partia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UMP command caused crash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U would not follow band changes to 160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ry - All contests with LINK to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in Callsign field delete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(-) while logging wipes QSO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/frequency/mode to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while logging wipes QSO.  No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6            17 Jan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is a new version of SD that uses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Expanded Memory Manager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11,000 QSOs per contest.  SD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place SD which continues to 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requires a 486DX or better.  SDR,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to give extra capacity,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Extra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is a new version of SDI using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capacity of 11,000 QSOs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or better. SDI and SDIOTA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OTA does not replace SDI whi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and SDIOTA are compiled with PowerBASIC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postrophe (') in any key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one fifth space to give f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how your CW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introduced a bug that didn't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ual warning of potential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with Europe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to F9 play the keyer memories when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  However, on non-US/UK key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 need to press Shift or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to type numbers (in callsigns or ser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CAPS toggles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keyer when Caps Lock is OFF.   Whe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, F1 to F9 then gi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described in the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is is relevant if you're using a 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UB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change to include 160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5             1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ounce - Qui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minus to delete a call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, the callsig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Memory table.  Up to 40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nd, if you have a radio lin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VFO, frequency and mod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.  RIT, if set, is ignored.  Use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d recall any Quick Memory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return your radio to tha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ata is added if the cal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cent entry or if it'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.  When a Quick Memory entry is re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moved from the tabl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erted at the top of the t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aesu radios, any frequency an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Quick Memo tabl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and will set, VF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changed only in mixed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-mode contests, SD ignor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 in the callsign field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, used to add an entry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able.  This no longer happ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lears any partial call window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.LST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hether to load the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k.  Loading to disk takes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ut imposes no penalty on tota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.  Response times may be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86 or les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Summary Sheet - SD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ccasions the QSO total was not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s by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tests where multipliers count on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ach band, the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sheet had 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DC is a new multiplier fo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has been added to the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RSGB Contests with District and Country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lity for recording additio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K stations, as per RSGB rul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hen the RSGB98 district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quals" key (=) is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F12.  It's useful on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on't have separate F11 or F12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utside the UK and the U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ingle key alternative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ed to a radio, the freque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ed with sked data ent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4</w:t>
        <w:tab/>
        <w:tab/>
        <w:t>2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heck P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D programs use standard MASTER.DT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s references for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2 or more callsign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2 or Alt-U to toggle Super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 during a single QSO (recommend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anently with the command SU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articular combination of character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ssive number of partial match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- for example DL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prefix checking continues on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 The maximum number of matches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2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callsign databases, created by AD1C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 from www.contesting.com/ct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create your own, you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MM's tools, available from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care to make one for the RSGB AFS 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imed multipliers gave problems in all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IOTA.  Since this fiel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SD logs to other logg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t.  When ADIF is accepted b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rs, I'll reins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U - 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edits on previous QSOs crashed SD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3</w:t>
        <w:tab/>
        <w:tab/>
        <w:t>20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General purpose with area and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oints vary by mode, band or lo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hoice of fixed points for each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, or you can enter 0 points to treat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rea QSOs are those that give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exchange.  In the ARRL 1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W/VE who give State or Provi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give a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existing log files, SD, SDC, SDU, 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and SDVCHECK now compare you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to that held in the log file (bo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rypted). If they differ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 be able to load any log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rlier versions of SD etc.  This is a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futile, to discourag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, for the IOTA contest, is free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SDICHECK, a post-contes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only.  SDICHECK cannot be used with non-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callsign/countr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Y files have been reformat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read and to edit.  NOTE: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compatible - you can't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2</w:t>
        <w:tab/>
        <w:tab/>
        <w:t>1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and Address, if enter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is held in SDCONFIG.TXT or SDVCON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ntered automatically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.   SDV also records your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sign is not recorded, if on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s to "perjure" themselve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ne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:  Any options without County/Disrtict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crashed SDV due to broke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9.0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UMP or FASTDUMP commands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  It could be restored only by re-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</w:t>
        <w:tab/>
        <w:tab/>
        <w:t>10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rrange 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19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tro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Multi-op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recording operator o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      1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Yaesu &amp; Kenwood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F programs use separate parameter files (.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adio.  In general, new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reated to link other radio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re-cod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computer follows band an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radio - and not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 - Coupe du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 has been extended to cover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Distric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place county codes with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nuary 1998.  For HF, RSGB98.ML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 has been updated to display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HF, RSGB98.MLV is supplied.  SD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allow more than 100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9</w:t>
        <w:tab/>
        <w:tab/>
        <w:t>1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was hard-coded and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ge.  Now, all the help tex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HELP.TXT. This file may be edit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 or HELP to see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or Page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/SD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/Mult calculation did not ignore dup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lls of the type DL1ER/W or W/DL1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was wrongly identified.  Fix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a standard of 4 or 6 character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est when entering your own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it as 4, then that's what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SO.  In this case, distances and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from the centre of your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e of the squ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your own locator as 6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cord 4 or 6 characters for each Q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4, bearing and distanc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6-character locator to the near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imeter of the 4 character locat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- Sco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1 pt/km and radial r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points/QSO within the range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caused SD to crash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RU lo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al-time tracking of multipli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the Zone field to add or delet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with mixed-mode options: SD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whether or no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mixed-mode.  If y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's OK to work the sa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re than one mode (on the same ba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controlling dupes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displa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D does not track multipli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n BOTH CW and SSB.  Only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on each band is marked as a multipli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, after the contest, to flag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before creating your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nd Summa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commands S and C to chang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ternatives to SSB and CW.  To en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hanged the abbreviation for SWAP, in S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Hz or Metres to choose b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initial band or when changing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20M, 14M, B20 or B14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to 20 metres.  For 80 metres use 3 or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60 metres use 1 or 18 - 35M, 1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8                30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OTA - F9: List previous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would crash SDIOTA, but not SDI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representing change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adjust poi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7                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ST Sent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ommand will generate random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tween 33(9) and 59(9).  They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(9) when you repea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cord new operators disappea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oken code in V8.14.  Fix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total field was only 5 charac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                1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Option now defaults to Points/K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adi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Sheet includes all data required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 Contests including  "Best DX",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or &amp;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:  Serial Sent went missing in V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loading your log, SD gave spu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gages about "Problems with prefix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the Summary Sheet listed all WPX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10 metres.  Fixed.  When I fix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a bug in the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5                28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eight Control 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range has been extended from 30% to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King of Spain Contest -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not log dupes where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nce) was a single charac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verhaul.  There's now seamles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gnition of HQ stations whil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 In either case, they'r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BERU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Contests -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for RSGB contests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ata, in addition to Serial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non-U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sked to provide this feature in RSGB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, in particular for the RSGB 7MHz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K stations work DX only. The mod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complex than I expecte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workround.  UK entrant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in RSGB contests, whether or no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X only.  When you select 5 points per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will give the correct scor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for the 7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4                3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s 4,9,10 - All contests with Countr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oose whether multipli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ce Only" or "By B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"Once Only", multipl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alysed by band - you'll see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is of multipliers by band and by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, AFS and simila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one or two numeric character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you're entering a Serial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3                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Edits to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.10 (Type 10, RSGB co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you couldn't edit previous QS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te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 whereby you can recor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 by non-UK stations is now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 contests where RSGB.ML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bandon QSO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_ has been add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2                23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keyer speed on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much greater than the indic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keyer speed change commands alte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by 4% rather than 1 wpm.  This giv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a wid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gging mode, the semicolon (;) ke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speed by 30% to effect an instant Q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emicolon again returns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ked or Memo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 entered is preserved after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Sked or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F makes it easy to transfer lo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ogging packages. 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dspring.com/~pda/adi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supports ADIF -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test logs in the ADIF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general-purpose logg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upport ADIF, please encour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ourage the RSGB HF and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s to accept ADI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1                12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 multipliers gave trouble when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logs - due to broken code in 8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- Multiplier lists.  HQ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sted in full, 1st two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in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code in V8.10 meant that dup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          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Zone/Area multipliers. (Type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imit for area multipliers per b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reased from 104 to 200.  The OKOM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can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1.8MHz contest for UK entrants - 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record any additional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K stations as required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- Callsig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dits caused SDR to crash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W/VE entrants - S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you to record differ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on different bands, for the sam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7 MHz Contest. SD Type 9 with RSGB as CT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ging a dupe, the point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QSOs had a trailing 0, althoug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lculated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7.06, SDV has accepted 4 charact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calculated the distanc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, broken code has meant that SDV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4 characters.  Fix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analysis broke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9                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(.CTY) and Area (.MLT) multip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ype 4, 9 and 10 contes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multiplier files. 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 names, simply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ll the fil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used to insist on 4 or 6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move on.  Now you can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and TAB to the nex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plete (or clear) this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s,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were omit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 format has been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VHF contest format to be published in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Multi-mode contests -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simultaneous band and mod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  (These commands are taken from 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C changes to 8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S changes to 2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MHz to Met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C  changes to 4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S changes to 1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 and 160 metres, use 35C, 35S, 18C, 1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mode contests, these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band change commands B10, B15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ugmented with B28, B21, B14, B7, B35 and B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oints per QSO added to Rate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high of 15 (all islands) an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ll own cou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ve value of an extra multiplier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QSO has been recalculated. 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are 15 points, whereas QS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average.  This shows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ltipliers are more valuabl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.  The value is recalc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Island references occur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entered a callsign of an is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ould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press enter in the empty seri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not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island reference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QSO.   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References:  The combination of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 followed by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ackspace (Del) crashed the progra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8                1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broken code in 8.07, you c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ken in 8.07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LST Reference Files -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ken in 8.07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W Field Day (IARU).  Fix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Type 3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and Print op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LOG file, the word "Mult" fo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 overwrote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tes (if entered).  Fixed by u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Link to Rig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, and other related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UMP and FASTDUMP, caused S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DOS if the link to an external r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7                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Society HQ stations count as multi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imply enter the Society initial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a National Society and have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of this field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specify doub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QSOs as used in the 1996 World Radi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n the Callsign are removed when you u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option (with - in front of cont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s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:  Print option now separates 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6                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pr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ints, you exchange Serial and Name, but no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12 is dedicated to S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use SDCHECK to prepare your ent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print your log.  Note:  I've had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's record layout to accommodate Sprin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import all data in your Spri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other loggers, even if they offer a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7.07 rewrite, the maximum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was reduced from 3000 to 40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SD and SDCHECK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                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than 10 caused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(colour 0).  The default is now Grey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                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broken at some st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/G9ABC and G9ABC/P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 irrespective o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               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nsisten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2400 band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0S.C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rrupt or empt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tain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               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tion were missed as Belgiu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QSO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               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          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                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arried over to the next QSO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                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  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  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  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  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  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  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 characters, the program crash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that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                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ier analysis 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with callsigns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haracters, for example IO65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                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                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r any other DOS fun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U (all other Italian pre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                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ML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                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.MLT and UKRAINE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                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later, points were in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          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st lo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UGAL, ROMANIA, JAPAN, AUSTRIA, HOLYL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                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logging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obably wrong since V6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, and UBA.MLT updated with new multipli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PRINT forma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                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RE(FIX) command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                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(s) you enter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working on a 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descriptions now in PACC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of a station's full Q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                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 and UBA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current band) and which are "b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F4 or F5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Quick Mem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                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 QSO points from 5 to 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 to clear it if it's no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                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VENIA.MLT supplied for European HF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to 1 for SSB, 2 for CW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N=1=Avon        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FE=3=Fife        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               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               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un SD from within Window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 is that the CW speed shown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#E now works i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          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                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just speed with ( and ) from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               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created by the PRINT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allsign field on cover sheet is now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diting, you removed an IOT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 longer, while logging, enter 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untry QSOs in NA no longer scor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                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programmable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                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ble C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10 memories may be redefined, and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permanently in a file named SD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'program' the memori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R       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        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       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        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        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together with AR ; and VA : (or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hange the RST recei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        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ar in the score summ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                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ZERO allows you to select the character 0, 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o represent zeros, other than leading zero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SOUND command suppressed this displ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                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to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ed QSOs displaced one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               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command has been extended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 keyer is enabled irrespectiv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                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ox was over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                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        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CQ 160m Contest. 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        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fore the callsig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                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AUDIT command terminate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  Now         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                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wrong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               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timer.  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ll area, due to a recent typing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               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f the count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              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                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               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      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restores SD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               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1 and prefix O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160m - 10m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               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                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R file or the .ALL file.  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ll versions since 3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                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4X0, i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                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                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0 Metres and 15 on 15 Metr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                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mode.  It was possible to en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accident and not realise what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  It's now 4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               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 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-NA QSOs score 2 points, not 1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                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.     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               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               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               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st, with any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               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                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? or * are allowed in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               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(s)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once only, irrespectiv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               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resta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.LOG file for AFS op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               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to 15 QSOs per minu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               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               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               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de without realising its 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               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COPY or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               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              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added a new logging mode which gives m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ity.  You switch from one mode to the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must restart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elect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ircumstances.         Fixed.                                  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stead        of time of QSO.                                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        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        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       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dupes will still give an audib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        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entrants work DX only (Type 9 contest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in Type 1, ARRL DX contest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, and in Type 4, RSGB contests for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hat calls of the type G0ABC/V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correctly as a VK multip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listed a G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used problems because PowerBasic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c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it as "take 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nded with / while logg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                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F10 during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                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ffix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                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                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                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                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               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                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               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            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                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                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               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               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               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               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               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             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        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        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               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             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7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