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use CW.SET with Calcworthy.  There are two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could pop up Calcworthy with the CTRL-ALT-C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Vocal-Eyes' Voice Control Panel and use the load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W.SET.  After you pop out of Calcworthy, you coul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ame procedure to reload the correct .SE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are using version 1.3 or greater of Calcworth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cal-Eyes automatically load the correct .SET fil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pped up and switch back to the original .SET file when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ure you will prefer to use the second metho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assume you are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must allocate at lease two .SET buffers in Vocal-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e current applications .SET file can be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.SET file can be loaded.  To do this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the first time Vocal-Eyes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 /!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cate 2 .SET buffers.  If you wish mor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desired number with the current number of 2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applications .SET file in one of the buffers and CW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.  Lets assume, the applications is in RA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is in RAM2.  Therefore, you could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ad both .SE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 /F1APP/F2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PP.SET for our current applications .SET fi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with your actual file name.  Now,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the first time,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W /!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Calcworthy you are using Vocal-Eyes and the CW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RAM2.  This way, when you popup Calcworth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Vocal-Eyes to swap the current .SET file with RAM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CW.SET active and save the current in RAM2.  When you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Calcworthy will once again inform Vocal-Eyes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.SET file with RAM2.  This will switch you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prior to popping up Calcworthy.  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, you must have CW.SET loaded into one of Vocal-E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locations and you must inform Calcworthy which RAM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it in.  Calcworthy and Vocal-Eyes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