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PRINT 4.1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  We're delighted you're trying out 4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ng it to your friends, colleagues, and BBS's!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you probably have no time to read this fil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a nutshell:  If you use 4Print, register it.  If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it, please distribute only the unregistered version an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4.1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copies to friends and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BBS sysops who wish to distribute 4Print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NDOR.DOC and SYSOP.DOC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4Print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Print 4.1 is provided at no charge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4Print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you MUST make a registration payment to Korenthal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Kor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4Print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4Prin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, comments, or sugg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