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   ���          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            ���  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              ���    ���     ���  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                     ���    ���    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              ���    ������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          ���    ���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    ��    ���    ���           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    �����  �����         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 i t a l n i k     P o { t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zija 1.0S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zdelano v MicroArt d.o.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ebina dokumen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Uvod v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istribucija programa ^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a Aran`ma s shareware verzi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b Aran`ma s komercijalno verzi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nstalaci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a Osnov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b Napre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c Posebni parame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Krmarjenje skozi ^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a ...z uporabo tipkov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b ...z uporabo mi{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Pomo~ v ^IP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Nastavljanje parametrov ^IP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Zna~ilnosti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a Osnovne zna~iln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b Posebn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c Uporabni{ko definirane funkci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datek A: Sporo~ila o napak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datek B: Za{~itne znamke in garanci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datek C: Zahv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datek D: Seznam prilo`enih datot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datek E: Stiki z MicroArt d.o.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vod v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brodo{li v ^IPS, off-line ~italnik paketov elektronske po{te v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 formatu. Kaj to pravzaprav pomeni? Za tiste, ki se prvi~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~ujejo s tematiko za~nimo pri osnov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, v angle{~ini Bulletin Board System, smiselno prevedeno k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ktronska oglasna deska, je ra~unalni{ki sistem opremljen z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 ali ve~ telefonskimi linijami, namenjenimi zgolj za modemsko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unikacijo, kamor se uporabniki priklju~ijo z lastnimi</w:t>
      </w:r>
    </w:p>
    <w:p>
      <w:pPr>
        <w:pStyle w:val="PreformattedText"/>
        <w:bidi w:val="0"/>
        <w:spacing w:before="0" w:after="0"/>
        <w:jc w:val="left"/>
        <w:rPr/>
      </w:pPr>
      <w:r>
        <w:rPr/>
        <w:t>osebnimi ra~unalniki in izmenjujejo datoteke in dr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cije.  Najpomembnej{i vidik BBS-ov je elektronska po{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danes so BBS mre`e raz{irjene preko celega sveta in omogo~ajo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unikacijo z osebami z druge strani planeta prav t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sto in skoraj tako hitro, kot ~e bi bile v sose{~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Mre`e zdru`ujejo na tiso~e BBS-ov iz stotin dr`av. Zaradi t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ikega {tevila sodelujo~ih lahko va{a po{ta postane z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tevilna, kar pomeni da je nepregledna, ~e jo berete on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{no branje pa je neprijetno, neu~inkovito in, nenazadnje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o drago. Posebni programi na BBS-u, takoimenovana 'vrata' (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{~ini 'door'), namenjeni urejanju po{te, lahko vodij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o va{e prihajajo~e in odhajajo~e po{te, katera sporo~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`e prebrali in katera ne. S pomo~jo teh podatkov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tavi datoteke, ki so zdu`ljive z standardom, lansiran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u QMail (r), in ga poznamo pod imenom QWK, po kon~nic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otek. Te datoteke uporabniki prenesejo k sebi in prekinej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jo. Vse, kar {e potrebujete, je ~italnik po{te, kot je ^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o~ila v paketu se da hitro in preprosto pregledati, pri 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 ^IPS pomaga zmanj{ati telefonske ra~une in ~as, potreben z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da najdete in preberete sporo~ila, ki vas zanimaj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stribucija programa ^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PS ponujamo po konceptu, imenovanem 'shareware', kater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tvo je, da kupec najprej preizkusi program, preden 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jansko kupi. Pla~ilo programa je hkrati tudi registracij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rabnika, kar deli uporabnike in verzije programa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rane in neregistri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registrirana verzija je zastonj in vsakomur dostopna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li~nih BBS, kjer lahko program prevzamejo in preizkusijo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ija ima samo eno omejitev, in sicer {tevilo sporo~il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erenco in {tevilo odgovorov, ki jih lahko uporabnik hk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{lje na BBS. Poleg tega so v tej verziji vklju~ena {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estila, ki uporabnika pri vstopu in izstopu opozarjaj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j registrira program, ~e ho~e dobiti popolno verzij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egistrirano verzijo lahko uporablja kdorkoli. Prosimo vas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ni paket s programom prenesete na va{ BBS ali poda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jatelj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a Aran`ma s shareware verzij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jitve neregistrirane verzije lahko odpravite z registracijo.</w:t>
      </w:r>
    </w:p>
    <w:p>
      <w:pPr>
        <w:pStyle w:val="PreformattedText"/>
        <w:bidi w:val="0"/>
        <w:spacing w:before="0" w:after="0"/>
        <w:jc w:val="left"/>
        <w:rPr/>
      </w:pPr>
      <w:r>
        <w:rPr/>
        <w:t>Za ceno 2990 SIT (do 31. 12. 1992, kasneje pa se pozanimajte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Art BBS-u. Prometni davek ni vra~unan.) vam bo omogo~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gled 250-tih sporo~il na konferenco in hkratna oddaja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-ih odgovorov. Dobili boste novo datoteko CHIPS.REG (ok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bytov) v kateri bodo shranjeni va{i podatki, prevzeli j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e lahko na MicroArt BBS-u.  ^IPS bo s tem omogo~al branj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eh paketov QWK, le da v paketih, ki niso naslovljeni na v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boste mogli vna{ati sprememb ali odgovarjati na sporo~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ahko naro~ite tako, da po{ljete naro~ilnico iz datote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z izpolnjenimi podatki bodisi po po{ti na na{ naslov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si po fax-u na na{e fax {tevilke, ali pa oddate na na{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-u v obliki datoteke ali sporo~ila. Dobili boste predra~u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arskim zneskom, po pla~ilu katerega boste lahko prevzel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cijsko datoteko in ra~un (potrdilo). Ta na~in nakupa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o~ za kupce iz Sloveni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b Aran`ma s komercijalno verzij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ko naro~ilnico z ustreznimi podatki po{ljite na na{ naslov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ali BBS. V njej naj je dolo~eno, da gre za naro~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ercijalne verzije. Poslali vam bomo predra~un, po pla~ilu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{e ra~un in originalen paket z disketami in tiskan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ro~nikom. Cena komercijalne verzije se spreminja, zato 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li~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ZOR! Datoteka CHIPS.REG je vitalnega pomena za delovanj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{ega programa. Shranite si rezervne kopije, kar velja tudi z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egistrirano verzijo. Program brez datoteke CHIPS.REG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uj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opek stikov z avtorji je opisan v Dodatku E, na koncu t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acija</w:t>
      </w:r>
    </w:p>
    <w:p>
      <w:pPr>
        <w:pStyle w:val="PreformattedText"/>
        <w:bidi w:val="0"/>
        <w:spacing w:before="0" w:after="0"/>
        <w:jc w:val="left"/>
        <w:rPr/>
      </w:pPr>
      <w:r>
        <w:rPr/>
        <w:t>3.a Osnov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e ste program komaj dobili, morate najprej pripraviti pro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anj.  Odprite poseben direktorij in vanj presnemite pake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om, na pr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 C:\CHIP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CHIP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:CHIPS.ZI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pakirajte datoteko CHIPS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CHIP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je vse. Treba je le {e pognati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e datoteka CHIPS.CFG ne obstaja, in pri prvem zagonu naj ne bi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 bo sam program postavil v okno s konfiguracijo. Pravzaprav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 ni treba ni~ posebnega nastavljati, saj program deluje `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osnovnimi nastavitvami.  Lahko si, recimo, takoj nasta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zik, v katerem bi radi dela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osnovnih nastavitvah je delovni jezik angle{~ina, to pa lahk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menite, ~e izberete opcijo (v angle{~ini) 'Langu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', v oknu, ki se nato odpre, pa opcijo 'Languag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z seznama datotek s kon~nico .CTX izberete datoteko 'SLO.CT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no, kar vam res svetujemo pri nastavitvah je, da nasta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orije. Direktorij s paketi naj bo isti, kot je v va{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unikacijskem programu direktorij namenjen za sprejem dato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wnload), direktorij za odgovore pa isti kot direktorij za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ajo datotek (uplo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ZOR!! Delovni direktorij naj bo namenjen izklju~no uporabi v</w:t>
      </w:r>
    </w:p>
    <w:p>
      <w:pPr>
        <w:pStyle w:val="PreformattedText"/>
        <w:bidi w:val="0"/>
        <w:spacing w:before="0" w:after="0"/>
        <w:jc w:val="left"/>
        <w:rPr/>
      </w:pPr>
      <w:r>
        <w:rPr/>
        <w:t>^IPSu, da ne bi pri{lo do okvare ali izgube drugih pomembni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atkov. Vsebina delovnega direktorija se ves ~as spreminj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{e in vna{a, zato naj bo to, ko ga ustvarite, popoln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zen direktori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b Napred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PS lahko uporabljamo tudi v mre`nem okolju, tako da klju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u, da je uporabnikov ^IPSa na mre`i ve~, ni potrebno tro{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tora za CHIPS.EXE, *.HLP in *.CTX datoteke za vsak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ameznega uporabnika, ampak so lahko shranjene na dolo~e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tu, dostopnem iz vseh mre`nih postaj. Zasebne datoteke, k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HIPS.CFG, *.CPS, *.TAB in, najpomembneje, CHIPS.REG, MORAJ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i v zasebnem, uporabnikovem direktoriju. Da bi to storil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stavite CHIPS.EXE in datoteke s kon~nicami .CTX in .HLP v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ben direktorij na mre`nem disk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a vsakega uporabnika ustvarite zasebni direktorij, naj bo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re`nem ali lokalnem disku, kamor nato vsak uporabnik pre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vojo registacijsko datoteko CHIPS.REG. Tu se bodo z upor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a ustvarjale datoteke s kon~nicami .CPS in .TAB 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oteka CHIPS.CFG.  POZOR!! Vsak uporabnik mora imeti svoj</w:t>
      </w:r>
    </w:p>
    <w:p>
      <w:pPr>
        <w:pStyle w:val="PreformattedText"/>
        <w:bidi w:val="0"/>
        <w:spacing w:before="0" w:after="0"/>
        <w:jc w:val="left"/>
        <w:rPr/>
      </w:pPr>
      <w:r>
        <w:rPr/>
        <w:t>zasebni delovni direktorij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 datoteko AUTOEXEC.BAT dodajte naslednje informacij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spremenljivka PATH naj ka`e na ^IPSov direktorij na mre`nem disk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TH=%PATH%;&lt;pot do direktorija z datoteko CHIPS.EX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Da bi program vedel, kje se nahajajo zasebne uporabnikove datote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daj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HIPS=&lt;pot do direktorija z zasebnimi datotekam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gornje velja, ~e ima vsak posamezni uporabnik svojo mre`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jo.  Lahko pa se zgodi, da si `eli ve~ uporabnikov del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 istem ra~unalniku. Tedaj je edina re{itev upor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iranih batch ukazov (ukaznih datotek s kon~nico .B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~emer spet velja, da mora vsak uporabnik imeti pos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orij za svoje zasebne datoteke.  Metodi sta dve. 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rabnikova batch datoteka najprej zamenja direktorij s</w:t>
      </w:r>
    </w:p>
    <w:p>
      <w:pPr>
        <w:pStyle w:val="PreformattedText"/>
        <w:bidi w:val="0"/>
        <w:spacing w:before="0" w:after="0"/>
        <w:jc w:val="left"/>
        <w:rPr/>
      </w:pPr>
      <w:r>
        <w:rPr/>
        <w:t>^IPSovim zasebnim in nato po`ene program, ali pa spreme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menljivko CHIPS tako, da ka`e na `eleni uporabnikov zasebn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orij in nato po`ene ^IPS. Napr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etova batch datotek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C:\USERS\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ezova batch datotek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HIPS=C:\USERS\JANEZ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ZOR!! ^e le eden od uporabnikov uporablja metodo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menljivko, jo MORAJO uporabljati vsi. ^IPS namre~ najprej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gleda vrednost spremenljivke in avtomati~no zame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orij. Tone bi recimo vedno pristal v Janezov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oriju, ker tja pa~ ka`e spremenljiv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c Posebni paramet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PS ima na `eljo nekaterih 'beta-testerjev' vgrajenih nekaj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ov. Parametre se vpi{e v ukazno vrstico za im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a.  Mo`ni parametri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GC      - prisili ^IPS, da dela kot da bi imeli herkules kart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F   - samodejno izbere prvi paket v seznamu in se postavi na pr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ro~ilo v pregledu konfere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ORL   - samodejno izbere paket, ki je `e odprt (~e tak obstaja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lovnem direktoriju) in se postavi na prvo sporo~ilo 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gledu konfere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UNRF - samodejno izbere prvi paket v seznamu in se postavi na pr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prebrano sporo~ilo v pregledu konfere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UNRL - samodejno izbere paket, ki je `e odprt (~e tak obstaja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 postavi na prvo neprebrano sporo~ilo v pregledu konfere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er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PS H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Krmarjenje skozi ^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a ...z uporabo tipkov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kazi s tipkovnice naj bi bili preprosti za u~enje in uporab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vzaprav se vam ukazov niti ni potrebno u~iti, saj lahk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znam vedno vidite na ekranu ob pritisku na &lt;ALT&gt; ali &lt;CTR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ko. To tipko dr`ite pritisnjeno in hkrati pritisnite {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jsko tipko iz seznama, ki naj bi spro`ila `elj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j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 operacije v oknih se uporabljajo standardne tip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URZORJI&gt; smerni{ke tipke za smeri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tipka za prekinitev procesa z vzpostavitvijo stanja pred njegov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o`itvijo ali za izhod iz okna brez potrditve morebitnih sprememb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za potrditev sprememb in/ali nadaljevanje brez prekinitve. Tipk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 je ponavadi namenjena prehodu med vzporednimi izbirami ali ok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SLEDEK&gt; je namenjen preklapljanju vrednosti v stikali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nekaterih seznamih lahko z vtipkavanjem za~etka najdete polje</w:t>
      </w:r>
    </w:p>
    <w:p>
      <w:pPr>
        <w:pStyle w:val="PreformattedText"/>
        <w:bidi w:val="0"/>
        <w:spacing w:before="0" w:after="0"/>
        <w:jc w:val="left"/>
        <w:rPr/>
      </w:pPr>
      <w:r>
        <w:rPr/>
        <w:t>z `eleno vsebino. Za to potrebujete vse ~rke in tipk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CKSPACE&gt; za poprav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nekaterih oknih se uporabljajo {e dodatne tipke, kot so &lt;+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&gt;, &lt;*&gt; in &lt;/&gt; v pregledu konferenc ter sporo~il in nekateri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input oknih.  Ne pozabite, da lahko seznam ukazov, k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voljo, v vsakem trenutku dobite s pritiskom na tipko &lt;F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o~. Uporabljajte jo pogosto, saj je namenjena zgolj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rabnik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b ...z uporabo mi{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e operacije, dosegljive s tipkovnico, so dosegljive tudi z</w:t>
      </w:r>
    </w:p>
    <w:p>
      <w:pPr>
        <w:pStyle w:val="PreformattedText"/>
        <w:bidi w:val="0"/>
        <w:spacing w:before="0" w:after="0"/>
        <w:jc w:val="left"/>
        <w:rPr/>
      </w:pPr>
      <w:r>
        <w:rPr/>
        <w:t>mi{ko, razen seveda pisanja besedila. Premikanje skozi okn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oje, spro`anje funkcij in odlo~itev je tudi z izklju~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rabo mi{ke hitro in preprosto. Interval dvojnega pritisk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log samodejnega ponavljanja sta nastavlji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bi potrdili ali sprejeli neko opcijo ali odlo~itev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avadi dovolj postaviti mi{kin kazalec na dolo~eno podro~j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kaza in pritisniti levi gumb. Natan~neje: podro~ja, ki se ji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osvetliti, kot naprimer podatkovna polja v seznamih, polj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erenc in sporo~il in menuji potrebujejo za potrditev dvojn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tisk (double-click) na levi gumb, medtem ko ostali ele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 so notranja 'OK' in 'ESC' okna, "gumbi" in podob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rebujejo samo en pritisk na levi gu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ustitev dolo~ene odlo~itve ali prekinitev dela v oknu b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rditve sprememb lahko vedno dose`emo z dvojnim pritiskom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ni mi{kin gumb.  ^e okno, v katerem trenutno delamo, vsebuj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ranje okence z napisom 'ESC', lahko isto storimo tako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vimo kazalec na to okence in enkrat pritisnemo levi gu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mo~ ali katerokoli od uporabni{ko definiranih funkcij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kli~emo tako, da kazalec zapeljemo na zgornjo vrstic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tisnemo na levi gu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cije, ki bi jih z uporabo tipkovnice priklicali s pomo~j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k &lt;ALT&gt; ali &lt;CTRL&gt;, spro`imo na naslednji, malenk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letenej{i na~in. Alt-kombinacije spro`imo tako, da mi{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zalec zapeljemo na spodnjo vrstico, pri ~emer se bo prikaz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i menu, kot ~e bi pritisnili tipko &lt;ALT&gt;. Izberemo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jo, kazalec zapeljemo na njeno obmo~je in pritisnemo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i gumb. ^e zapeljemo v spodnjo vrstico in dr`imo desni g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tisnjen, se bo prikazal isti menu, kot ~e bi pritisnili tipk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. Zopet izberemo funkcijo in njeno obmo~je ter pritisn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i gumb, pri ~emer mora biti desni gumb ves ~as pritisnj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omo~ v ^IP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PS ima kontekstno ob~utljivo pomo~, dosegljivo v vsak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utku in za vsako funkcijo in opcijo, {e posebej v oknih z</w:t>
      </w:r>
    </w:p>
    <w:p>
      <w:pPr>
        <w:pStyle w:val="PreformattedText"/>
        <w:bidi w:val="0"/>
        <w:spacing w:before="0" w:after="0"/>
        <w:jc w:val="left"/>
        <w:rPr/>
      </w:pPr>
      <w:r>
        <w:rPr/>
        <w:t>mnogoterim vnosom. S tipkovnico jo prikli~emo s tipko &lt;F1&gt;, z</w:t>
      </w:r>
    </w:p>
    <w:p>
      <w:pPr>
        <w:pStyle w:val="PreformattedText"/>
        <w:bidi w:val="0"/>
        <w:spacing w:before="0" w:after="0"/>
        <w:jc w:val="left"/>
        <w:rPr/>
      </w:pPr>
      <w:r>
        <w:rPr/>
        <w:t>mi{ko pa tako, da kazalec postavimo v zgornji levi k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tisnemo levi gu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mo~ vsebuje informacijo o opisu polo`aja, opis opcij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egljivih iz tega polo`aja in seznam tipk, s katerim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ije izberejo ali spro`ijo.  Prvih nekaj oken ima v pomo~i</w:t>
      </w:r>
    </w:p>
    <w:p>
      <w:pPr>
        <w:pStyle w:val="PreformattedText"/>
        <w:bidi w:val="0"/>
        <w:spacing w:before="0" w:after="0"/>
        <w:jc w:val="left"/>
        <w:rPr/>
      </w:pPr>
      <w:r>
        <w:rPr/>
        <w:t>tudi opis uporabe mi{ke, ker pa je na~in uporabe v vseh okni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~ ali manj enak, je ta opis izpu{~en, je pa {e vedno na voljo</w:t>
      </w:r>
    </w:p>
    <w:p>
      <w:pPr>
        <w:pStyle w:val="PreformattedText"/>
        <w:bidi w:val="0"/>
        <w:spacing w:before="0" w:after="0"/>
        <w:jc w:val="left"/>
        <w:rPr/>
      </w:pPr>
      <w:r>
        <w:rPr/>
        <w:t>v 'pomo~i o pomo~i'. V le-tej je poleg opisa opcij, dosegljivih</w:t>
      </w:r>
    </w:p>
    <w:p>
      <w:pPr>
        <w:pStyle w:val="PreformattedText"/>
        <w:bidi w:val="0"/>
        <w:spacing w:before="0" w:after="0"/>
        <w:jc w:val="left"/>
        <w:rPr/>
      </w:pPr>
      <w:r>
        <w:rPr/>
        <w:t>iz okna pomo~i, {e splo{na razlaga uporabe tipkovnice in mi{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zlaga uporabe pomo~i in ikon, ki se v njej pojavljaj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</w:t>
      </w:r>
      <w:r>
        <w:rPr/>
        <w:t>Ta ikona predstavlja tipkovnico. Besedilo pod n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Ŀ opisuje opcije  dosegljive z njeno upora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Ŀ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ٳ���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Ŀ Ta ikona predstavlja mi{ko. Besedilo pod njo opisuje opcij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Ĵ dosegljive z njeno uporabo. Od polo`aja kazalca je odvis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</w:t>
      </w:r>
      <w:r>
        <w:rPr/>
        <w:t>trenutno dosegljiva akcija ali funkcija. Njen kratek o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se prika`e v spodnji vrstici, glede na to, kje premik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kazalec po prika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astavljanje ^IP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PS je pripravljen za delo `e pri prvem zagonu, ker ima v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avitve prednastavljene na najbolj obi~ajne vrednos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no s konfiguracijami je dostopno samo iz prvega okna (Izb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eta s po{to), in je dostopno s pritiskom na tipke &lt;ALT-F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 enakovredno izbiro z mi{ko. ^e datoteka CHIPS.CFG {e (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~, ~e smo jo zbrisali) ne obstaja, nas bo ^IPS takoj po zago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vil v to okno, kjer imamo na voljo nastavitev razli~ni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 za~etku (in tudi edino, ki je skoraj nujna) nastavim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orije, saj je od tega zelo odvisna hitrost in udobje 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upravljanju s paketi s po{to. Najbolj{a re{itev je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ramo za direktorij s paketi tisti direktorij, ki je 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unikacijskem paketu namenjen za sprejem datotek (downlo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orij za odgovore pa tisti, ki je pri komunikacijsk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u namenjen za oddajo datotek (upload). Na ta na~in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o prihranili nadle`no iskanje paketov po disku in b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pe{ili odpiranje in zapiranje paket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poro~amo Vam, da si ogledate tudi uporabni{ko defini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je, ki so opisane pod to~ko 7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 so na{tete mo`nosti nastavitev v ^IP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kromatski in herk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ri odten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leni odten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de~i odtenki</w:t>
      </w:r>
    </w:p>
    <w:p>
      <w:pPr>
        <w:pStyle w:val="PreformattedText"/>
        <w:bidi w:val="0"/>
        <w:spacing w:before="0" w:after="0"/>
        <w:jc w:val="left"/>
        <w:rPr/>
      </w:pPr>
      <w:r>
        <w:rPr/>
        <w:t>-Direktorij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IPSov lastni direktor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ovni direktori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t do delovnega direktori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sanje direktorija po izhodu (da/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ktorij paketov s po{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ktorij z odgov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ejevalnik besedil (sporo~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Jezik in znakovni nab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nakovni nabor in tabela konverzij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zbira znakovnega nabor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zbira osnovne tab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novni na~in dela (prevajanje izklju~eno/vklju~e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delava tabele konverzi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zbira jezik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ortiranj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iranje paketov s po{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sortira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-Osnovni parametri pri iskanj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kt iskan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{iljate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jem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met sporo~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sebina sporo~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-Nastavitve pri pisanju sporo~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stavitv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odejni pod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diranje z gesl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oro~ila v FidoNet na~i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vodno besed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ava sporo~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stavitv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z za citiran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~in urejanja glave sporo~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~in izbiranja tag-ov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orabni{ko definirane funkcij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stemske nastavit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o{~anje pomnilnika (swapping) vklju~eno/izklju~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ktorij za swap datote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likost spro{~enega pomniln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raba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likost rezerviranega EMS pomniln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raba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likost rezerviranega XMS pomniln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raba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-Drug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zbira tiskaln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stavitev arhiverj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stavitev mi{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log samodejnega ponavljan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val dvojnega priti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hrani nastavitve (shrani konfiguracijo v CHIPS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Zna~ilnosti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7.a Osnovne zna~ilnos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PSova osnovna naloga je pregled paketov z elektronsko po{to v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 formatu. Format je lansiral program QMail (tm), izdele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jetja Mustang Software Inc., in je kmalu postal sveto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{irjen standard za pakete z off-line po{to. Uporabnik lahk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o~ila pregleduje, preiskuje, tiska v datoteke in na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je odgovarja in ustvarja nova. Poleg tega lahko uporab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gleduje tudi ostale informacije, ki so vklju~ene v QWK pa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: BBS-ovi bilteni, novosti in informacija o novodospeli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otekah. V to je vklju~en tudi ANSI grafi~ni prikaz datot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PS je na~rtovan tako, da bi bilo ravnanje s paketi ~im la`je,</w:t>
      </w:r>
    </w:p>
    <w:p>
      <w:pPr>
        <w:pStyle w:val="PreformattedText"/>
        <w:bidi w:val="0"/>
        <w:spacing w:before="0" w:after="0"/>
        <w:jc w:val="left"/>
        <w:rPr/>
      </w:pPr>
      <w:r>
        <w:rPr/>
        <w:t>zato se izogiba (de)arhiviranju do zadnjega trenutka, ko j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ares nujno.  Podpira korespondenco preko razli~nih BBS-ov, k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eni, da se baza odgovorov ne vodi glede na posamezen 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ak glede na BBS, in sicer za vsakega posebej. To spet zmanj{a</w:t>
      </w:r>
    </w:p>
    <w:p>
      <w:pPr>
        <w:pStyle w:val="PreformattedText"/>
        <w:bidi w:val="0"/>
        <w:spacing w:before="0" w:after="0"/>
        <w:jc w:val="left"/>
        <w:rPr/>
      </w:pPr>
      <w:r>
        <w:rPr/>
        <w:t>{tevilo potrebnih operacij z arhiverj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jva`nej{i prikaz, pregled konferenc je na~rtovan tako, da 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mogo~a hkraten vpogled v seznam konferenc in sporo~il v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erenci, ki nas trenutno zanima. ^IPS ne nalaga celega pak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z besedili, ampak, zaradi prihranka pomnilnika, nalo`i le sez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erenc in kazalcev na sporo~ila, ter seznam sporo~il v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utno osvetljeni konferen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PS bliskovito preiskuje sporo~ila. I{~emo lahko lo~eno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nu prejemnika ali po{iljatelja, po tematiki sporo~ila 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o{no po vsebini sporo~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PS ima razli~ne zasebne baze, v katere lahko shranjuj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na, tematike, naslove in tag-e, ki jih lahko uporabljamo 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o~jo mnogih seznamov. Velikosti seznamov so omejene samo z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tim pomnilnik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 odgovarjamo, ^IPS avtomati~no citira sporo~ilo, na kater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dgovarjamo, doda uporabni{ko oblikovan uvodni tekst in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o~ilo lahko razmno`imo in naslovimo na razli~ne prejemnike v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li~nih konferencah. Uvodno besedilo podpira s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vdospremenljivk, ki jih lahko v poljubnem zaporedj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poredu uvrstimo v besedilo.  Spremenljivke se nana{ajo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rano sporo~i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b Posebnos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kete lahko bri{emo in preimenujemo direktno iz ^IPSa, 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~emer imamo veliko prilo`nosti da si premislimo. Celo ~e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et `e zbrisan, ga lahko s pomo~jo podatkov v delov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oriju, ~e so na voljo, ponovno zgradimo. Trenutno odpr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et lahko pri izhodu iz programa tako tudi pustimo, da os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voljo za naslednji vstop, s ~imer si spet prihranimo nadle`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hiviran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ro~ila lahko iz QWK dejansko bri{emo, med pregledovanjem 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zna~imo za brisanje. Vse brisanje (ali/in prenos v zaseb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-ovo (tm) ali RemoteAccess-ovo (tm) bazo sporo~il, kar b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posobljeno v prihodnji verziji) se izvede tik pred zamenj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rtega paketa ali pred izhodom iz ^IPSa, pa {e takrat se lahk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o`i za kasne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rabnik lahko spreminja kazalce na zadnja prebrana sporo~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mati~nem BBS-u off-line in po{lje informacijo o novi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zalcih skupaj z odgovori. Ta mo`nost velja na BBS-ih, kj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rabljajo programe MarkMail (tm) in kompatibilne ali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m) in kompatibilne (trenutna verzija QMail formata {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pira). Spreminjanje kazalcev je dostopno v pregl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ere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 vnosu sporo~il lahko izberemo FidoNet na~in naslavljanja, k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nostavi po{iljanje NetMail po{te s tem, da ^IPS avtomati~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{~e naslov po{iljatelja sporo~ila, na katerega odgovarja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ustvarjanju popolnoma novega sporo~ila imamo mo`nost upor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ze predhodno shranjenih naslovov. V prenosih med PCBoard-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tm) in FidoNet uporabljena sintaksa, ki je utemeljena 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u FidoPCB, postaja standard in jo ^IPS popolnoma podpi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lo~imo lahko, da ^IPS vsakemu sporo~ilu, preden ga obdelam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a glavo z informacijami o citiranem sporo~ilu: po{iljatelju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jemniku in drugimi informacijami. Informacija je dodana v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ki okna, pregledna in preprosta, lahko jo zbri{emo del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 v cel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ako sporo~ilo lahko ^IPS samodejno podpi{e z vnaprej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pravljenim podpisom. Nari{emo ali napi{emo svoj za{~itni z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anj pozabim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 pregledu sporo~il imamo pogosto te`ave z branj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jrazli~nej{ih znakovnih naborov. ^IPS vas re{i teh problemov 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o~jo tabel konverzije znakovnih naborov, katere lahko</w:t>
      </w:r>
    </w:p>
    <w:p>
      <w:pPr>
        <w:pStyle w:val="PreformattedText"/>
        <w:bidi w:val="0"/>
        <w:spacing w:before="0" w:after="0"/>
        <w:jc w:val="left"/>
        <w:rPr/>
      </w:pPr>
      <w:r>
        <w:rPr/>
        <w:t>izdelate sami, shranjete, nalagate in aktivirate. Obdelava te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mo`na v konfiguracijskih oknih pod ustreznim naslov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aganje in aktiviranje pa je dostopno tam, kjer je najbolj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rebno - v pregledu sporo~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c Uporabni{ko definirane funkcij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 lahko katerikoli DOS-ov ukaz, program ali batch datotek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jansko katerakoli, kajti ~e vklju~imo spro{~anje pomnilnika,</w:t>
      </w:r>
    </w:p>
    <w:p>
      <w:pPr>
        <w:pStyle w:val="PreformattedText"/>
        <w:bidi w:val="0"/>
        <w:spacing w:before="0" w:after="0"/>
        <w:jc w:val="left"/>
        <w:rPr/>
      </w:pPr>
      <w:r>
        <w:rPr/>
        <w:t>^IPS po~isti skoraj ves DOS-ov pomnilnik in ga prepu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gnanemu procesu. Ker so uporabni{ke funkcije namenj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vsem interaktivnemu delu s komunikacijskimi program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jemu po{te in oddaji odgovorov, ^IPS, pri vsakem za~as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zhodu v DOS, pripravi dostopne odgovore za oddajo. Morebit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membe na datoteki z odgovori ^IPS zazna in ustrezno prika`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datek A: Sporo~ila o napak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pake so razdeljene v dve vrs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pake, ki ne prekinejo programa in so dejansko samo obvest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rabniku o operacijah, ki sledijo, bodisi zaradi uporabnik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ake ali zaradi kakr{nekoli ovire pri izvajanju neke funkci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talne napake, ki so v ve~ini primerov posledica pomanjka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nilnika pri izvajanju dolo~ene funkcije. Pri tem je izp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o~ila ^IPSova zadnja operacija, po kateri se delovanj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a prekine.  Kakorkoli `e, do te napake naj ne bi nik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{lo, saj ^IPS ne bo deloval, ~e pri zagonu oceni, da ne b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l dovolj pomnilnika za pravilno delovan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apake pri inicijalizaciji. Ta sporo~ila opisujejo probl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 so nastopili med inicijalizacijo. Napake, do katerih p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 nalaganjem besedil v uporabnikovem jeziku, so vsa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{~ini. Sledi sezn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HIPS already loaded! EXIT!"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kusili ste pognati program, medtem ko je ena kopija ^IP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e v pomnilniku in ~aka, da se vrnete iz DOS-ove {kolj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rry, there is not enough memory to run CHIPS!"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ato, da bi ^IPS deloval neopore~no, je potrebna ne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alna koli~ina pomnilnika. Popolnoma nalo`en program naj 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dno imel na voljo {e vsaj 150 kBytov prostega pomnilni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t enough memory, cannot allocate language!"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naj se ne bi nikoli zgodi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HIPS=invalid environment variable: drive does not exist!"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-ova spremenljivka ^IPS je nepravilno nastavljena, in ka`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 logi~ni disk, ki ne obstaja. Morda bi se morali pred zago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a priklju~iti na lokalno mre`o. Preve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HIPS=invalid environment variable: &lt;the variable's value&gt;"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dobno kot v prej{njem primeru, disk je sicer v redu, le pot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pravilno zapisana ali ne obsta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anguage arrays not filled, cannot load language!"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oteka .CTX ni izpolnila seznamov besedil kot je pri~akova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anguage arrays exceeded, cannot load language!"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oteka .CTX presega pri~akovano velikost seznamov besedil, k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jetno pomeni, da je nepravilna, torej neuporab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correct language file, cannot load language!"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taksa v datoteki .CTX ni pravil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datek B: Za{~itne znamke in garanci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i programi, omenjeni v tej dokumentaciji, vklju~eni v slede~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znam ali ne, so lastnina in/ali za{~itne znamke njihovih</w:t>
      </w:r>
    </w:p>
    <w:p>
      <w:pPr>
        <w:pStyle w:val="PreformattedText"/>
        <w:bidi w:val="0"/>
        <w:spacing w:before="0" w:after="0"/>
        <w:jc w:val="left"/>
        <w:rPr/>
      </w:pPr>
      <w:r>
        <w:rPr/>
        <w:t>avtorjev. ^e je kateri izpi{~en iz seznama, je nenameno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a{ajte se na posamezne programe, da bi ugotovili za{~itno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mko in njihovega lastnika, kjer je to potreb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je izdelek Clark development, Inc. ZIP in ZIP pripomo~k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zdelki PKWare, Inc. ARC/ARCE so izdelki System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(SEA), Inc. ARJ in ARJ pripomo~ke je izdelal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Jung. LHA in LHARC pripomo~ke je izdelal Haruyasu Yoshiza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TORJI ^IPSA V NOBENEM PRIMERU, NA KAKR[ENKOLI NA^IN, N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DGOVORNI ZA OBNA[ANJE KATEREKOLI VERZIJE PROGRAMA. NITI AV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I KATERAKOLI DRUGA OSEBA, POOBLA[^ENA S STRANI AVTORJA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MINJA IN TR@I PROGRAM, NI ODGOVOREN ZA POVZRO^ENO [KO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VKLJU^NO Z IZGUBO PRIHODKA IN/ALI DRUGA^NO, NAKLJU^NO 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LEDI^NO [KODO, KI IZHAJA IZ UPORABE ALI NESPOSOBNOSTI UPOR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A. TO VKLJU^UJE, VENDAR NI OMEJENO Z, IZGUBO PODATKOV,</w:t>
      </w:r>
    </w:p>
    <w:p>
      <w:pPr>
        <w:pStyle w:val="PreformattedText"/>
        <w:bidi w:val="0"/>
        <w:spacing w:before="0" w:after="0"/>
        <w:jc w:val="left"/>
        <w:rPr/>
      </w:pPr>
      <w:r>
        <w:rPr/>
        <w:t>OKVARO PODATKOV, IZGUBO POVZRO^ENO TRETJI OSEBI ALI NEDELOVANJ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KATERIMKOLI DRUGIM PROGRAMOM. ZGORNJI POGOJI VELJAJO V VSE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IH IN OKOLI[^INAH, TUDI ^E JE AVTOR BIL SEZNANJEN Z</w:t>
      </w:r>
    </w:p>
    <w:p>
      <w:pPr>
        <w:pStyle w:val="PreformattedText"/>
        <w:bidi w:val="0"/>
        <w:spacing w:before="0" w:after="0"/>
        <w:jc w:val="left"/>
        <w:rPr/>
      </w:pPr>
      <w:r>
        <w:rPr/>
        <w:t>MO@NOSTJO TAKE [KODE, KAKOR TUDI ZA KATEREKOLI ZAH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EREKOLI TRETJE OSE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datek C: Zahva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 program je napisal Damjan Pavlovec. Zahvala gre Koce Matja`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udolf Gregorju (sysopa MicroArt BBS-a) za potreb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cije o razli~nih standardih, pomo~ pri pisanju k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ranje samega programa. Hvala beta-testerjem: Potr~ Marja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tja`u (sysopa MojsteR BBS-a), Cerar Daliborju (sysop 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-a), Fabjan Borutu (ni sysop. Zaenkrat!) in Silber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u (sysop NetRef BBS-a). Posebna zahvala gre Moniki Markl, ki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programska besedila in besedilo pomo~i prevedla v nem{~in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krati tudi testirala program. Zahvala {e vsem, ki so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r{enkoli na~in omogo~ili izdelavo tega projekta, a, neh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o vklju~eni v sezn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datek D: Seznam prilo`enih datot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oteke, ki sestavljajo originalen paket s programom ^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10S.ZIP,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S.EXE....................... glavni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.REG....................... datoteka z registracijo (potrebna tu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za neregistrirane uporabnik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.HLP......................... datoteka s pomo~jo v angle{~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.CTX......................... datoteka s programskimi besedili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gle{~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SLO.DOC.................... pravkar ga be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ENG.DOC.................... enaka vsebina kot prej{nja datoteka,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 angle{~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.CPS....................... primer pozdravnega besedila, s prim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orabe vseh spremenljivk.</w:t>
      </w:r>
    </w:p>
    <w:p>
      <w:pPr>
        <w:pStyle w:val="PreformattedText"/>
        <w:bidi w:val="0"/>
        <w:spacing w:before="0" w:after="0"/>
        <w:jc w:val="left"/>
        <w:rPr/>
      </w:pPr>
      <w:r>
        <w:rPr/>
        <w:t>~{`TOCSZ.TAB.................... primer tabele pretvorb med znakovni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abori, ime pove v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LO.FRM.................... naro~ilnica za registracijo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^IPS, v sloven{~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NG.FRM.................... naro~ilnica za registraci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grama, v angle{~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datne datoteke z jeziki so na voljo v datotekah ob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XXX.ZIP, ki vsebujejo datoteke ob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.CTX in XXX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 ~emer XXX nadomestimo z oznako odgovarjajo~ega jezika, napr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CHIPS.ZIP vsebuje ENG.HLP in ENG.C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enkrat so na volj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gle{ki jezik, ki je vklju~en v osnovni paket...(CHIPSENG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lovenski jezik, YUSCII verzija..................(CHIPSSLO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lovenski jezik, ASCII verzija (brez {umevcev) (obe verziji sta v 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oteki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m{ki jezik.....................................(CHIPSGER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v razvoju je tudi italijanska verzi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e vas zanima kateri od jezikov, ki so na voljo, sprej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govarjajo~o datoteko z istega BBS-a, od koder ste do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>osnovni pa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e bi hoteli prevesti datoteki *.CTX in *.HLP v katerega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jezikov, ki {e niso na voljo, nas pokli~ite, dogovorili se bo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datek E: Stiki z MicroArt d.o.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i, vpra{anja in pripombe o ^IPSu tehni~nega zna~aj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{ljite Pavlovec Damjanu. Druga vpra{anja, vpra{anja o na~i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~evanja in podobno, po{ljite Koce Matja`u in Djurdji~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imirju n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: +38 66 34 986 [v.32bis],fax   Po{ta: MicroArt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38 66 33 816 [v.32]                 Maru{i~eva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38 66 37 536 [v.32bis]*             66000 Koper, Slov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38 66 37 499 [v.32bis]*             +38 66 24 977 [Vo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eluje: 17:00-7:00                 +38 66 21 275 [Fa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iaNet:      konference Chips, Sysops, Shareware, HomeMadeS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     2:380/100 (sede` RC, MicroArt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:       2:380/100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