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aling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eading messages, you can now steal a taglin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ext on the screen.  To steal a tag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F8].  You should now see the cursor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hand corner on the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o the beginning of the tagli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 using the cursor arrow keys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o the end of the tagline you wish to st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w be prompted to save the tagline an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n which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bort the tagline stealing func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Esc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