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rd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erior hard disk and file magement, plus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 disk menu for IBM PCs and compati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ersion 5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ny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537 Fourth Street, suite 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an Rafael, CA 949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415) 453-97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author, Dan Baumbach, is an active me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the Association of Shareware Professionals (ASP)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P wants to make sure that the Shareware princi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s for you.  If you are unable to resolv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-related problem with an ASP member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cting that member directly, ASP may be 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.  The ASP Ombudsman can help you resolv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ute or problem with an ASP member, but he doe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 technical support for members' products.  Ple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 to the ASP Ombudsman at 545 Grover Roa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kegon MI 49442, or send a CompuServe message vi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Serve mail to ASP Ombudsman 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|__     |                (R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|       |    |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____|__  |  Association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|       |_|  Sharew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__|   o   |    Professional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|   |   |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___|___|    MEMB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CLAIMER OF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oftware and manual is sold "AS IS" and 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ranties as to performance of merchantability or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warranties whether expressed or implied.  Beca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various hardware and software environments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this program may be put, no warranty of fitn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 particular purpose is off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od data processing procedures dictate that any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thoroughly tested with non-critical data before rely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it.  The user must assume the entire risk of 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.  Any liability of the seller will be limi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lusively to product replacement or refund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chase pric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This is Hard Disk Director Version 5.0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omplete set of DIRECTOR Version 5.0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clude the following programs: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L.EXE           Hard disk directory and file manag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.EXE           Individual directory file manag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A.EXE           All drive file manager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M.EXE           Hard Disk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LVIEW.EXE       ASCII and Hex file viewer.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LWP.EXE         WordPerfect 5.0 and greater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iew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LZP.EXE         Zip file viewer and extrac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LZ.EXE          Module for running PKZIP and LH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 marked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LATTR.DL        Overlay for changing file attribut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LV.DL           Overlay for viewing multiple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rectori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LWORD.EXE       MS Word, Word for Windows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ndows Write file view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LWS.EXE         WordStar 4.0 and greater file view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LBASE.EXE       dBASE and compatible file view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LWKS.EXE        Lotus, Quattro Pro and compatibl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iew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LPX.EXE         Paradox table view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LPCX.EXE        PCX picture file view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CONFIG.EXE      Configuration program for DL.EX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B.EXE DA.EXE and DM.EX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ADME.DOC       Late additions and changes to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Hard Disk Director.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SITE.DOC      Site license informat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etting He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 with Hard Disk Director is available to all regis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.  My name is Dan Baumbach and I can be reach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(415) 453-9779, Monday through Friday from 7: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 to 8:30 AM and from 7:00 PM to 9:00 PM Pacif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and all day Saturday and Sunday.  If I am not t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eceive your call, leave a message and I will call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ack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am also available through CompuServe.  My ID #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1320,127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telephone or CompuServe are not convenient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, feel free to contact me through the mail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nyon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537 Fourth Street, suite 13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an Rafael, CA 9490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is Hard Disk Director . . . . . . . .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ing Hard Disk Director. . . . . . . .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ing Hard Disk Director . . . . . . .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L.EXE . . . . . . . . . . . . . . . . . . .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.EXE . . . . . . . . . . . . . . . . . .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.EXE . . . . . . . . . . . . . . . . . .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M.EXE . . .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unning Programs in DM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ing and Changing Programs in DM .  1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ing and Changing Sub Menus in DM.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ence. . . . 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bout This Program . . . . . . . . .  2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 New Directory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t View . .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tributes .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nge Directory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nge File Attributes . . . . . . .  2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py or Move Directories . . . . . .  2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py or Move Files . . . . . . . . .  2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lete Files . . . . . . . . . . . .  2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dit . . . . . . . . . . . . . . . .  2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it . . . . . . . . . . . . . . . .  2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o To DOS. . . . . . . . . . . . . .  2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ide or Unhide Directories . . . . .  2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ad DM Hard Disk Menu . . . . . . .  28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Marking Files and Directories. . . .  2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erate on the Highlighted File. . .  3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 Directory Tree . . . . . . . .  3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 File List. . . . . . . . . . .  3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 File Text. . . . . . . . . . .  3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move Directory . . . . . . . . . .  3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name File or Directory . . . . . .  3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un a Program. . . . . . . . . . . .  3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un LHA/LHARC. . . . . . . . . . . .  3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un PKZIP. . . . . . . . . . . . . .  3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arch For a File. . . . . . . . . .  3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ow Duplicate Files . . . . . . . .  3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ow File and Disk Statistics. . . .  3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rt File List . . . . . . . . . . .  3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lit Screen . . . . . . . . . . . .  3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til Menu. . . . . . . . . . . . . .  3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iew Directory Contents. . . . . . .  3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iew Entire Drive. . . . . . . . . .  3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iew File Contents . . . . . . . . .  3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iew Marked Directories. . . . . . .  3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rite DBF, ASCII or ASCII Delimit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File . . . . . . . . . . . . . . . .  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AT IS HARD DISK DIRE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 Disk Director is made up of four main programs:  DL.EX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B.EXE, DA.EXE and DM.EX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L.EXE is a full featured shell.  It starts off giving you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tree.  From the directory tree you can add, delet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, hide and unhide and rename directories as well as 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s, search for files and print a copy of the tree.  With D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can also copy, move or delete whole branches of directori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ing any directory in DL and pressing "Enter" will s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 sorted list of the files in that directory.  You can edi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, copy, rename, print, and resort any single file or group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ed files.  You can also run any program or batch file. 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features in DL are the ability to mark directories and vi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s in the marked directories in a single file list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ility to split the screen and display directories on one s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files on the other 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it saves a copy of the directory tree to disk, DL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be used for quick directory and drive changes.  Enter "DL" 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 drive specification and directory name or part of it and D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change directories to the first match.  For instance say I'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E:\FILES and I ent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dl tem".  DL will change directories to my E:\FOX\TEMPL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  If I enter "dl c: do", I will find myself in m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WP\DOCS directory.  If you have more than one directory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ame name, just  type the number after the directory nam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instance, since I have three DOCS directories, I can pu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2" or "3" after "do " to get to the second or third DOCS su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  For example, to get to my third DOCS sub directory,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ould enter "DL do 3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.EXE is a stripped down version of DL.  DB gives you a sor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list for any directory.  Pathnames, file specification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 parameters can be added to the command line.  I use D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ead of "DIR" when I want to see what files are in a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cause then I can copy move, view or edit th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.EXE is like DB but shows you all the files on a partic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.  For example, typing "DA" and pressing "Enter" on your 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will show you all the files in every directory o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rive C.  You can also add additional drives to the file view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ssing Ctrl-Enter in DA will show only the duplicate fil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also use DA to keep track of your files.  DA will wr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, ASCII Delimited and DBF files of the file list.  DA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un from the command line or from DL by pressing Ctrl-En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M is a full featured hard disk menu.  You can add up to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ies to the main menu and have unlimited sub menus of up to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ies each.  DM can be run from the command line or also popp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in DL or DB by pressing the slash, "/", key.  When running D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DL or DB, you can run programs and add the highlighte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rked files from DL and DB to the command line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 Disk Director will run on all IBM compatible PCs running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0 or later.  This version has been made compatible with 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 drives.  However Hard Disk Director does no file sha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locking and is not aware of other users on a network, so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have to determine its suitability for your network.  DL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ants a minimum of 200 kilobytes of memory to run properly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 DOS 4.0 where you are able to have hard disk partition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 32 megabytes, DL may require more memory depending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ze of the hard disk partition.  DB would like at least 1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ilobytes of memory to run in, and can handle directories of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2,000 files.  DL.EXE can handle drives with up to 1,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ies and directories of up to 2,000 files.  It can hand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s of up to 9 directories deep.  The memory DA requi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pends on the amount of files on the drive that it is reading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inimum of 300 kilobytes is recommended for a 20 megaby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rive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INSTALLING HARD DISK DIRECTO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copy of Director is on a 5 1/4" diskette, all th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it will be compressed into one file called DIRECTOR.EXE. 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.EXE to any directory on you hard disk, preferably one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path.  If you don't know what a path is, you might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 the section at the end of this manual titled "ABOUT DIS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DIRECTORIES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reate the Hard Disk Director files, just type "director"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Enter and all the Hard Disk Director programs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d.  When you are done, you can erase the DIRECTOR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gram from your hard disk.  It is not needed anymo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copy of Director is on a 3 1/2" diskette, there is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to compress the files to fit them on the diskette. Just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the files from the diskette to any directory on your h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k, preferably a directory that is on your path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you had to run DIRECTOR.EXE to decompress the file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just had to copy them from the diskette, the files t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have on your hard disk when you are finishe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L.EXE         Hard disk directory and file manag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.EXE         Individual directory file manag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A.EXE         All drive file manager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M.EXE         Hard Disk 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LVIEW.EXE     ASCII and Hex file viewer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DLWP.EXE       WordPerfect file view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LZP.EXE       Zip file viewer and extractor. DLZ.EX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Module for running PKZIP and LHA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LATTR.DL      Overlay for changing file attribut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LV.DL         Overlay for viewing multiple directori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LWORD.EXE     MS Word, Word for Windows and Windows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rite file view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LWS.EXE       WordStar 4.0 and greater file view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LBASE.EXE     dBASE and compatible file view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LWKS.EXE      Lotus, Quattro Pro and compatibl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iew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LPX.EXE       Paradox table view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LPCX.EXE      PCX picture file view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CONFIG.EXE    Configuration program for DL.EX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B.EXE DA.EXE and DM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ADME.DOC     Late additions and changes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ard Disk Direct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RSITE.DOC    Site license inform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NFIGURING HARD DISK DIRE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start Hard Disk Director immediately and access mos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 features.  However if you want to install a text editor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 processor, change Hard Disk Director's colors, or fur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ize Hard Disk Director, you should first ru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program DCONFIG.  If your computer is runn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of DOS 2, you should also run DCONFIG before you tr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programs from Hard Disk Dir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 to the directory where the Hard Disk Director programs ar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"DCONFIG".  The following menu will pop up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configure all Programs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configure dL.exe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configure dB.exe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configure dA.exe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configure dM.exe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change Colors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Exit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see that you have the options of configuring each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parately or configuring them all together.  We will go thr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process as if we were going to configure all the program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peration will be very similar for the other options.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e an option, you can either highlight it by using the 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 and then press Enter, or you can press the one letter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capitalized in the option.  For configuring all programs,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 would be "P".  Once you've chosen an option, DCONFIG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y to find the director programs and read in what option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ready set.    If it can't find them, DCONFIG will exit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message "Can't find [program name]."  Likewise, if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arlier version of Hard Disk Director, DCONFIG will exit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message "Wrong Version of [program name]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move forwards and backwards through DCONFIG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 arrow or Enter key and using the up arrow respectively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n always exit from DCONFIG at any time by pressing the F10 key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then be prompted if you want to save the change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ave made and then you will return to the main men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 for Hard Disk Direc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question that DCONFIG will ask you is what driv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you have Hard Disk Director installed on.  For examp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 copy of Hard Disk Director resides on the Util directory of m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D:, so I would enter "D:\UTIL". Director has the ability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e in 43 or 50 line mode on EGA and VGA monitors. 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ing "Y" to the next question, you can have director 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at way on your monit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 Screen or Split Screen for DL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DL.EXE is the one that you run to see a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ee of your hard disk.  Normally, DL will take the full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your monitor to show you the tree.  If you want to view a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files in a directory, DL will no  longer show the tree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show you a full screen with a list of the files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rather have the screen split down the middle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ies on the left hand side and the files on the right h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de, choose "Y" for yes for the next question.  If you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a full screen for directories and a full screen for fil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e "N" for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ltra Fast or Ultra Compatible Mode for DL and D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have done my best to make DL and DA load faster than any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shell, but your hard disk must be 100% DOS compatible. 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SI hard disks and some networks may not display correctly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L and DA because DL and DA  can't figure out the best wa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 them.  This shouldn't be happening with Banyan or Nov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s. If DL and DA are not displaying properly, choose "Y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yes to the next question.  They make take a little long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, but it won't be noticeable on 386 and faster mach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0 or 43 Line Mode or Adapt to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the Hard Disk Director programs come configured to adap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number of rows on your monitor.  You can also force th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un in 50 line mode on VGA monitors and 43 line mode on EG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itors by answering "Y" to the next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 Your Editor into Hard Disk Direc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 Disk Director allows you to run a text editor or 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or to edit the highlighted file.  You are first ask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drive and directory of the text editor and t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to supply its filename. I use the shareware program Qed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resides in the "QEDIT" directory on my drive D:, so I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er "D:\QEDIT " for the path and "Q.EXE" for the filena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 Your Own View Program or Use Directo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 comes with its own ASCII and Hex viewer program 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LVIEW.EXE.  For your convenience this viewer is alread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ed for you.  If you wish to install another file vie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Vernon Beurg's LIST, you can do so by filling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formation in the next scre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 Your Copy of PKZIP into Direc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next screen you will tell Director where your copies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ZIP.EXE and PKUNZIP.EXE are. That way you can Zip and Unz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with Director's ZIP file viewer.  If you don't ha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of PKZIP, you can still view ZIP files but you won't be 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xtract files or Zip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 Your Copy of LHA/LHARC into Direc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ext, you will be asked for the path of your copy of LHA/LHARC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a copy of this program, enter the complete path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rogram name in the space provided below, so you can run LH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Director to compres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ap to Disk or Expanded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version of Director runs programs by swapping itself ou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anded memory or disk.  That way its overhead is cut dow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2k.  Director comes configured to automatically swap itsel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isk.  You can change this so it will use expanded memory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ing so in the next screen.  If you specify expanded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there isn't any available, then Director will swap itself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Command Line Arguments when Running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configure DL and DB so that a dialog box pops up for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add command line arguments at run time when running program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"Y" or "N" whether you want to add command line argu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t run time when running program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Tree File to Disk for Fast Loa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DL reads the directory tree, it saves a copy of this t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isk, so that future loads of DL will be much faster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, rename or remove any directories in DL, this tree fil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pdated automatically.  If you create a directory throug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view of DL, by copying files to a nonexistent directory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ee file will be automatically erased so the next run of DL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 the disk again.  You can always force a reread of the dr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pressing F2 (CHANGE DRIVE) and then pressing the "TAB" key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cking the mouse on "TAB REREAD DRIV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don't want DL to create this tree file and you want DL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ly reread the drive each time it is loaded, answer "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DCONFIG asks you if you want DL to save tree files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Sort of File Lis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list of Hard Disk Director is normally sor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.  While in Director, you can always change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 through the sort menu.  If you want Director to ha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default sort, you enter the letter of your sort cho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next screen. Your sort choices are filename, extens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ate, size and unsor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 Overwrite Warnings On or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 Disk Director will allow you to move and copy files even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overwrite files in the target directory.  In the next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DCONFIG you can enter whether you want to be warned befo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writing will take place.  If you have the warnings turned 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 Disk Director will also allow you to turn off the warnin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mporarily for each copy and move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Set for Prin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your computer screen, DL uses the IBM extended character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x drawing characters � � � to display the directory tree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printer cant print these characters choose to hav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inter use "+" and "=" when print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Setup String to Pr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CONFIG will then ask you if you want to have Hard Disk Direc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nd a particular setup string to the printer before it print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enter any setup string such as bold or compressed;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time you print, Hard Disk Director will first se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to the printer.  If your printer needs to have the Esca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in the setup string, you can easily enter it here by p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Form Feed When Finished Prin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CONFIG will next ask you if you want a form feed sent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after printing.  Some printers automatically do a fo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ed after printing, so if Hard Disk Director does one als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heet of paper will be wast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k Hard Disk Heads and Blank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 Disk Director's hard disk menu DM.EXE comes preconfigur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k the heads of up to 2 physical hard disks and blank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after 5 minutes of no keystrokes or mouse moves when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pped up over DL and DB or just used alone.  Unlike some h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king programs, you can continue to use your computer af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ds have been parked.  In the next screen you can specify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 this feature on or off.  You must be running DM for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 to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the screen is blanked, it will be made completely black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will be no warning messages.  After the screen is blank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ing any keystroke will restore it.  It is very import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k the heads of your hard disk when you power down or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not using your  computer for a period of time.  Many mode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 disks do this automatically.  If yours doesn't, there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d parking program provided with Dir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ying Screen Col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will now be allowed to change Hard Disk Director's color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 will display the available colors on your monitor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umber that represents that color.  Portions of the Hard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 display are shown in their current color.  You mer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to enter the new color and press Enter, and that par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will change to that color.  First there will be a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colors for DL, DB and DA.  There next will be a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colors for DM.  When you are finished changing colo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F10.  You will then be asked if you want to sa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.  Pressing "Y" or Enter will save them.  Pressing "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n't save the colors and will bring you back to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just want to change the colors and not do any modifi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L or DB, the menu option "Change colors" has been add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CONFIG menu.  Choosing this option will just bring up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changing portion of the configur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DL.EX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un DL.EXE, type "DL" at the DOS prompt and press Enter.  D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load up and give you a directory tree for your drive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directory will be highlighted.  You can also specif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cular drive at the command line and it will load up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about that drive.  For example, to run DL on drive D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ype "DL D:"and press En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DL is running, the screen of your computer will lo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IT�VIEW�ALL �DRIVE�REMOVE�RENAME�COPY �MAKE �MARK�SEARCH�UTIL �MEN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� ��</w:t>
      </w:r>
      <w:r>
        <w:rPr>
          <w:rtl w:val="true"/>
        </w:rPr>
        <w:t>ٳ</w:t>
      </w:r>
      <w:r>
        <w:rPr>
          <w:rtl w:val="true"/>
        </w:rPr>
        <w:t>^ �</w:t>
      </w:r>
      <w:r>
        <w:rPr>
          <w:rtl w:val="true"/>
        </w:rPr>
        <w:t>ٳ</w:t>
      </w:r>
      <w:r>
        <w:rPr/>
        <w:t>F1   �F2    �F3    �F4   �F5   �F6  �F7    �F9   �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:\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�������</w:t>
      </w:r>
      <w:r>
        <w:rPr/>
        <w:t>ASM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</w:t>
      </w:r>
      <w:r>
        <w:rPr/>
        <w:t>ASP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�������</w:t>
      </w:r>
      <w:r>
        <w:rPr/>
        <w:t>CATALOG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</w:t>
      </w:r>
      <w:r>
        <w:rPr/>
        <w:t>AUTOCON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</w:t>
      </w:r>
      <w:r>
        <w:rPr/>
        <w:t>BACKUP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</w:t>
      </w:r>
      <w:r>
        <w:rPr/>
        <w:t>BAT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</w:t>
      </w:r>
      <w:r>
        <w:rPr/>
        <w:t>BC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�������</w:t>
      </w:r>
      <w:r>
        <w:rPr/>
        <w:t>BGI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�������</w:t>
      </w:r>
      <w:r>
        <w:rPr/>
        <w:t>BIN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�������</w:t>
      </w:r>
      <w:r>
        <w:rPr/>
        <w:t>CLASSLIB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�      �������</w:t>
      </w:r>
      <w:r>
        <w:rPr/>
        <w:t>EXAMPLES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�      �������</w:t>
      </w:r>
      <w:r>
        <w:rPr/>
        <w:t>INCLUDE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�      �������</w:t>
      </w:r>
      <w:r>
        <w:rPr/>
        <w:t>LIB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�      �������</w:t>
      </w:r>
      <w:r>
        <w:rPr/>
        <w:t>SOURCE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�������</w:t>
      </w:r>
      <w:r>
        <w:rPr/>
        <w:t>DOC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�������</w:t>
      </w:r>
      <w:r>
        <w:rPr/>
        <w:t>EXAMPLES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�      �������</w:t>
      </w:r>
      <w:r>
        <w:rPr/>
        <w:t>TCALC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�      �������</w:t>
      </w:r>
      <w:r>
        <w:rPr/>
        <w:t>WORKSHOP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�������</w:t>
      </w:r>
      <w:r>
        <w:rPr/>
        <w:t>INCLUDE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�      �������</w:t>
      </w:r>
      <w:r>
        <w:rPr/>
        <w:t>SYS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�������</w:t>
      </w:r>
      <w:r>
        <w:rPr/>
        <w:t xml:space="preserve">LIB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BC\EXAMPLES\WORKSHOP                 Bytes 12798956  Marked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L shows you the tree layout of your directories.  You can use the arr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 to move up and down the directory tree.  As you do this, the row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of the screen will show you what your current path is, h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he files in the highlighted directory take up, and the byte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arked directories.  You can use the UP and DN arrow keys, the PG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GDN keys, and the Home and End keys to scroll the highlight b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directory tree.  There is a scroll bar at the far righ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.  If you have a mouse there will be a mouse cursor in the midd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on the up and down arrows of the scroll bar with a mouse will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like pressing the up and down arrows on the keyboard.  Dragg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on the scroll button will scroll the screen in the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Clicking the mouse above the scroll button is like pres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Up key, and clicking below the scroll button is like pressing the PgD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can also highlight a directory by clicking on it with either butt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on a highlighted directory with the left mouse button will 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directory.  Clicking on it with the right button, will show the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at particular directory.  If you wish to see a listing of fil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directories, first mark them and then choose "View Marked"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tility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ugh it can't be shown in the above illustration, the current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displayed in another color.  In this cas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:\BC\WORKSHOP\EXAMPLES".  You can have the highlight bar move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by merely typing its name.  The first time that you hit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that could be part of a legal DOS directory name, a dialog b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p up in the upper right showing that letter, and the first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at letter will be highlighted.  Each additional letter that you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ill highlight the file or directory that matches what you type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a name that DL can't find, the dialog box will close and the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ighted directory will remain highlighted.  Similarly pressing any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n't part of a valid DOS filename, such as the Space Bar or the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or even clicking the mouse, will close the dialog box.  If you mak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take in your typing, you can also press the Backspace key and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ions.  If you have two directories with the same name, you can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ab key or click the mouse on the "TAB Next Match" bar and DL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ight the next directory that matches your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directories in the tree are hidden, they will have an "H" after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L can be used for quick directory and drive changes.  Enter DL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 specification and directory name or part of it, and DL will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to the first match.  For instance say I'm in E:\FILES and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"dl tem".  DL will change directories to my E:\FOX\TEMPL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  If I enter "dl c: do", I will find myself in my C:\WP\DO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  If you have more than one directory with the same name, 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the number after the directory name.  For instance, since I hav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S directories, I can put a "2" or "3" after "do " to get to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ird DOCS sub directory.  For example, to get to my third DOCS su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rectory, I would enter "DL do 3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top two rows of the screen you will see a menu bar naming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and the particular keys associated with those functions. 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can also click on the menu bar to activate those functions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keys listed on the second line of the menu bar,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ALT-key combinations for many of the functions.  For most of the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ices, you'll find that there is a letter in a different colo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letters.  Pressing the ALT key and that letter will also selec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nu it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view the contents of any highlighted directory by pressing Enter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on FILES on the menu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list of DL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IT�VIEW �EDIT �COPY �DELETE�RENAME�MOVE �SORT�MARK�RUN IT�UTIL �MEN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� ��� �^ ��</w:t>
      </w:r>
      <w:r>
        <w:rPr>
          <w:rtl w:val="true"/>
        </w:rPr>
        <w:t>ٳ</w:t>
      </w:r>
      <w:r>
        <w:rPr/>
        <w:t xml:space="preserve">F1   �F2    �F3    �F4   �F5  �F6  �F7    �F9   �/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.EXE         Program      60492     9-22-1990   10:26 AM      Arc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B.EXE         Program      46484     9-22-1990   10:24 AM      Arc 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CONFIG.EXE    Program      36656     9-08-1990    3:27 PM      Arc 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R1.ICO                      766     7-07-1990    1:55 PM           �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RECTOR.DOC   Document    111297     3-06-1990    9:55 AM           �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RECTOR.LZH               285125     9-22-1990   10:29 AM      Arc  �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L.EXE         Program      72308     9-22-1990   10:10 AM      Arc 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LBASE.EXE     Program      26911     2-21-1990   11:41 AM           �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LPCX.EXE      Program      46138     9-21-1990   12:39 PM      Arc  �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LVIEW.EXE     Program      14006     9-22-1990    8:54 AM      Arc 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LWINW.EXE     Program      14390     9-16-1990    8:07 AM      Arc 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LWK.EXE       Program      32366     9-21-1990   11:07 AM      Arc 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LWORD.EXE     Program      14262     9-15-1990    1:24 PM      Arc 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LWP.EXE       Program      13066     8-03-1990    3:43 PM           �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.EXE         Program      38670     9-21-1990    1:12 PM      Arc 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RK.COM       Program       6002     8-24-1989    1:31 PM           �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.ME                      3507     9-21-1990    1:07 PM      Arc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�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:\DIRECTOR                 Marked 0        Total 822582  �SHIFT MARKD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B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.EXE works just like the file list portion of DL.EXE. 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DB when you want to work in a specific directory, and have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for and don't want to wait for a directory tree.  Mos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ime, I use DB instead of typing DIR, to see what's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and to be able to scroll through it and view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the DOS command "DIR", you can also specify a specif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 and wildcard combination on the command line, and D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display only those files meeting that specification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entering "DB *.DOC" will display only the files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ntax for DB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B [directory] [filename.ext] [/s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/s" stands for what kind of sort you want.  You can have D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 up with a sort different from the one specified in DCONFI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is command line swit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/e"   exten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/t"   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/s"   siz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/u"   unso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list in DB is very similar to that of DL.  Like in  D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can highlight a file in DB and view it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A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.EXE is similar to DB, but whereas DB only displays th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ne directory, DA displays all the files on your hard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tion.  You can also add other partitions or drives to DA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ntax for DA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 [file spec] [/s] [/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specify a particular file specification such as "*.EX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command line.  You can also do this from within D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/s" stands for what kind of sort you want.  You can have D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 up with a sort different from the one specified in DCONFI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is command line swit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/e"   exten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/t"   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/s"   siz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/f"   file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/p"   p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/a"   arch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/u"   unso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also add a "/d" to the command line which will have D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only duplicate files.  The only limitation of file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n display with DA is your available memo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 screen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IT �VIEW�DUPS �COPY�DELETE�FILTER�MOVE�SORT�MARK�DRIVES�UTIL�@VIEW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 � ��</w:t>
      </w:r>
      <w:r>
        <w:rPr>
          <w:rtl w:val="true"/>
        </w:rPr>
        <w:t>ٳ</w:t>
      </w:r>
      <w:r>
        <w:rPr>
          <w:rtl w:val="true"/>
        </w:rPr>
        <w:t>^ ��</w:t>
      </w:r>
      <w:r>
        <w:rPr>
          <w:rtl w:val="true"/>
        </w:rPr>
        <w:t>ٳ</w:t>
      </w:r>
      <w:r>
        <w:rPr/>
        <w:t xml:space="preserve">F1  �F2    �F3    �F4  �F5  �F6  �F7    �F9  �TAB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$INDEX.OVR      4224  8-11-89  5:50P    A D:\WS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$TOC.OVR        1536  8-11-89  5:50P    A D:\WS                    �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-README.WQ1    4775 10-05-89  1:00A    A D:\QPRO                 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3.MU        205349 11-01-89  8:01P    A D:\QPRO                 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23.RF          1448 10-05-89  1:00A    A D:\QPRO                  �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ST.WQ1         4775 10-05-89  1:00A    A D:\QPRO                  �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BOOK.PCX      10746  9-04-88  2:16P      D:\PAINT                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84K.PAT         128  8-11-89  5:50P    A D:\WS                    �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BOOK.PCX       8678  9-04-88  2:15P      D:\PAINT                 �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4ARROWS.CLP     1482 10-05-89  1:00A    A D:\QPRO                  �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64COLORS.COM    1730  6-16-89  1:20A      D:\UV                    �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CCESS.MAI       586  2-15-90 11:56A    A D:\RCOURIER              �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CHKSUM.EXE     8512  4-12-89  3:11A    A D:\ANYWHERE              �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DJUST.COM      3464  6-16-89  1:20A      D:\UV                    �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INSTALL.EXE   34999  4-12-89  3:11A    A D:\ANYWHERE              �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IRPLANE.CLP     442 10-05-89  1:00A    A D:\QPRO                  �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OGOFF.EXE     9607  4-12-89  3:11A    A D:\ANYWHERE              �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OGVIEW.EXE   39143  5-12-89  3:11A    A D:\ANYWHERE              �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Q20018.PRD    8393  4-11-89 11:48A    A D:\WORD                  �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Q20024.PRD    6932  4-11-89 11:48A    A D:\WORD                  �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TER.BAT         18 11-05-85  1:37A      D:\PAINT                 �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TEROLD          26 11-05-85  5:39P      D:\PAINT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925 Files   15862130 Bytes     0 Marked Files     0 Marked Bytes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M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M is a full featured hard disk menu program.  You can enter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20 programs in the main menu and add as many sub menus of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as you'd like.  You can also pop up DM over Hard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 and run programs using the highlighted or marked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command line arguments by pressing the slash key "/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M menu looks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 </w:t>
      </w:r>
      <w:r>
        <w:rPr/>
        <w:t>DIRECTOR HARD DISK MENU 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01/15/1991                                       05:52:52 �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    </w:t>
      </w:r>
      <w:r>
        <w:rPr/>
        <w:t>1 DIRECTOR DISKS         F FOXPRO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      </w:t>
      </w:r>
      <w:r>
        <w:rPr/>
        <w:t>A ARCHIVERS              M MEMORY TEST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      </w:t>
      </w:r>
      <w:r>
        <w:rPr/>
        <w:t>B BUSINESS               S WINDOWS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      </w:t>
      </w:r>
      <w:r>
        <w:rPr/>
        <w:t>C COMMUNICATIONS         U UTILITIES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      </w:t>
      </w:r>
      <w:r>
        <w:rPr/>
        <w:t>D DIRECTOR               W WORD PROCESSING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 </w:t>
      </w:r>
      <w:r>
        <w:rPr/>
        <w:t>F1-ADD/CHANGE                       ESC-EXIT TO DOS    �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 </w:t>
      </w:r>
      <w:r>
        <w:rPr/>
        <w:t>Copyright 1989-1991 Helpware 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M displays programs in 2 parallel columns.  The first lette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ot Key and what follows is the program that the Hot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s.  In order to run a program you can use the arrow key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 the program, and press Enter or press the Hot Key.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programs with the mouse, you first click the mouse o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once to highlight it, and then click the mouse agai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un the program.  All menu selections are sorted by Hot Key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ach new menu entry that you add will be sorted by Hot Key also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DM has no programs loaded in it, the only choices are: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F1-ADD/CHANGE, ESC-EXIT TO DOS 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M is designed to park your disk heads and blank the screen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minutes of no keyboard or mouse action.  The head parking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 on up to 2 physical drives.  Either one of these or both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turned off by the configuration program DCONFIG.  When D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nks the screen, the screen will be made black.  Pressing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troke will restore the screen.  When DM parks the disk head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eads will be moved to the last track of the disk.  Un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parking programs, you can still go back and use the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DM parks the drive he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the Esc key will bring you up through the sub-menus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rent menu and finally to DOS.  If you want to exit to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rectly from a sub-menu, press the F10 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dd programs or sub menus to DM or to change program entri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press the F1 key or click 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F1-ADD/CHANGE".  The menu will then be replaced with a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form.  If there are programs already entered,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will be displayed in th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entry form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SC EXIT   �F1 ADD   �F2 CHANGE�F3 LAST  �F4 NEXT  �F8 DELETE�F9 TITLE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enu Entry   3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ͻ    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   �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 xml:space="preserve">MENU ENTRY    BUSINESS             TYPE      P                   �    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   �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 xml:space="preserve">PROGRAM NAME  business.exe         HOT KEY   B                   �    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   �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 xml:space="preserve">PATH  E:\CLP\BUS                                                 �    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   �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 xml:space="preserve">SWITCHES                                                         �    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   �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 xml:space="preserve">RETURN TO MENU?       Y            PROMPT FOR SWITCHES? N        �    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   �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 xml:space="preserve">ADD HIGHLIGHTED FILE? N                                          �    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   �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ͼ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  EXIT   You can press Esc or click on the escape por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data entry screen and, you will be returned to the menu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you are entering or changing data, pressing Escap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save the entry.  If you want to return to the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, you will have to press Escape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  ADD - Adding Programs:  Press F1 or click on ADD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 after "MENU ENTRY" in the entry form will be display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erse video.  There you enter the name of the program or su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just like you want it to appear in the menu.  DM start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strike mode, but you can toggle insert by pressing the Inse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.  If you are running DM from the file view of DL or DB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ed file will be automatically entered in the sp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PROGRAM NAME" and the path in the space titled "PATH".  If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nter something different, just start typing and what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viously entered will disappea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field is "TYPE".  There you would enter a "P" or an "M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ndicate if the entry is for a program or a sub menu. We'll g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 entering programs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field is the "PROGRAM NAME".  Here you enter w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have to enter at the DOS prompt to run your program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 Disk Director, I could put "DL".  For WordPerfect I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 "WP".  If you are entering the name of a COM or EXE file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need enter the filename and not the extension.  If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ing the name of a batch file, you must enter the B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.  You can move through the fields with the up and d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ow keys and the Enter key.  After pressing Enter or the d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ow key in the last field, the entry will automaticall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d and the screen will be cleared to be ready for a new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Escape will always save the entry.  Pressing Esca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ain will return to the menu.  If you want to return to the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on't want to save the entry press or click on "F8 DELET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enter any Hot Key from "0" to "9" and "A" to "Z"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HOT KEY" field.  A message will appear letting you know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t Keys are available.  You can run any program from the DM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just pressing the Hot Key.  DM will also sort all the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Hot Key.  You don't have to add a Hot Key if you don't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.  Next you need to enter the path where the program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ed.  If you popped up DM over the file view of DL or DB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 of the highlighted program will already be there.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ing the path just enter the drive and the directory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and not the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can add command line arguments or switches to some program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I load Word Perfect I use the command line switch "/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".  This has Word Perfect execute the macro "start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mediately after it loads.  You can enter any command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rguments or switches in the "SWITCHES" fiel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M is designed to be able to run as a stand alone menu as well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using DM as a stand alone menu, you have the choic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to return to DM after running a program by selecting "Y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"N" in the "RETURN TO MENU"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sides adding permanent command line arguments to DM,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add your own command line arguments at run time.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ate this feature, enter "Y" in the prompt for switch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 you can pop up DM in the file view of DL or DB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it to archive marked files.  If you configure a program in D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rompt for switches at runtime and run it from the file 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Hard Disk Director, a dialog box will pop up with a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that you can add or modify.  You can press F1 to ad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ed switches, F2 to add the highlighted file and F3 to ad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rked files.  You can also type in anything or mod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thing.  To aid you in moving back and forth on the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, Ctrl-Left Arrow and Ctrl-Right Arrow will move the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ack and forward a word at a time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alog box for adding files and arguments to the command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s like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DD SWITCHES  �ADD HIGHLIGHTED FILE�ADD MARKED FILES �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1            �F2                  �F3               �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 COMMAND LINE ARGUMENTS TO WP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_MEMO.DOC CU_FLMO.DOC CU_FLMO.DO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[ Enter To Run Program ]    [   Escape to Cancel   ]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ONVERT4.C                   2076     1-25-1990    4:20 PM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ONVERT4.EXE   Program       4480     1-25-1990    4:21 PM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ONVERT4.OBJ                 1303     1-25-1990    4:21 PM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U_FLMO.DOC                   450     2-02-1990    6:37 AM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U_FLMO.DOC                    24     2-02-1990    6:38 AM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U_FLOAT.DOC                  418     2-02-1990    6:37 AM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U_MDX.DBF                    418     2-02-1990    6:39 AM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st field in the program entry form is "ADD HIGHLIGH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".  This is applicable if you are running DM from DL or D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have chosen not to add command line arguments at runtime. 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atter of fact, if you marked "Y" in "PROMPT FOR SWITCHES"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field will automatically be skipped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some programs, like a word processor for instance, you m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add just the highlighted file to the command line so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n put a "Y" in this ent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  ADD - Adding Sub-Menus:  Sometimes you won't want a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ies in the main menu.  You might want to have a menu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just said "GAMES" and when you chose that you would then 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enu with all the games in it.  You can do that with DM. 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an "M" for menu in the type field.  The only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field will now be "HOT KEY.  There you can en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t Key to take you to the sub-menu.  To add programs and fur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-menus to the sub menu, you will need to escape to the 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and choose the sub-menu.  From the sub menu you can cho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F1-ADD/CHANGE" and add programs to it.  Pressing "Escape"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cking on "ESC-PREV MENU" will always bring you back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ious menu.  You can always exit to DOS or Hard Disk Direc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sub- menu by pressing F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2 CHANGE:  You can change any entry by clicking on F2 CHANG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the F2 key.  Mouse users can also highlight a partic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to change by clicking on tha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3 LAST and F4 NEXT:  Use these to scroll through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8 DELETE will delete any program or sub-menu that is display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first be prompted with a dialog box asking yo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firm the dele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9 TITLE  The main menu title is "DIRECTOR HARD DISK MENU"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ub menu titles will be the name that you enter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ious menu.  You can add your own titles for each menu and su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by choosing this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Vi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ee Alt Vie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This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ing that Hard Disk Director is distributed as Shareware,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ver know where you got your copy.  Therefor I have inclu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to let you know that Director is Shareware and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hould pay for your copy if you're using it and also how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do that.  If you want to activate this option, you can do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choosing this option from the UTIL menu of D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New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easily add a new directory to any highlighted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DL by choosing "MAKE" from the menu.  You can do this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the F5 key, click on MAKE or press Alt-M.  You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ted with a dialog box prompting for a new directory nam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added to the highlighted directory.  Enter the new nam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the Enter key or click on the Enter Bar; and DOS willin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rectory will be created and the screen updated. 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name you entered already exists or DOS doesn't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you entered, you will get a beep and an error box tel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o.  You can then press or click on "Enter" to try agai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or click on "Escape" to cancel.  A DOS function call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to make a directory;  therefore entries with blanks 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racters ."/\[]:|&lt;&gt;+ =;,  won't be accep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see View Entire Drive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 Vi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@View" appears as the last menu item when running DA or vie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than one directory in DL.  This shortens the display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statistics to allow the display of longer pathnames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ernate display will only display the filename, the siz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th.  You can select Alt View by clicking on it on the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r or pressing the "Tab" key.  Subsequent presses will turn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 an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ribu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o see how to change attributes, see Change File Attribute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sides storing the file name and creation time, each file h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associated with it called the file attribute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ribute tells DOS if the file is indeed a file, 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rectory or a volume label.  The attribute for a file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one of four different numbers or any combination thereof.  D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B show each file's attribute as the last entry af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modification date.  DA and the multiple directory view s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ttribute between the date and th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ossible attribut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:  Abbreviated as Sys. in DL and DB and S in DA,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ribute doesn't signify much, except the DOS boot files usu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this attribute.  A file with the system attribute turn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not be seen by a DOS "DIR" command and cannot be read by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s.  However DL, DB and DA show th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dden:  Abbreviated as Hid. in DL and DB and H in DA,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ribute also hides a file from normal DOS operations.  Howev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ke Sys, HARD Disk Director will show 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 Only:  Abbreviated as R/O in DL and DB and R in DA.  A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ed as "read only" cannot be modified or deleted by normal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s.  You need not worry about this when using Hard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 to delete or renam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:  Abbreviated as Arc in DL or DB and A in DA,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ribute is used as an indicator in back up operations.  A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ed with the archive attribute has not been backed up si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last modification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very easy to change to a directory with DL.  Simp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ighlight the directory that you want to be in and press Ctrl-X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you can choose the UTIL menu and then choose "Exit Highligh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also use DL to change directories from the DOS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.  Just enter DL and directory name or part of it and DL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directories to the first match.  For instance say I'm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:\FILES and I enter "dl tem".  DL will change directories to m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:\FOX\TEMPLATE directory.  If I enter "dl c: do", I will fi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self in my C:\WP\DOCS directory.  If you have more than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with the same name, just type the number af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name.  For instance, since I have 3 DOCS directories,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put a "2" or "3" after "do " to get to the second or thi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S sub directory.  For example to get to my third DOCS su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, I would enter "DL do 3".  If you want to change dri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well as directories, you can enter the drive letter firs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the directory name.  For instance to change to m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WINDOWS\SYSTEM directory, I would enter  "dl c: sy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File Attribu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 Disk Director allows you to change a file's attributes 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sily.  Choose "Attributes" from the UTIL menu or just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A, and a screen will pop up showing the attributes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ed or marked file.  If the attribute is turned on,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ON" will appear before the attribute. If the attribute is tur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, an "OFF" will appear before the attribute.  If more than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 is marked, all the attributes in the dialog box will be off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the first letter of the attribute or clicking the m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attribute will turn it off or on.  When you have mad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sired changes, pressing Enter will change them permanently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Escape will cancel th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 Disk Director uses DOS function calls to perfor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ribute change.  If for some reason you have a fil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illegal" characters in it (a filename DOS doesn't consi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) Hard Disk Director may not be able to make the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see Copy or Move Files or Copy or Move Directories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or Move Directo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py or move a directory, choose COPY from the menu or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4 or ALT-C.  When copying or moving marked directories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ed directories become sub-directories of the directory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copying or moving to.  Marked directory branch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d intact.  DL will allow you to move or copy any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pt the root directory.  First DL will bring up a menu as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first if you want to copy or move directories.  When you 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ies, the directories and files are deleted from the o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.  When you copy directories, the old directori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are not deleted.  Once you choose Copy or Move, the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r will change and DL will ask you to highlight the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at you want to copy or move to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 will now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�CHOOSE�DRIVE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  � ���  �F1   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OT                   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</w:t>
      </w:r>
      <w:r>
        <w:rPr/>
        <w:t>BAT             �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</w:t>
      </w:r>
      <w:r>
        <w:rPr/>
        <w:t xml:space="preserve">C               �      Highlight A Path To Move To     � </w:t>
      </w:r>
    </w:p>
    <w:p>
      <w:pPr>
        <w:pStyle w:val="PreformattedText"/>
        <w:bidi w:val="0"/>
        <w:jc w:val="left"/>
        <w:rPr/>
      </w:pPr>
      <w:r>
        <w:rPr/>
        <w:t xml:space="preserve">           �      �������</w:t>
      </w:r>
      <w:r>
        <w:rPr/>
        <w:t>CDATA    �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</w:t>
      </w:r>
      <w:r>
        <w:rPr/>
        <w:t>CASES           �      [Press Any Key To Continue]     �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</w:t>
      </w:r>
      <w:r>
        <w:rPr/>
        <w:t>CN              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</w:t>
      </w:r>
      <w:r>
        <w:rPr/>
        <w:t xml:space="preserve">DOS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�      �������</w:t>
      </w:r>
      <w:r>
        <w:rPr/>
        <w:t xml:space="preserve">AST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</w:t>
      </w:r>
      <w:r>
        <w:rPr/>
        <w:t xml:space="preserve">WINDOWS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�      �������</w:t>
      </w:r>
      <w:r>
        <w:rPr/>
        <w:t xml:space="preserve">PIF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</w:t>
      </w:r>
      <w:r>
        <w:rPr/>
        <w:t xml:space="preserve">WP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just want to copy or move to a directory on your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, you can use the arrow keys to select a directory and p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.  If you want to copy or move to a directory on a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, you can press the F1 key and choose the drive t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copy or move to and then select a directory in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ay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've selected a directory, DL will present you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og box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             </w:t>
      </w:r>
      <w:r>
        <w:rPr/>
        <w:t>Copy The Branch Starting With WP to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</w:t>
      </w:r>
      <w:r>
        <w:rPr/>
        <w:t>C:\DOS\AST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</w:t>
      </w:r>
      <w:r>
        <w:rPr/>
        <w:t>[    Enter for OK    ]   [  Escape to CANCEL  ]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everything looks correct you can press Enter or click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bar, and DL will perform the copy or move.  If you do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copy or move, press or click on "Escape".  If wh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ing or moving, you want to stop, click the mouse or press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on the keyboard and Hard Disk Director will ask you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s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or Mov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py a file or marked files choose COPY from the menu or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 or Alt-C.  To move the files, choose MOVE or press F4 or Al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.  When you move files, they are removed from their origi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ion.  When you copy files, the original files are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le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 Disk Director will present you with a dialog box as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you want the files to be copied or moved.  You can cop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directory or drive.  Hard Disk Director allows you to 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name when copying.  You can also use the DOS wild card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*" and "?" when you copy.  You can even copy the file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directory but with a different filename.  The only thing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n't do is copy a file on top of itself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 Disk Director checks the path that you've entered to see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exists.  If Director can't find it, and you are copying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ing just a single file, Director will assume that you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the filename and will copy or move the file to the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.  If you are copying multiple files, Director will assu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want to create a new directory to match your entry.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do so if it can make a pathname and filename out o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.  Be careful, because if the last part of your pathnam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ed incorrectly, Director will copy the file to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 of the pathname and change the file's name to the last 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the pathna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've specified that you want to be warned before overwri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in DCONFIG, and you try to copy a file where a file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name already exists, Hard Disk Director will pop up a dia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x informing you of the fact, and will ask you if you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 the operation or not.  You will also have the op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ing off future warnings at this time, but only for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pying or moving sess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running DL and not sure of the pathname, or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DL to enter the pathname for you, you can press the Tab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will switch you back to the directory view. There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change drives if you want to copy the files to an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.  You then highlight the desired directory and click on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press Enter.  You will then be back in the file view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ighlighted path entered in the dialog box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Hard Disk Director has copied a file, a little circl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 in front of the filename to let you know that it has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ied.  Before trying to copy a file, Director first look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if the target directory or drive has enough room.  If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, then DL copies the file to the new directory or drive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n't enough room for the file, Director will move o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file.  Director will go through all the marked fil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py only those that fit.  The remaining files will stay mark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target disk gets full, then Hard Disk Director will stop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ving the still uncopied files marked.  If you are copying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oppy diskette, you can then change diskettes and repe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procedure on the remaining marked files.  You can do this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ny times as necessary until all of the marked files are copi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while copying a group of files you decide that you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p the operation, press Esc and Director will stop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pying the file it's presently working 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 Disk Director will not copy hidden files.  In order to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must change the hidden attribute first.  For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how to do this, see the section on changing file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delete the highlighted file or the marked files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cking on DELETE, pressing F2 or pressing Alt-D. 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ing the files, Hard Disk Director will ask you if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e. Pressing or clicking on Enter will set Director on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.  If while deleting a group of files you decide to stop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the Escape key and Director will s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 will not delete hidden files.  In order to do that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change the hidden attribute first.  For information on 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o this, see the section on changing file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ee Show Duplicat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've run DCONFIG and specified a text editor, you can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trl key and the Enter key together (this is abbreviate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Enter), or click on the "EDIT" choice of the menu bar.  H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Director will run your text editor and if possible, hav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 up the highlighted file.  In DA there is no EDIT on the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r.  In DA you run your editor by choosing "Edit" from the UT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exit any program in Hard Disk Director by pres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 key or clicking on "EXIT" on the menu bar.  If you are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-menu or are viewing a file list or file, you will fir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rought back through the previous scree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Highlighted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Highlighted D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ee Change Directo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Spe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Specifi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ee Fil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ee View File Conten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ing for a few files in a long list can be trying, even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fferent possible file sort options.  For that reason, I'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d a way to filter out the files you don't want to se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only those that you want to see.  In DL and DB, cho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Filter" from the UTIL menu or press Ctrl-L.  In DA choose FIL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menu or press  Alt-F and a dialog box will promp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 file specification.  This can be a particular file nam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ombination of a filename and wild cards.  DL and DB will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 spec and reread the directory  displaying thos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meet your specifications.  For speed reasons, DA wo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read the file list.  It just won't show any files that do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tch the specific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if I enter the filespec "D*.EXE", DL will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those files that begin with the letter D and have an 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tens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 To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ant to quickly shell out to DOS and then return to H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k Director, you can choose this option from the UTIL menu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will exit you out to DOS while keeping Director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mory.  To return to Director, type "EXIT" and press Enter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de or Unhide Directo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is option in the UTIL menu or DL you can turn the hidd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ribute of a directory on and off.  When a directory is hidde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won't be displayed by a DIR command in DOS.  However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ill access it with a CD command.  DL displays a hidd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rectory with a "H" after the na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l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ee Operate on the Highlighted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 DM Hard Disk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pop up DM, the hard disk menu, while in DL or DB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do this by choosing MENU from the menu bar or press the sla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.  When you run programs with DM, while in DL or DB,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ways be returned to DL or DB after the program is finished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pop up DM from the file view of DL or from DB, you can ad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ighlighted file and the marked files as command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guments to the programs you are running from D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ee Add New Directo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 a Directory Bran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 All Files or Directo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 Arch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 Bran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 File or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 Files with the Archive Attribu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ee Marking and Unmarking Files and Directori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see Operate on the Highlighted File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ing Files and Directo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of Hard Disk Director's functions can be perform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 files or multiple directories.  If you want Directo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e on more that one file or directory, you have to mark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s that you want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mark a file or directory in five ways.  First, highl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file or directory: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Press the Plus (+) ke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Press the space bar on an unmarked fi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Press the right arrow ke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Click the left mouse button on the highlight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rectory or fi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 Use the Mark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mark any directory except the root directory, and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rk any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nmark a file, use the Minus (-) key or the left arrow.  O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click the mouse or press the space bar on a marked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nmark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hough there are keyboard shortcuts to all the mar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, you can access them all from the Mark menu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ate the Mark menu by Pressing F5 or ALT-M or choo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 menu.  A marked directory or file has a little arrow h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ing to the file in the far left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mark all the files or directories by pressing the "Ctrl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and the right arrow, and you can unmark all of them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the "Ctrl" key and the left ar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ther marking options available through the UTIL menu ar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Marking a directory branch.  The keyboard shortcut for this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*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Unmarking a directory branch.  The keyboard shortcut for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"/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Marking just some files with a file specification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board shortcut for this is Ctrl-\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With DA and the multi-directory viewer of DL you can to mar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the files with the archive bit set.  The keyboard shortc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or that is Ctrl-En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DL, DB and DA are finished operating on a marked file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ow is changed to a little circle.  The mark menus in DL, D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A have a remark function that will mark all the files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ttle circle in front of them.  To access that function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keyboard press "*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ee Load DM Hard Disk Men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Files or Directo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ee Copy or Mov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e on the Highlighted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have DL and DB perform their functions on the mar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or on just the highlighted file.  Normally they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 operations on the marked files.  However, if you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Shift" key or click your mouse on the lower lef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that says "SHIFT  MARKD", DL and DB will operate on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ighlighted file.  When DL and DB are operating on mar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, the menu option on the lower right will say "MARKD".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are operating on just the highlighted file, the menu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say "HILIT".  Successive presses of the "Shift" key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cking on the lower right menu will toggle between hili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e on the Marked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ee Operate on the Highlighted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Dir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Directory T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nd a send a copy of your directory tree to the print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e "Print Dir List" from the UTIL menu of DL.  You can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a copy of the directory tree from outside the UTIL menu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F8 or Ctrl-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File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F8, Ctrl-P or choose "Print File List" from the UTIL menu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Hard Disk Director will print out a copy of the file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just like it is displayed on the scre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File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 Disk Director can print any ASCII file or group of mark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 files.  Choose "Print File Text" from the UTIL menu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 will send a copy of the highlighted or marked fil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inter.  Director does no print spooling, so you will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wait for the file to be printed before continuing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printer is LPT1, but this can be redirected through DOS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de comman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move a single directory or a group of marked directori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F2, Alt-D, or click on the REMOVE part of the menu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 Disk Director will remove the marked directories.  Direc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first delete all the files  in each marked directory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remove each directory.  Before Director starts dele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in each directory it will pop up a warning box and ask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rmation.  You can stop the process by pressing or clic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Esc.  If no directories are marked, Director will remo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name File or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rename only one file or directory at a time so with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Hard Disk Director will operate on just the highligh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or directory.  You are not allowed to rename the ro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  To rename a file or directory, press F3, enter a Al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or click on RENAME.  You will be presented with a dialog bo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ing for a new name for the file or directory.  En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name and press Enter or click on the Enter Bar and th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changed and the new name will then be highlighted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ame you entered already exists or DOS doesn't like w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ered, you will get a beep and an error box telling you so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then press or click on Enter to try again, press or cli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Escape to cancel.  DL uses a DOS function to rename a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irectories, and therefore it won't accept blanks 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."/\[]:|&lt;&gt;+=;,.  DOS 2.XX does not allow renam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rectori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ee Toggle Scre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a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run any highlighted program from DL and DB whether i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XE, COM or BAT file.  Just press F7, Alt-R, or click on "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" on the menu bar and Director will immediately execu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  DL and DB swap themselves to disk or expanded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s specified in DCONFIG) when running programs and leave litt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2k of themselves in memory.  When they are finished ru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, DL and DB read themselves back from expanded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disk, putting you back where you were before running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LHA/LHAR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PKZ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your own copies of these programs, you can inst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 into DL and DB through DCONFIG.  Then you can mark fil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PKZIP and LHA/LHARC to compress them.  Choose the "Run PKZIP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"Run LHA" from the UTIL menu or press ALT-Z for PKZIP and AL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 for LHA/LARC.  Hard Disk Director will present you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og box asking for an output file name, and will allow yo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any extra command line arguments.  Then Director will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se programs and pass the marked files to them for compressio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also use this function to create a self-extraction 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with LHA/LHARC.  First highlight the LZH file that you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ake self extracting.  Then choose "Run Lha".  In the dia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x, put in the name of the LZH file without the extension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utput file name.  Then pop up the box for command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guments and enter "s /x" and press Enter twice;  Director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LHA/LHARC and create a self-extracting EXE file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For a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L will let you search the whole disk for a particular fil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F7, click on "SEARCH" or press Alt-S, and a dialog box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 you for the file name to search for.  If you are not s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name or you want to search for files with similar nam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use the DOS Wild Cards * and ?.  After pressing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cking on Enter, DL will start with the root directory and g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 the entire disk looking for a match to your entry.  I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 is found, DL will show a sorted file list with the desi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highlighted.  When it is through searching one drive,  D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give you the options of continuing the search on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riv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ell To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see Go To DOS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 Duplicat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DA and the multiple directory view of DL you can toggle o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 the display of Duplicate files.  To do this in DA, cho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UPS from the menu or pres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Enter.  In the multiple directory view of DL, there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option on the UTIL menu that does the same 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 File and Disk Statisti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get a listing of disk and file statistics, pick "Statistics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UTIL menu or press F10 or Ctrl-S.  Hard Disk Direc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ring up a box showing you the file count and byte coun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rectory or drive, the free disk space, and how m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ettes will be needed to back up the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 Long Directory Na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ee Alt Vie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 File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F5, Alt-S or clicking on SORT will bring up the s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.  In DL and DB, the sort choices are by Filename,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, by Date and Time and by Size.  To those sort choi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 also adds by Path and by Archive byte.  There is a keybo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rtcut to sort with bypassing the menu: Ctrl-F sorts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, Ctrl-E sorts by extension, Ctrl-T sorts by date, Ctrl-Z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orts by size, Ctrl-B by Path, and Ctrl-Y by Archiv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lit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 DL shows the directory tree on the full screen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list on the full screen.  By choosing "Toggle Screen"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TIL menu, you can have DL display  directories on the 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de and files on the right side of the screen.  If you lik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format better, you can reconfigure DL to do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manently with DCONFIG.  When DL is in this split screen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will operate slightly differently.  Rather than pressing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Esc to go from the directory list to the file list and b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ain, you need to press the "Tab" key to switch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ies on the left to the files on the right.  In spl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mode the Esc key will exit to DOS from eith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side or the file side.  When the directory sid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e, the scroll bar will be on the directory side and the t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will be the menu of the directory view.  When the file s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ctive, the scroll bar will be on the file side and the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r will be the same as in the file view.  As you move thr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ies, if you leave the highlight on any directory for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1.5 seconds, DL will read the files in that directory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pdate the display on the righ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change back to single screen mode by again choo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Toggle Screen"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L in split screen mode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IT�VIEW�ALL �DRIVE�REMOVE�RENAME�COPY �MAKE �MARK �SEARCH�UTIL �MEN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� ��</w:t>
      </w:r>
      <w:r>
        <w:rPr>
          <w:rtl w:val="true"/>
        </w:rPr>
        <w:t>ٳ</w:t>
      </w:r>
      <w:r>
        <w:rPr>
          <w:rtl w:val="true"/>
        </w:rPr>
        <w:t>^ �</w:t>
      </w:r>
      <w:r>
        <w:rPr>
          <w:rtl w:val="true"/>
        </w:rPr>
        <w:t>ٳ</w:t>
      </w:r>
      <w:r>
        <w:rPr/>
        <w:t xml:space="preserve">F1   �F2    �F3    �F4    �F5  �F6   �F7    �F9   �/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                   AUTOEXEC.BAT       579 12-27-91  2:24p ...A �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ASM               � CDW.MAK            329 12-27-91  2:59p ...A �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ASP               � CONFIG.SYS         379 12-21-91  9:54a ...A �</w:t>
      </w:r>
    </w:p>
    <w:p>
      <w:pPr>
        <w:pStyle w:val="PreformattedText"/>
        <w:bidi w:val="0"/>
        <w:jc w:val="left"/>
        <w:rPr/>
      </w:pPr>
      <w:r>
        <w:rPr/>
        <w:t xml:space="preserve">     � ��</w:t>
      </w:r>
      <w:r>
        <w:rPr/>
        <w:t>CATALOG         � DA.LNK             139 10-22-90  7:27p .... �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AUTOCON           � DA.MAK            1058 11-21-90  8:19a .... �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BACKUP            � DAL_NEW.C        26717 12-16-91 10:25a ...A �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BAT               � DAL_VIEW.C        6002 11-02-91  9:35a ...A �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BC                � DB.H              4649 12-23-91  3:04p .... �</w:t>
      </w:r>
    </w:p>
    <w:p>
      <w:pPr>
        <w:pStyle w:val="PreformattedText"/>
        <w:bidi w:val="0"/>
        <w:jc w:val="left"/>
        <w:rPr/>
      </w:pPr>
      <w:r>
        <w:rPr/>
        <w:t xml:space="preserve">     � ��</w:t>
      </w:r>
      <w:r>
        <w:rPr/>
        <w:t>BGI             � DBL.C             6143 12-23-91  2:35p ...A �</w:t>
      </w:r>
    </w:p>
    <w:p>
      <w:pPr>
        <w:pStyle w:val="PreformattedText"/>
        <w:bidi w:val="0"/>
        <w:jc w:val="left"/>
        <w:rPr/>
      </w:pPr>
      <w:r>
        <w:rPr/>
        <w:t xml:space="preserve">     � ��</w:t>
      </w:r>
      <w:r>
        <w:rPr/>
        <w:t>BIN             � DBL_DO.C         16215 12-21-91 11:28a ...A �</w:t>
      </w:r>
    </w:p>
    <w:p>
      <w:pPr>
        <w:pStyle w:val="PreformattedText"/>
        <w:bidi w:val="0"/>
        <w:jc w:val="left"/>
        <w:rPr/>
      </w:pPr>
      <w:r>
        <w:rPr/>
        <w:t xml:space="preserve">     � ��</w:t>
      </w:r>
      <w:r>
        <w:rPr/>
        <w:t>CLASSLIB        � DBL_NEW.C        21001 12-21-91 11:11a ...A �</w:t>
      </w:r>
    </w:p>
    <w:p>
      <w:pPr>
        <w:pStyle w:val="PreformattedText"/>
        <w:bidi w:val="0"/>
        <w:jc w:val="left"/>
        <w:rPr/>
      </w:pPr>
      <w:r>
        <w:rPr/>
        <w:t xml:space="preserve">     � � ��</w:t>
      </w:r>
      <w:r>
        <w:rPr/>
        <w:t>EXAMPLES      � DBL_UTIL.C       10980 12-23-91  2:42p ...A �</w:t>
      </w:r>
    </w:p>
    <w:p>
      <w:pPr>
        <w:pStyle w:val="PreformattedText"/>
        <w:bidi w:val="0"/>
        <w:jc w:val="left"/>
        <w:rPr/>
      </w:pPr>
      <w:r>
        <w:rPr/>
        <w:t xml:space="preserve">     � � ��</w:t>
      </w:r>
      <w:r>
        <w:rPr/>
        <w:t>INCLUDE       � DBL_VIEW.C        6637 12-14-91 11:22a ...A �</w:t>
      </w:r>
    </w:p>
    <w:p>
      <w:pPr>
        <w:pStyle w:val="PreformattedText"/>
        <w:bidi w:val="0"/>
        <w:jc w:val="left"/>
        <w:rPr/>
      </w:pPr>
      <w:r>
        <w:rPr/>
        <w:t xml:space="preserve">     � � ��</w:t>
      </w:r>
      <w:r>
        <w:rPr/>
        <w:t>LIB           � DB_COM.C         25724  9-21-91  4:36p .... �</w:t>
      </w:r>
    </w:p>
    <w:p>
      <w:pPr>
        <w:pStyle w:val="PreformattedText"/>
        <w:bidi w:val="0"/>
        <w:jc w:val="left"/>
        <w:rPr/>
      </w:pPr>
      <w:r>
        <w:rPr/>
        <w:t xml:space="preserve">     � � ��</w:t>
      </w:r>
      <w:r>
        <w:rPr/>
        <w:t>SOURCE        � DB_DO.C          24888  9-28-91 12:56p .... �</w:t>
      </w:r>
    </w:p>
    <w:p>
      <w:pPr>
        <w:pStyle w:val="PreformattedText"/>
        <w:bidi w:val="0"/>
        <w:jc w:val="left"/>
        <w:rPr/>
      </w:pPr>
      <w:r>
        <w:rPr/>
        <w:t xml:space="preserve">     � ��</w:t>
      </w:r>
      <w:r>
        <w:rPr/>
        <w:t>DOC             � DB_UTIL.C         7563 12-23-91  3:14p .... �</w:t>
      </w:r>
    </w:p>
    <w:p>
      <w:pPr>
        <w:pStyle w:val="PreformattedText"/>
        <w:bidi w:val="0"/>
        <w:jc w:val="left"/>
        <w:rPr/>
      </w:pPr>
      <w:r>
        <w:rPr/>
        <w:t xml:space="preserve">     � ��</w:t>
      </w:r>
      <w:r>
        <w:rPr/>
        <w:t>EXAMPLES        � DB_VIEW.C         6324 12-25-91 10:57a ...A �</w:t>
      </w:r>
    </w:p>
    <w:p>
      <w:pPr>
        <w:pStyle w:val="PreformattedText"/>
        <w:bidi w:val="0"/>
        <w:jc w:val="left"/>
        <w:rPr/>
      </w:pPr>
      <w:r>
        <w:rPr/>
        <w:t xml:space="preserve">     � � ��</w:t>
      </w:r>
      <w:r>
        <w:rPr/>
        <w:t>TCALC         � DCOLORS.C        41932 11-17-91  3:24p ...A �</w:t>
      </w:r>
    </w:p>
    <w:p>
      <w:pPr>
        <w:pStyle w:val="PreformattedText"/>
        <w:bidi w:val="0"/>
        <w:jc w:val="left"/>
        <w:rPr/>
      </w:pPr>
      <w:r>
        <w:rPr/>
        <w:t xml:space="preserve">     � � ��</w:t>
      </w:r>
      <w:r>
        <w:rPr/>
        <w:t>WORKSHOP      � DCONFIG.C        43799 12-23-91  3:53p ...A �</w:t>
      </w:r>
    </w:p>
    <w:p>
      <w:pPr>
        <w:pStyle w:val="PreformattedText"/>
        <w:bidi w:val="0"/>
        <w:jc w:val="left"/>
        <w:rPr/>
      </w:pPr>
      <w:r>
        <w:rPr/>
        <w:t xml:space="preserve">     � ��</w:t>
      </w:r>
      <w:r>
        <w:rPr/>
        <w:t>INCLUDE         � DCONFIG.MAK        448 12-23-91  3:22p ...A �</w:t>
      </w:r>
    </w:p>
    <w:p>
      <w:pPr>
        <w:pStyle w:val="PreformattedText"/>
        <w:bidi w:val="0"/>
        <w:jc w:val="left"/>
        <w:rPr/>
      </w:pPr>
      <w:r>
        <w:rPr/>
        <w:t xml:space="preserve">     � � ��</w:t>
      </w:r>
      <w:r>
        <w:rPr/>
        <w:t>SYS           � DEVCAPS.C         8762 12-27-91  5:05p ...A �</w:t>
      </w:r>
    </w:p>
    <w:p>
      <w:pPr>
        <w:pStyle w:val="PreformattedText"/>
        <w:bidi w:val="0"/>
        <w:jc w:val="left"/>
        <w:rPr/>
      </w:pPr>
      <w:r>
        <w:rPr/>
        <w:t xml:space="preserve">     � ��</w:t>
      </w:r>
      <w:r>
        <w:rPr/>
        <w:t>LIB               DEVCAPS1.MAK       361 12-27-91  3:40p ...A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:\BACKUP                          Bytes 506965   Marked 0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ee Show File and Disk Statistic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ee Split Scre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ma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mark All Files or Directo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mark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mark File or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ee Marking and Unmarking Files and Directori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the Hard Disk Director programs except DM have a menu b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ross the top.  In all of the menu bars the next to the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says "UTIL".  Choosing this function will pull dow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from which you can choose to print a file or directory tre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 disk statistics, or change file attributes, plus many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 unique to each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ee View File Contents or View Directory Conten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 Directory Cont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view a file list for any directory in the full screen mod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L, first highlight that directory.  Then you can choose VI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menu, press Enter or click the right mouse button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ed directory.  The directory tree screen view of DL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replaced with a screen listing the files in the highligh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DL is in split screen mode, You can either use the Tab ke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o the file's side and back, or click the mouse on the s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want to be acti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 Entire Dr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cking on this option or pressing Ctrl-Enter will ru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DA.EXE.  DA will show you all the files for the dr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are currently on.  You can also add additional driv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's 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 File Cont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view a file, first hilight the file name.  Then you can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, or click on View or click on the hilighted file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mouse button.  If the file is in one of the format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 Disk Director has viewers for, Director will displa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with the special file viewer.  If Director doesn't ha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viewer for the file, the ASCII viewer that you spec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DCONFIG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 Marked Directo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 Marked Di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view the files of several directories in a single file lis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mark the directories that you want to view in DL. 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e "View Marked Dirs" from the UTIL menu or use the keybo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rt cut, Alt-V.  Then DL will show you a file listing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in the marked directories in a screen similar to DA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 DBF, ASCII or ASCII Delimited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 allows you to write a copy of the file list to disk. 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hoice of three formats: ASCII, ASCII delimited and DBF (d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).  Just choose the format that you want from the UTIL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DA, enter the file name that you want, and DA will do it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 file will have an "ASC" extension.  The ASCII delimi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will have a "DEL" extension and the dBase file will ha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DBF"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