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ST (Fitted) Modula-2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87,1988,1992 Fitted Softwar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tted Soft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86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no, TX 7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214/517-4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MANUAL ARE PROVIDE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PERFORMANCE 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WITHOUT ANY EXPRESS OR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. BECAUSE OF THE DIVERSITY OF CONDITIONS AND HARDW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IS SOFTWARE MAY BE USED, NO WARRANTY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 IS OFFERED. THE USER IS ADVISED TO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HOROUGHLY BEFORE RELYING ON IT. THE USER MUST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RISK OF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information in this document is believed to be correc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f publication.  We do, however, reserve the right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 in product specifications and/or availability without 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my par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implemented FST Modula-2 for my mother; I could not have don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my father's support and encourag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thing that is good in me, I ow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oger Carval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 you for your interest in our Modula-2 compi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ystem features a Modula-2 compiler with an integrated edit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ke" facility, a program linker, a makefile generator, a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ion profi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generates code for the Intel 8086 "huge" or "larg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model: In the "huge" memory model, each module has its ow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de segment, each of which can be up to 64k in size;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arge" memory model, all the modules' static data is combined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data segment.  In either model, pointers are 4 bytes lo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leftover memory is available for the "heap". More restri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models are not sup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library and runtime support source code is available to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(see Share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hope that our effort will prove itself worthy of your 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A few words from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edicated many years' worth of my spare time to the develop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du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T Modula-2 v1.0 was my third attempt at a complete Modula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iler.  From the first two, I reused the knowledge ac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Modula-2? Remember the Pascal vs C debate?  Well, I liked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) both.  I saw Modula-2 as providing the best of both, plu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fe language that let you do all the low level stuff?  Utopia? N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as for real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years after I first met Modula-2, I still do most of 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in 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often asked if I will implement the forthcoming ISO standard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track the development of the standard; When the standa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d (my understanding is that this will not happen for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year), I will decide what to d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what I am planning for the future -- please keep in mi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not promising anything and that my drive to do thi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at proportional to the interest generated by this relea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i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users have asked for a debugger.  Since I do not much c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ers, I have been resisting.  Well, no more.  I started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er.  I still don't know when the debugger will be ready; I c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ell you what it is: A simple debugger with only the bas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ep, run to breakpoint, examine variables, ... ); But you will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source code and can hack it to your heart's content. 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that sound?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ame time that I introduce the debugger, I will dis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OBJ files.  In retrospect, adding OBJ file support w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decision.  If I add support for Windows, M2Link will be chan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D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continue to work on the object oriented extensions too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s that I am introducing are well accep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f you care about any of this, one way or another, please le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now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ystem will run on IBM PC, PC/AT, or compatible systems with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512K of RAM, two double sided floppy disk drives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ochrome display adapter, color graphics adapter or equival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hard disk and 640K of RAM are, however, recomm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ystem requires DOS version 2.0 or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ther software is required to use this system, but you will nee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if you intend to modify one of the following runtim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: M2Reals (floating point support), M2Longs (LONG arithmeti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M2Procs (coroutine handling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For users upgrading to releas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happy to announce that, finally, the system is smart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runtime errors by module name and line number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3 also adds support for object oriented programming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 to the chapter on Classes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nstallation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tarting, please print the file READ.ME, which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about the distibution cont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The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rary module TermIO (through which Terminal does its I/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s that the ANSI.SYS driver be inst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able files (MC.EXE, M2LINK.EXE, ...) should, for e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, be placed in a drive/directory named in the DOS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configuration file M2ED.CFG must be accessible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compiler and the linker will use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2LIB to locate required library modules (the format for the M2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matches that of the DOS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 variable M2MODEL may be set to 'HUGE' or 'LARGE'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2MODEL is not set, the compiler, by default, assumes that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ile for the HUGE mod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and utilities in this package do not keep many files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If you set the FILES parameter in CONFIG.SYS to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 encounter any problems.  For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s, you should also allocate more than the defaul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uffers for DOS: If you are running on a PC class machine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ing 20 buffers in your CONFIG.SYS. On an AT class machine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0 to 99 buff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nstallation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piler is a memory hog -- you heard it here first!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good nor bad, simply an implementation decision. 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being compiled, for example, are sucked into memory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gle read system 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s (either being compiled or edited) are loaded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vailable memory.  This, of course clobbers the resident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. Because this software was developed on a relatively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with a very slow hard disk, we decided that it would be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 to, on request, preserve the resident portion of COMMAND.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running a floppy based system, do not worry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e "COMMAND save" feature of the compiler, which will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rom clobbering the resident portion of COMMAND.COM, just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ne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MDSIZE=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N is the size of the resident portion of COMMAND.COM in K (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S 3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 clobbers the top of the memory space available for use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.  Therefore, to find out the size of the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COMMAND.COM, try the following procedure: start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SIZE to the size of COMMAND.COM. If now you execute MC, exit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ress the F3 key, DOS will still remember your MC comma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 CMDSIZE and retry the MC test until the system forget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command (COMMAND.COM had to be reload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supports 2 different memory models.  If you are go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ing both memory models, keep each set of library object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directory, and change the M2LIB path accor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 in use.  We use the following BAT files to take care of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.B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2MODEL=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2LIB=C:\M2\LIB;C:\M2\LIB\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GE.B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2MODEL=HU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2LIB=C:\M2\LIB;C:\M2\LIB\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\M2\LIB is the directory where all the DEF and BIN files resi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M2\LIB\L contains the LARGE memory model M2O files,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discussion we will, for simplicity sake, assu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using only one of the memory mod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nstallation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Recommended setup for a system with 2 floppy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hole system is too large to fit in a single 360k flopp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it is recommended that you build a "compiler" floppy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tilities" floppy (you may combine them both in a 720k or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pp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piler floppy, place the compiler (MC.EXE), the file M2ED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S'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ies floppy will take the rest of the basic system: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r (M2LINK.EXE), and the library and runtime support objec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.M2O and *.BIN) and other .EXE files that you may want and happ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work disk you must create the directory \LIB and copy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brary definitions modules (*.DEF) to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you will use drive A for the compiler and utilities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rive B as your work drive, add the following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TH=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2LIB=B:\LIB;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ollow these suggestions, you may use most of the syst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  Just remember to swap the floppy in drive A befo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invoking the linker from the compiler'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Recommended setup for a 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executable files (*.EXE) and M2ED.CFG in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the DOS search path, or in a new directory (ex: \M2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dded to the PATH lis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TH=C:\BIN;C:\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directory for the library files (ex: \M2\LIB) and copy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EF, .M2O and .BIN files to it.  To the AUTOEXEC.BAT file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2LIB=C:\M2\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probably want to create a directory for your own reu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nstallation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modules.  This directory can be added to the M2LIB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2LIB=C:\M2\LIB;C:\MY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keep your projects in their own, individual, 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ttle tour through the system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little tour through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finish the installation as described above, please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dentified as the "system tour files" in the READ.M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work disk or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we do not know your particular system configuration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examples we will assume the worst possible scenari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some of the capabilities of this system will not be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ited.  Specifically, we will not invoke the linker or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from the compiler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The 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we will look at the unnatural case of compiling, link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program that works the first time around.  Please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 SIEVE /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2LINK SIEVE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l, that's it!  Ready to run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for the more usual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 BADSI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compiler menu, select 'C' for comp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e, that was quick!  Press RETURN to take a look at our errors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sor is now positioned at the location of the first err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keys Ctrl-E (find next error) and Ctrl-P (find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) you may visit all the errors flagged by the compiler. 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, the editor shows the error description on the top lin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ttle tour through the system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But, going back to the first error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ally confused the compiler when we mistakenly typed in '.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'..' in the range declaration.  Move the cursor back (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) to where the '.' is, type in another '.', and tha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that!  As you will see as you type Ctrl-E, that singl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d the compiler to dislike a few other things on that same 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will just ignore those errors and g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on to the next error location (line 22). This time, we sh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 ']' but typed '}' instead.  The backspace key will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ending character; now, type the ']' in its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at is that.  Shall we try to compile the program again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S to save the file, Alt-Q to leave the editor and, bac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, select 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errors?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rrors should have been detected during pass2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; If not, you may try to fix these errors and recomp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may opt for loading and compiling the new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SIEV1.MOD, which contains the earlier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ing back to the editor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find that we used the identifier 'cnt' which is undefined;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meant to use count.  So, moving the cursor aroun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 and/or deleting characters with the backspace or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please replace 'cnt' by 'cou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ing for the next error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error occurred during the processing o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Card. What happened here is that WriteCard requires 2 parame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one being the size of the field to display.  So, to fix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insert a comma after 'count' and some number (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unt,4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more errors?  No, that is it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now save the file (Alt-S), quit the editor (Alt-Q) and recom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the program should have compiled without errors.  If not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mpile BADSIEV2.MOD inst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may now quit the compiler (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ow, we have some program that has compiled clean (BADSIE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SIEV1 or BADSIEV2). In what follows, we will assume all went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e have BADS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ttle tour through the system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ook at the directory, you will see the new object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as a result of the previous exercise (BADSIEVE.M2O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always writes its output to a file with the extension 'M2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us link and test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2LINK BADSIEVE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use the /L option so that the line number information written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the compiler to the object file will be preserved by the link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will need this information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SI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mm... A runtime error at lin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's see what happened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 BADSI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'E' to go into the editor and, either move the cursor dow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dicated, or let the editor find it with Alt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what is the problem?  Well, we declared the 'flag' array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index of 8190, but 'j' got bigger than that (the FOR loo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 'j' up to the value of 10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fix the problem by deleting the '10000' and typing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'SIZ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pile the program, link it, and run it.  Did it work? 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ime for you to experiment on your own.  But, before you do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, you may want to check out the Editor chap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odula-2 language, as defined by Niklaus Wirth, identifie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before they are declared, except when they are used i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 (this restriction does not apply to pointers)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ces the compilation process to be done in at least two pa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void imposing unnecessary restrictions and, yet,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performance, the two pass approach was selected: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ss, syntax analysis and declaration analysis are perform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pass performs the semantic analysis and code gen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has an integrated text editor.  Should error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, the editor is invoked at the end of the current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(sooner, if an error is found during the processing of an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or if 20 errors are identifi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also has a built in "make" processor.  A make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efore this process is invoked.  Although you can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file using the editor, we recommend that you use th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for that purpose: GENMAKE (this utility may be invok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menu -- 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can generate 2 different kinds of object fil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 By default, M2O (stands for "Modula-2 Object")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.  This file format is unique to this compiler, 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ed for our requirements and those of Modula-2. But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, through the use of an environment variable (M2OUTPUT),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standard OBJ files are to be generated inst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Running the integrated compiler: 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 [workModule] [/p mainModule] [/s maxIds idSpace] [/c] [/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/m] [/d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/p' option may be used to indicate the name of the main modu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hat you are working on (the name should no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).  If this option is not used, but workModule i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an extension, the same name is also used for main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/s' option allows you to change the default sizes of the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 tables.  The two arguments specify the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identifiers to be processed, and the total string spa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llocated to store these identifiers.  The default values are 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12000,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of the '/c' command line option, the compiler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ing "workModule" immediately and, if no errors are encou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ring you right back to the DOS prompt.  This is useful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compiler from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 myprog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'/e' option will send you straight into the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/m' option invokes the make processor, which will look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mainModule.MAK for the dependencies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/d-' option sets the default value of the compiler directives $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$T to '-', disabling the default generation of most runtim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.  We do not recommend disabling the stack overflow check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use of '/d-' will not do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always sets the DOS errorlevel to 0 if the last com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successful (no errors); otherwise, the DOS errorlevel is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mpiler is invoked without the '/c', '/e' or '/m' option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t a screen tha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a-2 compiler, Version 3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87-1992 Fitted Software Tools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odel in use: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format:  M2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p in use:                   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Heap:              29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module: work.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New   DOS     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 Edit  Genmake  Make  Link  eXecut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t this poin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          Specify the name of the main program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              Specify another "Work modul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             Invoke a new DOS shell.  At the DOS prompt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hould type EXIT to return to this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            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ile           Compile the "Work modul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             Edit the "Work modul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make           Invoke the GenMake program, passing as argume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ame in Program -- and '/OBJ', if appropri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            Recompile all the necessary modules as per the ru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a makefile (The makefile is assumed to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in Program and the extension of .MAK). Note: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s are encountered during the compilation of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modules, the make process is aborted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xing the errors, select Make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             Invokes the linker (M2Link) passing along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guments the name in Program and '/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          You are prompted for any arguments that you may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pass to the program; The Program i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Running the freestanding compiler: M2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2COMP filename [/m] [/s maxIds idSpace] [/d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is the name of the module to compile or, if the /M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, the name of the makefile to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errorexit is set to 0 if the compilation (make) is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o 1 otherwi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The compila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0.1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odule to be compiled is already loaded into one of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, that source is compiled.  Otherwise, the compiler tr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 the name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0.2 The imported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and the linker cooperate in assuring that all the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fer to a particular definition module will have been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st the same version of that definition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end, the compiler places in the 'module header' and '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' records of the object file a "module key".  This module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of the DEF file used during the compil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 module or during the processing of the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is, the compiler will not look in the editor buffer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 files needed to process an IMPORT list.  These are always rea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0.3 The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rom the compilation of a main module or an imple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is a single output file, with the same name of the sourc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th the extension of 'M2O' (Modula-2 Object) -- OBJ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d instead, if the environment variable M2OUTPUT so specif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ation of a definition module does not generate any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s.  If the compilation is successful (no errors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simply 'touches' the source file, updating its mod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0.4 A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fact that the compiler uses the date of the DEF fi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odule's key, you may not modify a DEF file unless you inte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pile all the modules that use it, nor can you copy the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h a way that its date is not p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, if you are going to be transferring your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computers, you must use some procedure that will preserv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 files' d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probably a good place to point out that, when you us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, you are not protected by this module version che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Compi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compiler code generation options may be set through direct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program text.  These directives must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t the beginning of a comment; multiple directive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a single comment by separating them by commas.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 $S-, $R+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+' sets the directive to TRUE, a '-' sets it to FALSE, and a '=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e directive's value prior to the last '+' or '-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piler directive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A                Alignment. Default $A+. If enabled, all new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lared are aligned on a word boundary.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s are packed (not aligned)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tting of 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                Stack overflow checking.  Default $S+. If enabl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ck overflow checking is performed on entry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dure and when copying open array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ocedure's local stack fr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R                Range checking.  Default $R+. If enabled, befor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ment is made to a variable of a subrange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value to be assigned is tested against the lim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f the subrange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T                Array subscript and NIL pointer checking.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T+. If enabled, any time a subscript oper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formed on an array, the subscript value is check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confirm that the operation would not generate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outside the bounds of the array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tion, before a pointer is dereferenced, it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checked f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L                Generate line number information.  Default $L-.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option is enabled, the compiler will includ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 of source code line numbers an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rresponding object code offsets in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.  This line number information is passed 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.DBG file when the program is linked with the /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0.1 Bench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going to benchmark the code generated by this compil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isable the generation of runtime error checking on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ilers involved in the comparis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feel compelled to spell this out because some other vendor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ts do not generate runtime error checking by defa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Runtim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, during the execution of a program, a runtime error is det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time error handler will terminate the program and write ou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ndicating the type of error encountered and its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module name, line number and PC addres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.1 Trapping runtime errors in you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rary module System provides you with a means of interce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errors.  The following are the currently defined runtime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that may be passed to your error handler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stack overflow ($S op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range error ($R or $T op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integer/cardinal overflow (divide by zer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floating point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function did not execute a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HALT was invo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CASE selector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Compiler size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the code and data size limits imposed b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 string constant cannot exceed 80 characters.  This is al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mit set for the size of any identif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When using the HUGE memory model, each compilation modu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ed its own data segment, which can be up to 64k in siz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 segment, the compiler allocates the space for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ule's global variables and some of the module's consta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When using the LARGE memory model, all the modules' data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d, at link time, into a single data segment (64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mu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The maximum size of a data structure is 65532 by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maximum amount of space allocated for variables local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dure is 32000 by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compiler will also refuse to generate the code to pass,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all, by value, a parameter greater than 65000 byt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the compiler's internal lim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maximum number of different (namewise) identifiers that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cessed in a single compilation is 2000. May be over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compiler inv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total number of characters in all the different (namewi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s processed cannot exceed 12000 characters.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written at compiler inv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o single procedure can be translated into more than 10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ject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n array of 8k bytes is used to keep track of all the init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a module.  This imposes a limit on the total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, real and long constants used in the compilation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The language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lease of the compiler will translate a program writte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a-2 language as defined by Niklaus Wirth in the 3rd e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book "Programming in Modula-2", with the exceptions no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Integer and Cardinal arithmetic overflow is not det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NLINE, ASM, CLASS, INHERIT, INIT and DESTROY are reserved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imple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For those programmers that "grew up" in the Hex world, a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CHAR literals in Hex is provided: 20X correspon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pace" character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1 LONGINT and LONG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piler implements the standard types LONGINT and LONG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nds of the type LONGINT or LONGCARD may appear in any expres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like INTEGER or CARDINAL. But that is about i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ranges of these types are not sup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tandard procedure, except INC, DEC and the ones listed la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ocument will accept operands of one of these ty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ble of type LONGINT or LONGCARD cannot be used as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 in a FOR loop.  Neither can CASE labels be of a LONG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 of type LONGINT or LONGCARD can be coded in decimal on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erminated by an 'L' if the value is less than 65536.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L and 123567 are valid LONGCARD or LONGINT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L and -348762 are valid LONGINT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2 LONG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ndard type LONGREAL is impleme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les for the use of LONGREALs are the same as for RE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s REAL and LONGREAL are not compatible, and no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from one type to another is ever performed --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SHORT and LONG should be used to convert between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 of type LONGREAL are no different from REAL constan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the constant is determined by context.  You may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ype" a constant by the use of the SHORT or LONG procedure.  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 longreal1 = LONG(1.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3 Additional or augmented standard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3.1 NEW and DISPOSE -- pointer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and DISPOSE have been deleted from the language defin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rd edition of Wirth's book.  We implement them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procedure ALLOCATE, which must conform to th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( VAR ADDRESS, CARDIN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long p and the size of the object p is defined as po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SE(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procedure DEALLOCATE, which must conform to th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( VAR ADDRESS, CARDIN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long p and the size of the object p is defined as po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s ALLOCATE and DISPOSE must, therefore, be defin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using NEW and/or DISPOSE, or imported from some other modu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3.2 LONG and 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ONG( INTEGER ) :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ONG( CARDINAL ) :LONGC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LONG( REAL ) :LONG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HORT( LONGINT ) 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HORT( LONGCARD ) :CARDI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HORT( LONGREAL ) :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akes an INTEGER, CARDINAL or REAL and converts it into a LONG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CARD or LONGREAL,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akes a LONGINT, LONGCARD or LONGREAL and converts it in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GER, CARDINAL or REAL, 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3.3 FLOAT and TR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ur two integer/cardinal and real sizes, here is the behavi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RUNC and FLOAT proced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FLOAT( CARDINAL ) :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FLOAT( LONGCARD ) :LONG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TRUNC( REAL ) :CARDI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TRUNC( LONGREAL ) :LONGC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3.4 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LT procedure was enhanced to take an optional argument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INAL value.  The value is the runtime error number gener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without an argument, HALT generates a runtime erro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Objects exported by the pseudo modul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0.1 TYPE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s 1 byte of storage.  Only assignment is defined for this typ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ormal parameter of a procedure is of type BYT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ctual parameter may be of any type that takes 1 by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r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ormal parameter of a procedure is of type ARRAY OF BYT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sponding actual parameter may be of any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0.2 TYP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1 word (2 bytes) of storage.  Only assignment is defin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ype.  If the formal parameter of a procedure is of type W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actual parameter may be of any type that take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 of stor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ormal parameter of a procedure is of type ARRAY OF WOR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ctual parameter may be of any type.  Car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 in this case, as the size of the parameter passed is round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n even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0.3 TYP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ADDRESS is compatible with all pointer types.  ADDRESS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fined as a POINTER TO WORD. In this implementation, th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not compatible with any arithmetic type.  This is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ct that the Intel 8086 series processors use segm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.  It would not be hard to implement automatic con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LONGCARD and ADDRESS but it is felt that this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ry to the spirit of the language, whereby the compile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ed to perform any "magic" tricks.  Instead, two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for that purpose: FLAT and 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ease 1.2 we relaxed the above a little.  ADDRESS + CARDIN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- CARDINAL are legal expressions.  The CARDINAL is add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ed from the offset portion of the ADDRESS and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a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INC and DEC can take an ADDRESS as their first argume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is, however, performed on the offset portion of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0.4 SEG and O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field definitions for POINTER types.  If you import the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ccess the segment or offset portions of a pointer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regular field selection syntax.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.SEG :segment portion of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0.5 PROCEDURE A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( designator ) Returns the address of designator (type 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0.6 PROCEDURE FL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T( ADDRESS ) returns a LONGCARD "flat"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0.7 PROCEDURE 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( LONGCARD ) returns an ADDRESS corresponding to the "flat"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by the LONG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0.8 PROCEDURE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( designator ) returns the segment portion of the add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signator'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 := SEGMENT( buffer ); would assign to DX the segment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R(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0.9 PROCEDUR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( designator ) returns the offset portion of the add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signato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0.10 PROCEDURE NEW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PROCESS(p:PROC; a:ADDRESS; n:CARDINAL; VAR p1: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process whose entry point is p and workspace is at a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bytes.  p1 is the new process pointer.  This proces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ated until a TRANSFER to p1 is 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ing priority of the new process is the current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 at the time NEWPROCESS is invoked (please refer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n Module Prior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0.11 PROCEDUR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( VAR p1, p2 :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nds the current process, assigning it to p1 and resumes p2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ocess' value is assigned to p1 only after p2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ntified; it is, therefore, okay for p1 and p2 to be the s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is resumed at the same priority level that it was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, at the time of suspe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0.12 PROCEDURE IO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TRANSFER( VAR p1, p2 :ADDRESS; intVector :CARDINA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s a TRANSFER from p1 to p2 (just the way TRANSFER does it)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he current process for reactivation when an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es in through interrupt vector intVec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interrupt occurs, the interrupt vector is reloaded with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alue.  A TRANSFER is done to the I/O process (the o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the IOTRANSFER) such that p2 now contains th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 that was running when the interrupt occur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0.13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8086 inline assembler is provided.  Once ASSEMBLER is impor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you can enter inline assembler code by bracketing i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ASM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input is free form.  Comments are entered as in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a-2.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:   CMP  BYTE [SI], 0   (*end of string?*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BYTE [DI], [SI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  SI  INC DI     (*increment pointers*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MP 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embler accepts all the 8086/8088 opcode mnemonics. 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nds can be coded in just about any form acceptable t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s, except that the only operator supported if '+'. Oper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verrides are: WORD, BYTE, FAR, NEAR and are not to be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keyword POINTER or PTR.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:  MOV  AX, ES:[BX,DI+5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AX, ES:5[DI+BX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  WORD [5],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NEAR [D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ST BYTE i+2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the mnemonics and register names must be entered in upper c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you need to use a Modula-2 name that conflicts with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reserved symbols, you may precede it with a '@'.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@AX,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generate a move from register AX to variable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odula-2 variables can generally be accessed in assembler. 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s are not accessible from assembler.  The assembler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do anything for you.  For example: if you specify a 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as an operand to an instruction, you are naming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ointer to the actual parameter.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p( VAR done :BOOLEAN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  DI,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BYTE ES:[DI],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correct way of storing TRUE in 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ypes of constants may be accessed in assembl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GER, CARDINAL, BOOLEAN, CHAR and enumeration consta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abels declared inside an ASM section are local to that s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But labels names cannot match some name known in the sco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rocedure.  Labels can only be referenced in j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jumps are optimized by the compiler.  There is, therefore, no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capability) to specify the size of a jump.  In particula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will turn a conditional jump out of range into a re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ditional jump over a far jump to the original dest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this is a Modula-2 compiler, not an assembler!  The i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capability is provided for use in exceptional sit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0.14 ASSEMBLER - 8087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8087 math coprocessor instructions are supported by the i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embler.  There are some restrictions, howe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following operand types are supported by the load and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: INTEGER, LONGINT, REAL and LONGREAL. You may n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, load or store a value in temporary real or decimal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 of the "no operand" form of the arithmetic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re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DD, FSUB, FMUL and FDIV all operate on the two top elem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087 stack, using ST(1) as the destination and removing 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UBR subtracts ST(1) from ST (FDIVR divides ST by ST(1)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the result in ST(1) and removing 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2 operand format of the arithmetic instructions w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.  You may not, therefore, specify a destination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than ST, except in the "and pop" versions of the 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regular assembler, in register to register operation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register that gets the result of the operation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register).  By definition, the destination regis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the first operand of the instru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ur inline assembler, ST is always the destin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, except in the "and pop" form of the instructions,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the register specified in the instruction "gets the resul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nsistency, we decided that ST should always be the first oper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instruction, even when the "and pop" form i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 of FSUBP, FSUBRP, FDIVP and FDIVRP is, ther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UBP ST(1) means FSUBRP ST(1),ST -&gt; ST(1):=ST-ST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UBRP ST(1) means FSUBP ST(1),ST -&gt; ST(1):=ST(1)-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IVP ST(1) means FDIVRP ST(1),ST -&gt; ST(1):=ST/ST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IVRP ST(1) means FDIVP ST(1),ST -&gt; ST(1):=ST(1)/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T is popp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 The generated objec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.1 Data type re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            1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          2 bytes 2's com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INAL          2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CARD          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INT           4 bytes 2's com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          1 byte (1=TRUE, 0=FA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              4 bytes Intel 8087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REAL          8 bytes Intel 8087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TSET            1 word.  0 is low order bit, 15 is high order b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umerations      1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             1 to 8 words (sets of up to 256 el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         4 bytes in Intel 8086/88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       4 bytes POINTER to procedure entry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are represented in the default Intel 8086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word          byt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word         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values are likewise represented the way the Intel 80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family likes them: low order byte first, high order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.2 The runtime memory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the compiler generates code using the "large" or "hug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model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huge" memory model, each module has its own data and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"large" memory model, each module has its own code seg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tire program has one data seg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ker binds all the code segments first, and then all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s.  The stack is allocated above the data segments. 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aining memory is available for the hea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rogram is loaded for execution, here is what the memory l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low to high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 Interrupt vectors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 DOS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P       I  Program segment prefix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P+100h  I  Program Code segments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 Program Data segment(s)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Seg  I  Stack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pTop   I  Heap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 ...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 DOS Command (resident portion)        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Top   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names on the left are the ones exported b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ystem uses interrupt vector 192 (0C0H) at location 0000:03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192 is issued by a program when a runtime error occurs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T is invoked or when a coroutine other than the main one ter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a a re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word (offset 0) in every code segment contains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value for that particular module (for the program, in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"large" memory mod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.3 Procedure call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dure parameters are pushed into the stack 1st argument fir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s then transferred to the procedure through a FAR call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called procedure's responsibility to remove its paramet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ck before retur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.3.1 Parameter passing (all except open array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ormal parameter of a procedure is a value paramet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 parameter is copied into the st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ormal parameter is a variable parameter (VAR), the add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parameter is pushed into the stack (first the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ion of the address and then the offset par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.3.2 Parameter passing (open array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ormal parameter is an open array, the address and HIGH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rresponding formal parameter are pushed into the stack (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first, and then the address, as abov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pen array parameter is a value parameter, th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 parameter is copied into the stack on procedure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.3.3 Returning values from a func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byte results are returned in AL, two byte results are retur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, and four byte results are returned in DX:AX (DX has the high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 of the resul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REALs are returned in the stack, at a location reserved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by the caller.  When invoking a function that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REAL, an extra parameter is pushed onto the stack: the two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, in the SS segment, of where to place the result.  This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ake it easy to allow for the return of arbitrary structur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should the language standard go that way, whil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time allowing for full reentrancy of the code gener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 Module prio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 module priority levels are supported in this implem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0 (highest priority) to 7 (low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ies are implemented by masking off, on the 8259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r, all the interrupts at or below the current pri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PC usually runs with several of the interrupt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, it is not easy to decide what the interrupt mask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for "no priority" should be for your particular applic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lementation of NEWPROCESS, therefore, assumes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all the interrupts that your program will be cap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before you create your processes.  The valu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mask register of the 8259 at the time of process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termine the initial priority level of this process, onc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started.  Because of this, invoking NEWPROCESS from ins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ority module is usually not what you want to do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priorities are changed when entering/exiting procedur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that have a priority specification, and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ome form of a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ighly recommend that you study the communication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, paying particular attention to the module Kernel,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of how to use priorities with this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compiler does not restrict the priority level specified (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ll do).  You must, therefore, exercise care in defi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's priority level.  On the other hand, it is easy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priority levels by simply modifying the runtime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2Pr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 Memory mod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you may compile the same code under either the LARG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UGE memory mod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nly factor to consider is when using inline assemb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HUGE memory model, the compiler generates code to reload 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y invocation of an imported procedure or a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.  Under the LARGE memory model, this is not necessary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data segment is defined.  If you write some inline assemb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hat modifies DS, please restore it, even if the next th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is a RETurn; this way, your routine will work regardless of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use the LARGE or the HUGE memory mod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HUGE memory model, access to external variables i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n indirect pointer, whereas in the LARGE memory mode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variable resides in the program's ONLY data segment and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, directly acce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BJ files  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OBJ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you use this system to write Modula-2 programs for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only, there is virtually no reason to use OBJ files.  B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case you have to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ndition the compiler to generate OBJ files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M2OUPUT to 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2OUTPUT=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nk OBJ files you must exit the MC environment (or invoke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ll) and use some OBJ file link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with OBJ files, there is no module version checking do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  Of course, if you keep your ".MAK" files up to date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encounter any probl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Gen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you figure out which files need to be linked, we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(GenLink) that generates a LINK answer file.  The LINK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reated by GenLink lists all the Modula-2 OBJ fil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 to link your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r program, most likely, requires modules written i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(or you would not be using OBJ files, right?!), you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file created by GenLink to make it suitable for the job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Foreign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BJ files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t the Modula-2 compiler know about modules written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s, you must write FOREIGN DEFINITION modules.  A fore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modules is a regular definition module, with the exce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odule's header, which go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[C|PASCAL] DEFINITION MODULE mod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'C' or 'PASCAL' qualifier is optio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1 External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public variables and procedures in foreign modu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ded in one of 3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regular FOREIGN (neither C nor PASCAL) modu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s are encoded in the object files as you en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OREIGN C module, identifiers are written out preced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_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OREIGN PASCAL module, identifiers are converted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As currently implemented, SET and STRING constants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EIGN DEFINITION module, cause the compiler to generat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these.  These "constants" should, therefore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cated space and properly initialized in the foreign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2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modules are not expected to have an initialization proced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mpiler will not generate these initialization calls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se of regular Modula-2 modu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2.1 FOREIGN C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voking a routine defined in a FOREIGN C module, the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ushed onto the stack in reverse order, as per C's custom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will remove the arguments off the stack upon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brout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C, unlike Modula-2, supports (?) the passing of a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BJ files  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arguments to a function, the symbol '...' may be us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PROCEDURE parameter list definition to indicate tha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number of arguments may be pass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um( n:INTEGER; ... ) :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a function that takes n integers and returns their sum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, actually, be implemented in Modula-2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um( n:INTEGER; ... ) :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p   :POINTER TO 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 :INTEG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 :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:= ADR(n) + 2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n &gt; 0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 := res + p^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( p, 2 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( n 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r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s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 luck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being useful to define functions that take a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arameters, the use of '...' is also a handy (?!) w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ing the odds that the arguments are passed in a form that 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2.2 Parameter pa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in which the individual parameters are passed is alw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, regardless of whether the procedure is in a foreign modu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.  The exception is when you use '..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assing parameters that correspond to the '...' in the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, the compiler follows the default C rules: Everyth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by value, except for arrays, which are passed b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eir address, instead of their value, is pushed onto the stack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a-2 does not allow functions to return structured types.  Som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s return structured values by actually returning a poi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values in the DX:AX register pair, which is just the wa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ted Modula-2 returns pointers!  With these, therefore,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someStruct cfun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BJ files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someStructPtr = POINTER TO someStruc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funct() :someStruct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3 In the real worl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ing the parameter passing conventions used by the compil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no trouble writing assembly language modules to be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odula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help provided (FOREIGN C and '...'), it should be easy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nterface Modula-2 to C. But is it, really?  Not quit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main problems that you will have to overcome.  One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ice of a suitable memory model.  Our LARGE memory mode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a better choice than HUGE, as some compilers require 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point to D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blem, is the set of requirements imposed by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's runtime system.  Since we provide all the source c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runtime, your best bet will probably be to modify our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 theirs.  Modules that are obvious candidates for "adaptation"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nd Storage; In their current state, they are vir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d to not work with another vendor's runtime system, and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a base on which many other library modules dep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Editor        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editor included in this package has all the feature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ome to expect from a basic program editor: the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, delete, move, find and replace text; support for con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of multiple files (as many as will fit in memory) in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(as many as will fit on the screen) with the ability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move text from window to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may load the same file in two different window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will not be aware of the fact and will treat the two copi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differen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preset limitation in the editor is that it cannot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igger than 64k. This decision was justified by the fa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a-2 programs are supposed to be modular.  File load/save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the overriding factor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text editor keys are defined by the user through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CONFIG program.  When the editor starts, it expects to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2ED.CFG in the curr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2ED.CFG will also tell the editor what display colors (attributes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for the Status line, for Normal text and for Marked text bloc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M2ED.CFG also contains the default settings for the TAB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as well as whether or not the editor will expand the t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into the text spaces.  Note: Tabs present in a file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expanded to spaces by the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you started, we provide a M2ED.CFG file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                    :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right                   :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                     :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                   :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word                  : ^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word                      : ^R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                      : 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                     : 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beginning of line    :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end of line          :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Editor            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top of window        : ^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bottom of window     : ^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ning of file           : ^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d of file                 : ^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ine to top of window  : Al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insert/overtype         : 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haracter under cursor  :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previous character      : ^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urrent Line            : ^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o EOL                  : Al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Word                    : ^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 Line                    : F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dent Line                  :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 Block                   : Alt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dent Block                 : Al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                       : Alt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file                      : Al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block                    : Alt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file                      : A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window                    : ^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Window                   : ^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window                    :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window                : a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it screen                   : ^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beginning of block        : F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end of block              : F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beginning of block        : Alt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end of block              : Al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block marks              : Al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block                     : Alt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block                   : Al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block                     : Alt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ward                 :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backwards               : a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forward                : F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backwards              : aF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replace                 : ^F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last search/replace     :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next error                : ^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previous error            : ^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ine                      : Alt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ptions                    : Al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raw the screen              : ^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                         : Alt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ker                   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i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ker is invoked by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2LINK myprog [/s n] [/h n] [/o] [/l] [/v] [/swap [path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'myprog' is the main module of the program you are creat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re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n              n is the size of the stack to allocate (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19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n              n is the amount of space to reserve for the heap (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ragraphs).  The default is all the free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                invokes the optimizer.  The optimizer preven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put, to the object file, of all the procedur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are part of included modules but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ferenced.  This will make your final EX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aller.  This option (/o) and /l are mu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clusive; The last one seen on the command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one that takes preced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               tells the linker to process the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in the .M2O files and include i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DBG file.  This option (/l) and /o are mu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clusive; The last one seen on the command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one that takes preced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                tells the linker to ignore module keys, i.e.  t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 for module version compatibility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hould be used with extreme c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                enables verbose mode (which was the default in ol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versions of the link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wap [path]      tells the linker to use a swap file.  Code seg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kept in this swap file instead of in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during the link process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ink larger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ker creates two files: the .EXE file is your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the .DBG file is a file containing symbol information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ker                 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ther utilities (see Map file generator, Profi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swap directive is used, a swap file is created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path (drive:directory) where the swap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2LINK myprog /swap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Modul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ule header record and the import records written ou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to the object file are stamped with the date of the .DE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s processed - this becomes the module key.  The link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re that these module keys in the module header of the im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and in the import record match; If they do not match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s were not compiled using the same definition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use of module keys, it is imperative that the d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ed .DEF files not be modified unless you inte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mpile the implementation modu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using OBJ files, you do not have the protection of Module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tilities            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Editor configu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lets you define the keystrokes to be used to invok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commands, the screen attributes (colors) to us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editor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Config presents you with a menu from which you may elect to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editor options, the display attributes, or config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or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reating a new configuration file, you must config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or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se to configure the editor commands,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log file (default M2ED.HLP), a text file in which all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hoices will be saved.  You may print this file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reference card.  EDCONFIG will then prompt you for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to be used for each editor command.  For each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CONFIG will also give you the option of defining an alternat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Quit, the program will prompt you for an outpu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being 'M2ED.CF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Map file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tilities              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2MAP program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he .DBG file created by M2LINK and creates a DOS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tible .MAP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Make and the Makefile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utilities eliminate the burden, on the user's part, of hav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out which modules are affected and, therefore, ne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piled as a result of any changes to particular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MAKE creates the .MAK file, the file with all the dependenc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the hard part) whereas MAKE (built into the compiler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these dependencies are observed when updating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MAKE 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MAKE main_module_name [/l] [/ob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s the .MAK file containing all the module dependenci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program.  It does this by reading all the IMPORT stat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odule and, recursively, generating the dependency lis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ose modules.  GENMAKE will indeed read all the .MOD and 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invol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l option instructs GenMake to include the directories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 variable M2LIB in its search path.  Otherwise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ules in the current directory will be taken into consid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creating the make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obj option tells GenMake that you will be using the compil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te OBJ files instead of M2O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nvocation: see "Running the Compil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will invoke the compiler as needed to assure that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encies in the make file are observed.  MAKE is dumb in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just run through the makefile sequentially.  It was GENMAK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see that the dependencies are listed in a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.  Please keep this in mind if you should edit a makefil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tilities            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 M2O file dec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DE modul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odes a .M2O file sending the output to the termi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5 The execution prof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2PROF program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filer will ask you for the name of the .DBG file to use (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find it) and give you an option of profiling your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(generating an execution profile by module),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(generating an execution profile by procedure in that modu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particular procedure (generating an execution profile by 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cedur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program termination, the profiler outputs the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/procedures/lines profiled, ranked by execution time,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your ch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filer is not that versatile, but it is useful neverthel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roved instrumental in pinpointing some obvious are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 in the compiler (Oh, we did not tell you, did we?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was written in the language it compiles -- Modula-2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ystem was used as our primary development tool since very 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development proces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rary Modules        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Library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lete information on what each library module provides,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its proper usage, please refer to the .DEF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source code of all the library modules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 the registered users (see the order form in the back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 for detail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Release 3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not created any source level incompatibility with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modules, that we are aware of.  But you will have to recom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r programs, as they will not link with the new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untime support system 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untime suppor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rary module System contains the runtime system's initia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In particular, special interrupt vectors are load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of routines (also in System) that will handle runtime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abnormal program terminations.  In addition, the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depends on System doing its stuff -- setting the Heap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pTop and MemTop varia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other special modules are included in this package.  M2Rea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2Longs and M2Procs. These modules provide support for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guage fea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2Reals handles all the REAL and LONGREAL arithmetic and convers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ease 2, M2Reals checks for the presence of an 8087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-processor and uses it, if 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2Longs handles LONGINT and LONGCARD arithmet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2Procs provides the coroutine 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a-2 Syntax        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dula-2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 = letter {letter | digit}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= integer | re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= digit {digit} | octalDigit {octalDigit} ("B"|"C")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 {hexDigit} "H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= digit {digit} "." {digit} {ScaleFactor}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Factor = "E" ["+"|"-"] digit {digit}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Digit = digit | "A" | "B" | "C" | "D" | "E" | "F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= octalDigit | "8" | "9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alDigit = "0" | "1" | "2" | "3" | "4" | "5" | "6" | "7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= "'" {character} "'" | '"' {character} '"'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dent = ident {"." ident}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Declaration = ident "=" ConstEx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Expression = ex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eclaration = ident "="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= SimpleType | ArrayType | RecordType | SetType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Type | Procedure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Type = qualident | enumeration | Subrange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umeration = "(" IdentList ")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List = ident {"," ident}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angeType = [ident] "[" ConstExpression ".." ConstExpression "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Type = ARRAY SimpleType {"," SimpleType} OF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Type = RECORD FieldListSequence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ListSequence = FieldList {";" FieldList}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List = [IdentList ":" type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 [ident] ":" qualident OF variant {"|" variant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ELSE FieldListSequence] END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t = [CaseLabelList ":" FieldListSequence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LabelList = CaseLabels {"," CaseLabels}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Labels = ConstExpression [".." ConstExpression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ype = SET OF Simple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Type = POINTER TO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Type = PROCEDURE [FormalTypeList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lTypeList = "(" [ [VAR] Formal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"," [VAR] FormalType} ] ")" [":" qualident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Declaration = IdentList ":"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or = qualident {"." ident | "[" ExpList "]" | "^"}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st = expression {"," expression}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= SimpleExpression [relation SimpleExpression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 = "=" | "#" | "&lt;" |"&lt;=" | "&gt;" | "&gt;=" |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Expression = ["+"|"-"] term {AddOperator term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a-2 Syntax            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Operator = "+" | "-" | 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= factor {MulOperator factor}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Operator = "*" |"/" | DIV | MOD | 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= number | string | set | designator [ActualParameters]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(" expression ")" | NOT fa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= [qualident] "{" [element {"," element}] "}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= expression [".." expression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Parameters = "(" [ExpList] ")"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= [assignment | ProcedureCall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Statement | CaseStatement | WhileStatement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Statement | LoopStatement | ForStatement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Statement | EXIT | RETURN [expression] 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= designator ":=" ex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Call = designator [ActualParameters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equence = statement {";" statement}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Statement = IF expression THEN StatementSequ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ELSIF expression THEN StatementSequence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ELSE StatementSequence]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tatement = CASE expression OF case {"|" case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ELSE StatementSequence]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= [CaseLabelList ":" StatementSequence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Statement = WHILE expression DO StatementSequence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Statement = REPEAT StatementSequence UNTIL ex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tatement = FOR ident ":=" expression TO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BY ConstExpression] DO StatementSequence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Statement = LOOP StatementSequence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Statement = WITH designator DO StatementSequence END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Declaration = ProcedureHeading ";" block id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Heading = PROCEDURE ident [FormalParameters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= {declaration} [BEGIN StatementSequence]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 = CONST {ConstantDeclaration ";"}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{TypeDeclaration ";"}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 {VariableDeclaration ";"}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dureDeclaration ";" | ModuleDeclaration ";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lParameters 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(" [FPSection {";" FPSection}] ")" [":" qualident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Section = [VAR] IdentList ":" Formal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lType = [ARRAY OF] qualid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Declaration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 ident [priority] ";" [import] [export] block id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 = "[" ConstExpression "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= EXPORT [QUALIFIED] IdentList ";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= [FROM ident] IMPORT IdentList ";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Module = DEFINITION MODULE ident ";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import} {definition} END ident "."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= CONST {ConstantDeclaration ";"}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{ident ["=" type] ";"}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 {VariableDeclaration ";"}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Heading ";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odule = MODULE ident [priority] ";" {import} block ident ".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Unit = DefinitionModule | [IMPLEMENTATION] Program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               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 of the compiler has extensions intended to add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oriented programming (OOP) through the introdu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a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xtensions to Modula-2 should not, of course, be used if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ability to other environments is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sign has not been widely tested, and is subject to chang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ture versions of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use classes, please share your experiences with 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 Highlights of the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s already familiar with OOP terminology will be keen to no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s of this imple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OP features are supported by the use of four new reserved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LASS, INHERIT, INIT and DESTROY), two new standard identif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LF and MEMBER), and the Objects library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definitions may appear in definition modules, le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ails of the implementations to implementation modu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implementations may extend the class definition, add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ributes and methods to the original defin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single inheritance is allowed (INHERIT) in this rel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thods declared in a class definition are virt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thods declared in a class implementation are stat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bjects are dynamic, i.e.  you must create all object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m.  There is no automatic garbage collection, i.e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                   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explicitly dispose of objects when no longer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implementations may define object constructor (INIT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uctor (DESTROY) methods that are invoked automaticall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bject is created (by NEW) or destroyed (by DISPO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classes may be implemented within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 modules.  In such cases, the class imple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its definition (in an analogous manner to local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requiring a separate defini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es cannot, however, be implemented inside local (nes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u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 Classes, attributes, methods, inheritance and polymorphi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aims to give a very brief introduction to the termi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deas of object oriented programming (OOP) for new rea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an "object" oriented paradigm of programming in Modula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lowest level consists of allowing you to define object "typ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cord, arrays, ...) and then to write procedures that manip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of those classes of objects.  Thus we might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der = (male,femal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: ARRAY [0..40] OF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x  : Gend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sMale (Human : Person) : BOOLEA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Human.sex = ma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IsMa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dula-2 in particular, it is common to find all these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encapsulated in a module.  Indeed, one can go furth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e the details of the type within the implementation; the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Windows, for example, defines an opaque type Window and a bu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cedures that operate on objects of that type (OpenWind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Window, ...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one has defined a type like Person, one can go on to use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inition of other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                    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mer =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o : Perso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voriteLanguage : ARRAY [0..10] OF CHA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roduce other procedures to manipulate paramet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 type.  But the awkward fact remains that, while in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 programmers are also persons, in Modula-2 variables of Program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are inherently incompatible with variables of Person typ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if one wishes to hide the details of the typ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them as opaque types, the mechanisms allowed depend heav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awkward pointer manipul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it can be said that the methods traditionally used in Modula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 decomposition, while reducing the complexity of a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often tend to produce building blocks that are specific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t hand, and are reusable for other purposes only after a 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xtra effort has been put into modifying them.  Re-using compon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requires many textual changes, which can lead to an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y of "similar" components that must all be manag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ew OOP ideas!  Better support for the paradigm is re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xtending the idea of a RECORD type to the idea of a CLAS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lass is a new user defined type.  A class defines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ttributes" (fields) and "methods" (procedures) of the "instanc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bjects) of that class; a CLASS declaration combines the decla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 object's structure with the declaration of all the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ethods, in OOP terminology) that deal with that kind of object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Ped version of FileSystem might be introduced along thes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MODULE OOPFileSystem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SYSTEM IMPORT WOR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e = ( done, notdone 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OMode   = ( read, write, io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Fi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   :INTEG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  :Respons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of  :BOOLEA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:IOMod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Lookup(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:ARRAY OF CHAR; new :BOOLE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ReadWord( VAR w :WORD 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WriteWord( w :WORD 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...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Fi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OPFile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n FileSystem.File there if a field 'fdptr' which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implementation specific information.  This is not need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                   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OPFileSystem.File because we can add the needed fields to File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le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de actually gives the class definition rather than the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 -- the implementation would be elaborat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implementation module.  As usual, the definition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e need to know to be able to start using the class --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OPFileSystem might have cod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OPFileSystem IMPORT Fi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:Fil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 :WOR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(f); (* create an object of the File class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Lookup( "myfile.txt", FALSE ); (* open file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f.res = done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.ReadWord( w 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notice how we coded "f.ReadWord(w)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Word(f,w)", and how we had to go further than just declar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f of the class File; we had to create the instance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(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far this does not seem to have bought us much other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ctic change, writing code like f.ReadWord(w) in pl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Word(f, w).  However, a very real advantage comes from being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tend classes.  Consider a class definition for a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Gender = (unknown,male,femal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Perso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:ARRAY [0..40] OF CHA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x     :Gend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isMale() :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Pers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 method takes no parameter: the method will "kno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object already, in distinction to the style used in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ditional proced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 are also people, but they have further attribut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for dealing with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LanguageName = ARRAY [0..10] OF 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Programm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HERIT Perso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voriteLanguage :LanguageNam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isSmart() :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Programm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INHERIT clause: an object of the Programmer class is go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ll the attributes of a Person, and be subjectable to the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                    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be applied to a Person -- as well as having new proper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own.  The Programmer class is said to be based on the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, or to be a "sub-class" or descendent of the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uper-class" or ancestor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mplies that an object of the Programmer class is compat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egree with an object of a Person class -- even though it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"bigger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uaranteed compatibility of derived data types with their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s lies behind the realization of an idea known as polymorphis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variables must be able to assume values of different (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) data types at run time and, in the course of operation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, there must be the possibility of determining at run 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rete actions to be executed (depending on the current dynamic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of the objec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is represents quite a departure from the very strict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osophy of Modula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ing an operation with an object is often termed "sen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the object".  The object reacts by executing a metho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of methods to messages is determined for each class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 class definition, and the effect of sending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s from procedure invocations in conventional program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s in that the determination of which method is to b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(and often must) occur at run time, rather than at compil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3 Defining classes in definition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for some specifics that apply to this release of the compi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lass definition may appear in a definition module,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format of the data to be allocated when an obj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lass is later instantiated, and a set of methods (procedur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re available to manipulate that ob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lass definition is analogous to a type definition; the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for definitions in a definition module is describ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= "CONST" {ConstantDeclaration ";"}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TYPE" {ident ["=" type] ";"}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VAR" {VariableDeclaration ";"}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CLASS" ClassDefinition ";"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dureHeading "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Definition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                      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assName ";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 "INHERIT" someClassName; 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 AttributeDeclarations 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 MethodDefinition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END" classNam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Declaration = { VariableDeclaration ";" }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Definition = ProcedureHeading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Name = ident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ClassName = iden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a Definition Module incorporating CLASS defini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MODULE Peop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Gender = (unknown,male,femal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Perso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:ARRAY [0..40] OF CHA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x     :Gend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isMale() :BOOLEA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Pers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LanguageName = ARRAY [0..10] OF CHA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Programm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HERIT Perso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voriteLanguage :LanguageNam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isSmart() :BOOLEA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Programm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he attributes are effectively the data fields of the cl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Methods are effectively procedures and, therefore, defin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in an analogous way to defining other procedures exp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om the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he methods are technically known as "virtual methods".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ementation of each one must be declared in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ementation module; however, this implementation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verridden in classes derived from the one being 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An attribute of a class may be defined in terms of the cl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s of this, please refer to the Lists example mention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d of this chap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                   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4 Implementing classes in implementation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lass defined in a definition module must, of course, be elabo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ts methods fully declared) in the corresponding imple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.  An implementation module or program module may also decl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 cla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declarations in this extension of Modula-2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 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 {ConstantDeclaration ";"}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{TypeDeclaration ";"}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 {VariableDeclaration ";"}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LASS" [ ClassImplementation | ClassDeclaration ] ";"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Declaration ";"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uleDeclaration "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Implementation 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Nam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AttributeDeclarations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MethodImplementation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"INIT" StatementSequence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"DESTROY" StatementSequence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ND" classNam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Declaration 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ssNam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"INHERIT" someClassName;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AttributeDeclarations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MethodImplementation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"INIT" StatementSequence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"DESTROY" StatementSequence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ND" classNam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Implementation = ProcedureDeclarat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an Implementation Module incorporating CLASS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 MODULE Peop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Strings IMPORT CompareStr, Assig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Person;    (* a class implementation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isMale() :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sex = mal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sMa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                    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:= ""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x := unknow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Pers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Programmer;  (* a class implementation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isSmart() :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CompareStr(favoriteLanguage,"Modula-2") = 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sSmar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voriteLanguage := "?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Programm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Vendor;      (* a local class declaration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HERIT Programm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sinessAddress : ARRAY [0..40] OF CHA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GetAddress (VAR Address : ARRAY OF CHA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(BusinessAddress, Addres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GetAddres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sinessAddress := "PO Box 867403, Plano, Texa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Vend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Local classes may be declared in program module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ementation modules only at the outermost level, i.e. 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y not be declared in local (nested) modu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Further attributes may be added in a class implementa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already defined in the class definition as it appear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efinition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Direct access to the attributes exported from the cl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 is allowed, but should be avoided -- rather prov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thods for accessing the attributes saf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Inside a method, you have full access (with no ne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lification) to the fields of the object that you are dea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When a method is called, the reference to the object on be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which the method will operate forms part of the message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eed it, you may access this object's reference thru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defined object handle 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Thus in isSmart, above, we could have used 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                      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CompareStr(SELF.favoriteLanguage,"Modula-2")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at is not necessary in this case.  You would, typic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ELF when you want to pass your object reference to a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other class, as a parameter.  We show an example of th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r Lists examp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5 Object instan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hall use the term "object handle" to describe the names giv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of a class -- instances known as "objects". An object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a reference (call it a pointer if you must) to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clare an object handle just as you would declare a vari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for its type the name of the class (of objects) that this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fer to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myBoss :Pers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since in this implementation all objects are "dynamic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use an object you must instantiate (create) it via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the standard procedure NEW, passing NEW the handl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(This is somewhat analogous to using NEW to al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for dynamically created variables accessed via other po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dula-2).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( myBos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invokes the procedure ALLOCATEOBJECT, which alloc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amount of storage to hold the object's data and then invo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's initialization code defined for the clas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code is defined by the statement sequenc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 in the class declaration or class imple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no longer need the object, you may get rid of it via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procedure DISPOSE.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OSE( myBos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E invokes the procedure DEALLOCATEOBJECT, which dealloc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amount of storage to hold the object's data after inv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's destruction code defined for the class.  This de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defined by the statement sequence following DESTRO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ass declaration or class imple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s of the procedures ALLOCATEOBJECT and DEALLOCATE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                        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found in the library module Objects (or you can write your own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ically, an OOP module imports from Objects, of cour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desirable to have multiple object handles referenc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.  We can easily do this by assigning the value of a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le to another object hand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Handle2 := objHandle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we are assigning object handles, not making a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itself.  If we 'DISPOSE(objHandle1)', objHandle2 will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obsolete hand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6 Object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sibility of assigning one object to another, or of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as parameters to procedures or methods, brings 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 of object type compatibility.  Now the fun really begin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object handles are assignment compatible if they are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type or if the class type of the source operand was deri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ass of the destination operand.  For example, consid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s abo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myBoss :Perso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     :Programmer (* inherits from Pers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is assignment compatible with myBoss, but not the other way a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Boss := me;       (* right! 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 := myBoss;       (* wrong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hink about it for a couple of minutes, you will agre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sense.  The class Person has methods that know how to 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bjects of that class.  The class Programmer adds method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how to deal with the Programmer extensions to Person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a Programmer method (isSmart) to a non-Programmer Pers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would fail because favoriteLanguage would not be a fiel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structure.  But a Person method (isMale) would have no tr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a Programmer, whose structure includes all the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Let's not forget that the method Person.isMale is als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of the class Programm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mple way to remember this is that an assignment is legal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an completely fill the destination (the fields that ar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are just "truncated", but not the reverse, as that would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 dangerously undefin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                     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in lies the power of object oriented programming.  As you de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pecialized versions of a class, you inherit all the work do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ever implemented its supercl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mplementation only supports "single inheritance" -- a sub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nly inherit directly from its one superclass.  If we had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eritance it would be even more fun, as we could inherit eve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other people's work at onc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6.0.1 Type compatibility of VAR objec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atibility rules that govern assignment between pointer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y to VAR object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6.0.2 Compatibility between Objects and other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handles are compatible with NIL and SYSTEM.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7 The MEMB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y situations will arise where a procedure or method nee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exactly what type its parameters are.  This implementation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a standard function MEMBER to do just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( objectHandle, classNa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TRUE if the object is of the type className or class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n ancestor of the object's cl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function MEMBER, you must import MEMBEROBJECT from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write your own version of MEMBER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8 Complet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                     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simple example to illustrate the ideas of the last se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classes declared in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UsePeop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InOut IM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String, WriteL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People IM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, Programm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Objects IM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CATEOBJECT,DEALLOCATEOBJECT,MEMBEROBJEC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one         :Perso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rtProgrammer :Programm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(smartProgramm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rtProgrammer.favoriteLanguage := "Modula-2"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one := smartProgramm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MEMBER(someone,Programmer) &amp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rtProgrammer.isSmart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String( "he is a smart programmer!" 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Use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9 Virtual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mer coming up with code like that above would be justifi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ud of the definition of a smart programmer...  however, his bo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might not know Modula-2, might not have liked it.  As he put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smart a programmer is has more to do with the tools that he ch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how he uses them than simply what his favorite language is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m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tisfy the boss, suppose we come up with this new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MODULE MyKindOfProgrammer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People IMPORT Programmer, Language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Modula2Programm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HERIT Programm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Vendor :ARRAY [0..2] OF 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Modula2Programm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MyKindOf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ight be implemen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                       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 MODULE MyKindOfProgrammer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trings IMPORT CompareSt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Modula2Programm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isSmart() :BOOLEA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CompareStr(compilerVendor,"FST") = 0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isSmar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rVendor := "FST"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Modula2Programm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MyKindOf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bout the boss?!  Well, he can create his own programmer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he wants to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ave we done?  Let's see how these classes c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x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InOut IMPORT WriteString, WriteL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People IMPORT Programm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yKindOfProgrammers IMPORT Modula2Programm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bjects 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EOBJECT,DEALLOCATEOBJECT,MEMBEROBJ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CProgramm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HERIT Programm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CProgramm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m2programmer :Modula2Programm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programmer  :CProgramm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( m2programmer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( cprogrammer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m2programmer.isSmart()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String( "this m2 programmer is smart" ); WriteL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programmer.isSmart()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String( "this C programmer is smart" ); WriteL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would output "this m2 programmer is smar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mplementation of Modula2Programmer we have effe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d the method isSmart, and so the message m2programmer.isSm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is new method.  But since CProgrammer did not re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mart, the message cprogrammer.isSmart invokes the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lemented in Programmer. Makes sense, does it no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 us consider the following (similar)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                      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bjects IMPORT ALLOCATEOBJEC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InOut IMPORT WriteString, WriteL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People IMPORT Programm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yKindOfProgrammers IMPORT Modula2Programm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CProgramme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HERIT Programm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CProgramm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m2programmer :Modula2Programme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programmer  :CProgramm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fIsSmart( p :Programmer; s :ARRAY OF CHAR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p.isSmart(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tring( s ); WriteL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IsSma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( m2programmer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( cprogrammer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IsSmart( m2programmer, "1st m2 programmer is smart"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IsSmart( cprogrammer, "1st C programmer is smart"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2programmer.favoriteLanguage := "C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rogrammer.favoriteLanguage := "Modula-2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IsSmart( m2programmer, "2nd m2 programmer is smart"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IsSmart( cprogrammer, "2nd C programmer is smart"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 we would get the following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 m2 programmer is sm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nd m2 programmer is sm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nd C programmer is sm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not be quite as obvious, although it certainly is what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have wanted: Modula2Programmer's are smart, regardless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language, if they use FST Modula-2. By default, program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rt if their favorite language is Modula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further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( cprogrammer, Modula2Programm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have returned FALSE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( cprogrammer, Pers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have returned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                        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s it that the ifIsSmart method is invoking different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different times, when the programmed call is, obviously, the sam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world of dynamic binding.  The procedure (method) invok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isSmart in ifIsSmart is not determined until run time and it de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actual run time type of the object referenced by 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0 For the technically mi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mm... Okay, time for a technical digression.  Skip all thi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e declare a CLASS, the compiler generates a class templat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template is a structure (the header of which is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.DEF and shown bellow) that contains a reference to the pa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, the size of objects of this class and a pointer to each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is cl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Header =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ent      :Class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       :CARDINA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er      :CARDINA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Proc    :PROCEDURE( ADDRESS 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royProc :PROCEDURE( ADDRESS 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 other virtual methods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object is created, the ALLOCATEOBJECT procedure allo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space to hold the data in the object's structure plus a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bject's class.  So, as you can see, regardless of th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the object handle that refers to a particular object, we c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looking at the object itself, determine what its real type 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ight have guessed by now, we invoke a method by picking up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from the class template referenced by the object 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ly one exception to this.  As was stated earlier,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in implementation modules are static.  These method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redefined and, therefore, are not placed in the class templ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irtual method may be redefined and its invoc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ynamically resolved at run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tic method cannot be redefined and its invoc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olved at compil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                            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thods defined in a definition module are virtual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first declared in a program or implementation modul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also help to give a more insightful explanation of the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 and DESTR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seen that the methods defined in INIT and DESTRO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invoked when an object is created or destro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ompiler sees a NEW(objectHandle), it generates cod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procedure ALLOCATEOBJECT, which must be know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environment -- you must either import this procedur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 module Objects or write your 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OBJECT takes two parameters: a VAR object handle and a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ntifier (pointer to the class templat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LLOCATEOBJECT calls Storage.ALLOCATE to allocate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and stores the address of the class template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uble word of the object just allo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and starting with the base class in the hierarch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OBJECT invokes all the INIT methods that were defined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.  In the previous example, the call NEW(m2programmer)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.INIT, Programmer.INIT and Modula2Programmer.INIT to be invok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at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ISPOSE(objectHandle), the compiler generates a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LOCATEOBJECT, also defined i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LOCATEOBJECT works in the reverse order of ALLOCATEOBJECT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all the DESTROY methods defined in the class hierarch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the class of the current object.  It then invo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rage.DEALLOCATE to free the object's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1 On your ow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cludes our introduction to object oriented programming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ST Modula-2 v3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other small example of the use of classes, please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Lists, MyLists and Us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                     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package is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ry this program and continue to use it, you are exp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 with 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can be freely distributed, as long as no mon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d for it, all the files are included, unmodified, and with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ification dates p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oftware cannot be distributed as a part of another produ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cannot be used in a commercial environment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yment of the proper license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success will depend not only on the quality of this software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willingness of every individual user to "support"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s.  If you use this product, please send in th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 in the back of this document, along with your registration fe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odest $50, we will send you the latest version of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the library and runtime support source code.  This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made available to registered user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you use this product, please give complete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oftware to 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terms                     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register this product and become a licensed user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ed a limited license to evaluate the product to determine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it will fit your needs.  Use of this system f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, before registration and without our written consent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ressly forbid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are given a non-exclusive license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n any machine that they have access to, but not on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at a time (the "treat this software like a book" ide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may modify the source code provided to sui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, but this source code (in original or modified form)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without the prior written consent of Fitte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may include compiled portions of the libra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support code in the programs by them developed, and u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se programs without payment of any additional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s to Fitted Software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lso provide an "educational site license".  Schools may o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$250 license, instead of licensing enough copies of the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ll the machines that the compiler will be installed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                   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this product is available by mail or through our BB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4/517-46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EN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id you first learn about this produ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this software f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us                   ( ) a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a friend                 phone # ___ ___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a computer club      ( ) a shareware software distribu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other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you intend to use this softwar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PC (8088/8086)   ( ) AT (80286)   ( ) 80386   ( ) 80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 system'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512k       ( ) 64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exte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expanded memory (EMS, E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EGA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VGA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programming languages do you use regular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 you like the most about this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 you NOT like about this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ents /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, Zip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software in use: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in use (make and model)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/ Disks / Display type: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used:        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ystem information that may be pertinent (PATH sett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.SYS contents,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il this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ed Software 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Box 8674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o, TX 750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your copy/copies of the Modula-2 compiler, register/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copies, and/or order upd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authorized distribution of the library and runtim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included in the distribution disks that you receiv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order a registered copy or update is specifically prohibi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ordering multiple copies for your organization (or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r friends), we suggest that you order 1 of the $50 packa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y $25 for each additional copy that you will ma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, Zip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X   Registration &amp; latest version @ $50.00 (*)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X   Additional Registration(s) @ $25.00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X   Educational site license @ $250.00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enclosed (**):          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 preferred:  5-1/4"  [ ] 360k  [ ] 1.2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5"    [ ] 720k  [ ] 1.44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software (the one displayed in the compiler scre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re currently using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We pay shipping worldwide.  (**) Cheque or money order pay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A, pleas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Introduction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A few words from the author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Hardware requirements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Software requirements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For users upgrading to release 3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Software installation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Theory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Recommended setup for a system with 2 floppy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Recommended setup for a hard disk system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A little tour through the system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The tour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The Compiler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Running the integrated compiler: MC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Running the freestanding compiler: M2COMP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The compilation process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0.1 The input file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0.2 The imported modules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0.3 The output file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0.4 A warning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Compiler directives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0.1 Benchmarks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Runtime errors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.1 Trapping runtime errors in your program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Compiler size limits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The language supported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7.1 LONGINT and LONGCARD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7.2 LONGREAL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7.3 Additional or augmented standard procedures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.3.1 NEW and DISPOSE -- pointer argument.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.3.2 LONG and SHORT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.3.3 FLOAT and TRUNC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.3.4 HALT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Objects exported by the pseudo module SYSTEM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0.1 TYPE BYTE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0.2 TYPE WORD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0.3 TYPE ADDRESS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0.4 SEG and OFS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0.5 PROCEDURE ADR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0.6 PROCEDURE FLAT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0.7 PROCEDURE PTR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0.8 PROCEDURE SEGMENT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0.9 PROCEDURE OFFSET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0.10 PROCEDURE NEWPROCESS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0.11 PROCEDURE TRANSFER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0.12 PROCEDURE IOTRANSFER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0.13 ASSEMBLER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8.0.14 ASSEMBLER - 8087 support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 The generated object code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9.1 Data type representation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9.2 The runtime memory map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9.3 Procedure calling conventions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9.3.1 Parameter passing (all except open arr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)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9.3.2 Parameter passing (open array paramet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9.3.3 Returning values from a function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 Module priorities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1 Memory models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Using OBJ files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GenLink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Foreign Modules  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1 External names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2 Implementation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1 FOREIGN C modules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.2.2 Parameter passing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3 In the real world...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The Text Editor  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The Linker    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Module keys       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Other utilities   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Editor configurator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Map file generator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Make and the Makefile generator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M2O file decoder 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 The execution profiler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The Library Modules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Release 3 libraries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The runtime support system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Modula-2 Syntax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Classes          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Highlights of the implementation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 Classes, attributes, methods, inheritanc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lymorphism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 Defining classes in definition modules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 Implementing classes in implementation modules          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5 Object instantiation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6 Object compatibility      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6.0.1 Type compatibility of VAR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 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6.0.2 Compatibility between Object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s               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7 The MEMBER function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8 Complete example   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9 Virtual methods    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0 For the technically minded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1 On your own...                            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Shareware        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License terms        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Support            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