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vga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vga register registers library vga.xh _vga_reg _vga_setmode _vga_waitfullvr _vga_waitvr _vga_waithr _vga_enableregs _vga_enablevideo _vga_disablevide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VGA register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vgasetmd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vga_reg=_vga_r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vga_setmode=_vga_set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vga_waitfullvr=_vga_waitfull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vga_waitvr=_vga_wait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vga_waithr=_vga_wait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vga_enableregs=_vga_enablere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vga_enablevideo=_vga_enablevide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vga_disablevideo=_vga_disablevide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WAITVR=WAITV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vga_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vga_reg vgar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_vga_reg �                         &lt;link=vga.xh=vga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sed by the &lt;link=_vga_setmode=_vga_setmode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vga_re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ort;  //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index; //Regis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val;   //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vga_set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vga_setmode setmode graphic videomode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vga_setmode �                      &lt;link=vga.xh=vga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_vga_setmode(&lt;link=_vga_reg=_vga_reg&gt; *reglist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 custom video mode defined by n registers from the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GA registers. This list should contain values f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(0x3c0), miscellaneous register(0x3c2), sequencer(0x3c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ontroler(0x3ce), and cathode ray tube controller(0x3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vga_waitfull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vga_waitfullvr refresh wa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vga_waitfullvr �                   &lt;link=vga.xh=vga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_vga_waitfullv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nterrupts in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vga_waitvr=_vga_wait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vga_waithr=_vga_wait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WAITVR=WAITV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vga_wait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vga_waitvr refresh wait verti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vga_waitvr �                       &lt;link=vga.xh=vga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_vga_waitv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nterrupts in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vga_waitfullvr=_vga_waitfull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vga_waithr=_vga_wait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WAITVR=WAITV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WAIT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WAITVR refresh wait verti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ITVR �                       &lt;link=vga.xh=vga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similar with &lt;link=_vga_waitvr=_vga_waitvr&gt;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WAIT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nterrupts in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vga_waitfullvr=_vga_waitfull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vga_waithr=_vga_wait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vga_waitvr=_vga_wait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\p3d\p3d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vga_wait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vga_waithr refresh wait horizon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vga_waithr �                       &lt;link=vga.xh=vga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_vga_waith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horizontal retrac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nterrupts in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vga_waitfullvr=_vga_waitfull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vga_waitvr=_vga_waitv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WAITVR=WAITV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vga_enablere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vga_enableregs enableregs enable register regis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vga_enableregs �                   &lt;link=vga.xh=vga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_vga_enablereg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writes to index 0 to 7 of the CR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vga_enablevide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vga_enablevideo enablevideo enable vide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vga_enablevideo �                  &lt;link=vga.xh=vga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_vga_enablevide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 &lt;link=_vga_disablevideo=_vga_disablevide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vga_disablevide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vga_disablevideo disablevideo disable vide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_vga_disablevideo �                 &lt;link=vga.xh=vga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_vga_disablevide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video output (black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 &lt;link=_vga_enablevideo=_vga_enablevide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