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ECORD1                     04/24/87                      Kenneth 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1) Play notes on a 3 octav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cord the not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eplay the notes entered - forward or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ave the notes enter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lay the notes entered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Load the notes entered from a disk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Generate rando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1) Enter "krecord1" and CR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t the prompt, enter the octave to be played (1 - 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ration of each note.  These options ar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line and separated by a blank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octave is to played with each note la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econd, the following w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t this point, one of the following options may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Enter notes on the keyboard.  Each of the to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represents the twelve notes of the sca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most ("1" - "=") being the highest p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most ("a" - "/") being the lowes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Enter "x"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Enter "z" to reset all options and clear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Enter "&gt;" to replay the not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Enter "&lt;" to replay the notes enter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Enter "v" to save the notes enter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appea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extension is ".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nter "b" to play the notes entered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appea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extension is ".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Enter "n" to load the notes entered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appea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extension is ".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) Enter "c" to generate random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prompt, enter the values for the hig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ve and note duration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note generation may then be stopp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lid note or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If an invalid key is ever entered, an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of notes consists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row of notes consists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ow of notes consists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dfghjkl;'/   (the "/" is actually on the row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are only 11 keys in this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loaded into memory, it may be replaye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ckwards, notes may be added to it, and then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may be resaved under the same or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