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697134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070701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1928457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009555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0214562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458990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310966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8376085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272321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7424015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8720675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9504837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84491821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3724930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1270290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188354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34632593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