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186760976"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968339471"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