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.COM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 February 11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.COM is a small DOS TSR (terminate &amp; stay resident) utility (3.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negative &amp; positive numbers on your screen. You simpl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area that contains the relevant numbers, hit the Plu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paste the displayed total either into the sa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for ADD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 [/U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ed on the DOS command line or as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ADDIT installs itself in memory and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on its services. The /U switch lets you uninstall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any memory it used. The only restriction on unload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dditional TSRs were loaded after ADDIT, they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installing AD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B parameter, and ADDIT will use the video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directly to video memory. While this i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rectly writing to video memory, it can come in hand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standard video board that's not CGA or HDA compatible. If AD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directly to the display memory of an incompatible adap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garbage on the screen or your machine might eve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otkey to activate ADDIT is Alt-&lt;Left Shift&gt;.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rings up a help screen. When you're done with ADDI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nd ADDIT will return to the background to wai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op it up, ADDIT presents a one-line bann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nd puts its own block cursor at the spo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ccupied. The usual arrow keys move the ADDIT curs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End keys taking it to the beginning and end of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keys take you to the top and bottom of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or highlight) an area on screen, hold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. Since you will normally want to highligh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le rows, the easiest technique is to go to the top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nd hit the End key. Then, while holding down the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Down Arrow key as many times as required.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. After releasing the Shift key,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will unblock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 the numbers contained in the blocked-off area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key. (Either the Plus key on the numeric keypa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keyboard will do.) ADDIT can handle numbers with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The total will be displayed in the ADDIT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a buffer so you can subsequently paste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s in the highlighted area will show up on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 (by default); negative numbers (those preced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) will be displayed in red (by default). This allows yo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the numbers you want (and only the ones you want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a dash (that is, the minus sign) occu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second number will be considered negative. But if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character on the line and a number begins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hidden end-of-line marker inserted by som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ol ADDIT into thinking that the number following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lor will be your clue.*** How ADDIT distinguishes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is discussed in the sidebar "Teaching ADDIT to Read."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the P key while ADDIT is active will past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t the cursor location. ADDIT then automatically exi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remember the total in its buffer. Thus, you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m into several places or documents. If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the result is on a different screen--o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erhaps requiring you to exit your application and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--you first exit ADDIT by hitting the Esc key. The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spot you want, bring up ADDIT again by pressing Alt-&lt;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&gt;, and hit P. You can clear the banner and buffer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ighlight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