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l986/No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nsures confidentiality of in-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necessary to leave a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storing the data to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or encrypting it.  FREEZ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ends program operation,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and disables the Ctrl-Alt-De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until a user-entered passwor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characters)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filespec]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REEZE is a memory-resident utilit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by an AUTOEXEC.BA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, the machine is "locked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NumLock and then entering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oice.  The passphras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xcept Esc and En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 key aborts password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initiates the loc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pace key may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idental mistakes, bu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ed, as the characters are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 during entry. 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, simply re-enter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Enter.  Again, the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keys can be used to correct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password is never stor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each time FREEZE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Numlock. 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FREEZE.COM more than onc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FREEZE is believe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other memory-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of the importance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t is expected to b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thoroughly checked 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iguratio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ZE should be loaded before SideKi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