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KEY                                  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1987/N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Inserts the date and/or time into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created by other 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[d:][path]TIME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IMEKEY is a memory-resident utilit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oaded after the system date and ti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initialized. 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ation, it may be loaded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or as part of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loaded, TIMEKE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L inserts a long-for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June 10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S inserts a short-for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6-10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T inserts the time (e.g., 12:21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Once loaded, TIMEKEY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automatically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the current date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the system is manually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TIMEKEY is compatible with BASIC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uses the timer tick) an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resident utili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deKick), but compatibilit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SR programs cannot be 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