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891143731"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25816443"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2136049126"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