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-Language Toolbox for QuickBASIC/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f the ANSI console driver is instal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nsi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(-1) if ANSI.SYS is installed or zero (FALSE) if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rd-party console drivers such as AVATAR and ANSI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knowledge their presence through this call. Some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here is a trick (albeit kludgy) that should detect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evice that ma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SANSI.BAS    checks if ANSI consol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CONS:" FOR OUTPUT AS #1       ' Open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S                                 ' Clear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R$(255)                     ' Invisible Char at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0                             ' Don't show non-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1, CHR$(27) + "[2J"          ' Clear the screen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7                             ' Re-enable vis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% = SCREEN(1, 1)                ' What's now at top-le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r% = 32 THEN                  ' If it's a norma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NSI is Installed"        '    then ANSI driver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                     ' Otherwise assum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NSI Not Present"         '   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procedures; CONCEAL, SECURE and SHARE (see below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ck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de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pc$ is a null string (and Ctx% = TRUE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 menu will be displayed allowing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text-sensitive help, see HELPMAT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drive from which the system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oot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returned includes the colon (eg "C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4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word supplied has no vowels then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apitalised. The exceptions are comm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 such as MR, MRS, MS whic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presence of a CD-ROM driv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DRom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ull string if no CD-ROM driv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CD-ROM's drive letter (including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4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Quick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nt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nceal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was originally called HIDE in the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 Toolboxes. It has been changed because HIDE i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NEC   V20           30 = NEC   V30              88 = 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186 = Intel 80186           188 = Intel 801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= Intel 80286        386 = Intel 80386DX        -386 = Intel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DX     -486 = Intel 804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 = Intel Pentium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n invalidity check on credit card numbers. This func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of course, check to see that credit card account is valid or in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rely tests to see if the number supplied is a permissable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used as a precaution against miskeying.  If the car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able the name of credit card company is returned. If not 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redible$ (CardNumb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Number$ is a string of ASCII numerals representing th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non-numeric characters are ignored. This func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16-digit and 13-digit numbers and can correctly identify AMEX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DINERS CLUB and DISCOVE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13/4/1994 to handle 19-digit UK SWITCH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laces CARDTEST from previous versions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de that describes the format to be used f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Form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:    0 = USA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Europe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Japan  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queries DOS's country information service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'COUNTRY=' line in the 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olbox date services are now country sensi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and return dates in the format of the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PC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to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key is pressed (if Topic$ is a null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xt% = TRUE) then the topic menu is display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text-sensitive help, see HELPMAT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now also accept dates in US format (MM/DD/YYY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uropean, provided the correct country code has bee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 to a long integ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valid with dates in the range 1/1/1981 - 31/12/2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A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lso accept dates in US format (MM/DD/YY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uropean, provided the correct country code has bee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previous versions of the Toolbox this fun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rameters 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1/1/1981 and 31/12/2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now also accept dates in US format (MM/DD/Y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uropean, provided the correct country code has bee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OS Device Table to see if the named devic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viceTest% (Devic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$ is the name of the device whose presence you want to te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include a colon (as in LPT1:) although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ffect the success or failure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d device is found, DEVICETEST returns it's attribut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will return zero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ttribute is bit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 � ��  </w:t>
      </w:r>
      <w:r>
        <w:rPr/>
        <w:t>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 ����  </w:t>
      </w:r>
      <w:r>
        <w:rPr/>
        <w:t>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�����  </w:t>
      </w:r>
      <w:r>
        <w:rPr/>
        <w:t>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�������  </w:t>
      </w:r>
      <w:r>
        <w:rPr/>
        <w:t>Current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���������  </w:t>
      </w:r>
      <w:r>
        <w:rPr/>
        <w:t>Fast Console I/O supported (INT2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�������������  </w:t>
      </w:r>
      <w:r>
        <w:rPr/>
        <w:t>Supports get\set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�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���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���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�������������������  </w:t>
      </w:r>
      <w:r>
        <w:rPr/>
        <w:t>Open/Close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�����������������������  </w:t>
      </w:r>
      <w:r>
        <w:rPr/>
        <w:t>Supports output 'ti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  </w:t>
      </w:r>
      <w:r>
        <w:rPr/>
        <w:t>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 </w:t>
      </w:r>
      <w:r>
        <w:rPr/>
        <w:t>Supports IOCT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 </w:t>
      </w:r>
      <w:r>
        <w:rPr/>
        <w:t>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TEST only tests if the named device driver is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est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TEST is case-sensitive. If you load DeviceName$ with "con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standard console device "C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eil Carter for this brilliant idea (gro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floppy disk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Changed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is the lett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(you can omit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-1 (TRUE) if the diskette has been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it has not been changed. It also returns zero if th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unable to detect disk changes so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TYPE function (see below) to establish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thony Isaacs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is the lett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(you can omit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dicates the 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5�" DS 320K     2 = 5�" SS 160K     3 = 5�" DS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5�" SS 180K     5 = 5�" DS 1.2M     6 = 3�" DS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3�" DS 1.4M     8 = 3�" DS 2.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thony Isaacs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output directed to the console device to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screen area you specify. Also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display attribute of such output.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ckBASIC SHELL command, this effectively lets you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SBox (BYVAL Switch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1 = turn on output redirection (with word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turn on output redirection (lines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turn off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%         Top-lef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Top-lef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Bottom-righ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Bottom-righ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Display attribute give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over the DOS internal 'FAST PUTCHAR'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9H which is called whenever DOS write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 (the screen). You must rememb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redirection, before your program ends, or th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 will only work properly with SHELLed programs which s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andard output. All DOS internal and external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tandard. Programs which write direct to video mem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switch the display to graphics m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ly when run from a DOSBO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select how text which would normally print outside the DOS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handled. If redirection is turned on with Switch% = 1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bounds characters are wrapped round to the nex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witch% = 2, however, out-of-bounds characters are ch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displayed. Several people have asked for this, bu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, unfortunately, that ANSI escape code support has ha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DOSBOX in action,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OS option in the Exit menu of DEMON.BAS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full list of all logical drives (including Ramdisks,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drives) that are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riveList (Drive() AS STRING, Driv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()     = a string array to hold the list of drive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nough elements to hold all possibl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26) otherwise the list may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%     = on return this will contain the number of driv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turn each element of the Drive() array will contain eith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characters long to represent an existing logical drive o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f no more drives exist. There are no gaps in the list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ystem has only one floppy drive and one or mor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ry for drive C: will immediately follow that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xisting drives have the format "[x:]" where 'x'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in uppercase). The remaining fourteen characters are eith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for ordinary disk drives) or may one of the following leg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D&gt;    the drive is a 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T&gt;   the drive is a remote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AM&gt;   the drive is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called by the new FINDFILES rout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f a logical drive is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riveThere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is the letter of the diskette drive to be tes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A: to Z: (you can omit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(logical TRUE) if the drive is present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FALSE)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IVELIST routine (above) to obtain a full list of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Ramdisks, CD-ROM and Network drives)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specified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riveType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is the lett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(you can omit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returned contains two items of informatio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ost and Least Significant Bytes (MSB and 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B = Change-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drive can detect when disk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drive cannot detect when disk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 =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2.8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2.8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perate out the two items of data from QuickBASIC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% = DriveType%(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Line% = AX% \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ize% = AX% MOD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Ralf Brown; 5 is an obscure drive type shipped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. It is rated at 2.88M capacity by certain AMI486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pacity indicates the maximum diskette siz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ted by that drive. It does not refer to the siz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which is currently mounted there. Use the DISKREAD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will not work on original IBM PC's withou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ntroller. It may also not be reliable on some early PC/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thony Isaacs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umpFi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Toolbox SCREENDUMP routine (see below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pies the contents of the screen to a text file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adding a carriage return/line feed to the end of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dditional form feed at the end of every page.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s and handles screen widths of 40 and 80 columns and leng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43 and 50 rows but will only write text mode screens. Graphic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screen contents are dumped to a file named SCREEN.T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However if you chain this routine to the &lt;Prn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ing the FILEPRTSC utility (see below) you can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thname. If the target file does not already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otherwise each subsequent dump is appended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are dumping 25-line screens then a form fee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wo screen images. Otherwise the form feed is issu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ump. Apart from this all control character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placed by periods ('.'). This is useful if you ever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capture file to the printer but be aware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are NOT stripped so your print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automatically invoked whenever you press &lt;Prn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ILEPRTSC rout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Quick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n attribute of -1 is specified, the output st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r attribute already set in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str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Turnbull of Macclesfield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he &lt;Prnt Scrn&gt; key so that screen dumps are sent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PrtSc (BYVAL Switch%, Target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= non-zero  enables &lt;Prnt Scrn&gt;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zero      disables &lt;Prnt Scrn&gt;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File$ = Pathname of the file to which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be sent (up to 127 characters)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ll string is supplied, outpu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TX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getFile$ does not exist it will be created. Sub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cognises and handles text mode screens of 4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and with lengths of 25, 43 and 50 lines.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NOT supported. A carriage-return/line-fee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 and a form feed is issu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This assumes two 25-line screens to a page and a ful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and 50 line screens) making it easier for the targe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sent to the printer. No attempt is made to stri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so your printer must be able to suppor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et. Control codes (ASCII 0 to 31) ARE stripped ou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R/LF and FF cod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TSC takes over the BIOS interrupt 5 vector so that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printer are sent instead to the file you specif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recognise if the BIOS Prnt Scrn Busy flag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or another program and, in this case, ignore any p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nt Scrn&gt; key (see DISABLEPRTSC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Unless you explicitly disable it, redirec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ffect until you reset your computer.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rashes, therefore, ALWAYS turn off &lt;Prn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 before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a screen image to a file directly, without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nt Scrn&gt; key by calling the Toolbox DUMPFILE 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llows you to find and tag a selection of file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directory in the system. All you need do is supply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enough elements to hold the maximum number of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ag. FindFiles will pop up a dialogue box listing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all the subdirectories and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ghlight a drive or subdirectory and press &lt;RETURN&gt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ove to it. Otherwise highlighting one or mor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RETURN&gt; (or the SPACEBAR) adds it to the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les (Found() AS STRING, Tagged%, Attr%, Ab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()     =  a string array with sufficient element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s you expect to tag. On return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pathname (including drive letter)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%     =  on return this will contain the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been tag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%      =  on return this will be TRUE (non-zero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the escape key or selected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selection box. In this cas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agged files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replaces the FINDFILE$ function that was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. Thanks to many people whose suggestio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mprovements. Hopefully mouse support will be re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ttempts to find a match for the file specified in WildCard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matches are found, the filename of the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us directory path) is returned. If no match is found FINDFIRS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(or null)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rst$ (Attr%, WildCa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value should be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Value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1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2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4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8    Volume label  (or executable file - 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16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32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64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128    Shareable     (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arch for visible (Read/Write), hidde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you should call FINDFIRST with Attr%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+ 2 + 16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is succesful Attr% will contain the actual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was found. This may be different from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when calling the function. If the first file f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for example, then Attr% will be 16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$ is "*.*" and your search attribute has bit 4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he first two files returned will usually be '.' and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're in the root directory). These being the ent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arent director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Most networks (including many configurations of 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mplement '.' and '..'. You should never assum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will always be the first two sub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use the FILESIZE function while searching for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FIRST and FINDNEXT. Since both routines relocate the DO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ddress during operation, this may lead to a confli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your program to lose track of one or more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never delete or otherwise modify the directory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subdirectory while a FINDFIRST/FINDNEXT search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DOS keeps the name of the last find as a place mark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re to resume the current search. If this entry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list then the next call to FINDNEXT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other matching files exist. Because of this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make two passes when you are searching for fil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; first use FINDFIRST/FINDNEXT and load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 into an array and then pass through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operations you need on each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s added to BASIC 7 PDS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DOS also provides a FINDFIRST/FINDNEXT service.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 you use attributes to search for hidden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Atkins whose cries of anguish led to the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null string is returned, in which case there are no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Next$ (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is succesful Attr% will contain the actual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was found. This may be different from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when starting the search with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$ is "*.*" and your search attribute has bit 4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he first two files returned will usually be '.' and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're in the root directory). These being the ent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arent director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Most networks (including many configurations of 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mplement '.' and '..'. You should never assum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will always be the first two sub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use the FILESIZE function while searching for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FIRST and FINDNEXT. Since both routines relocate the DO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ddress during operation, this may lead to a confli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your program to lose track of one or more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never delete or otherwise modify the directory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subdirectory while a FINDFIRST/FINDNEXT search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DOS keeps the name of the last find as a place mark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re to resume the current search. If this entry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list then the next call to FINDNEXT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other matching files exist. Because of this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make two passes when you are searching for fil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; first use FINDFIRST/FINDNEXT and load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 into an array and then pass through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operations you need on each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s added to BASIC 7 PDS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DOS also provides a FINDFIRST/FINDNEXT service.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 you use attributes to search for hidden files or di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Atkins whose cries of anguish led to the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mount of unused space available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is the drive letter of the diskette or fixed-disk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(you may omit the colon). You can use a null string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-logged or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space is 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UNTR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country code as determined by the COUNTRY=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CountryC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</w:t>
        <w:tab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</w:t>
        <w:tab/>
        <w:t>Canadian-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</w:t>
        <w:tab/>
        <w:t>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 </w:t>
        <w:tab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 </w:t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 </w:t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 </w:t>
        <w:tab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 </w:t>
        <w:tab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 </w:t>
        <w:tab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 </w:t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 </w:t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</w:t>
        <w:tab/>
        <w:t>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 </w:t>
        <w:tab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</w:t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 </w:t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 </w:t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 </w:t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 </w:t>
        <w:tab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</w:t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 </w:t>
        <w:tab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 </w:t>
        <w:tab/>
        <w:t>Internationa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1 </w:t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 </w:t>
        <w:tab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 </w:t>
        <w:tab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 </w:t>
        <w:tab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 </w:t>
        <w:tab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1 </w:t>
        <w:tab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4 </w:t>
        <w:tab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8 </w:t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5 </w:t>
        <w:tab/>
        <w:t>Middle East/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 </w:t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UNTRY= command in CONFIG.SYS then the syste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1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e and time of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ileDate$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include the drive letter and directory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, but must be an explicit pathname.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the function will return the date and tim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updated as a string 18 bytes long. The first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ate in either European, Japanese or US forma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code in your CONFIG.SYS file) then, following tw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he time in the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 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nd it's companion routine SETFILEDATE (see below)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ATE procedure from previous versions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re is a problem with some laptop displays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RINT to blank the screen in VGA modes. Investi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 have a colour or VGA greyscale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w give the dialogue box a sculptured,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. Just add 256 to the COLOUR%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When you have read enough press &lt;ESC&gt; to jump back to the top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either select another topic, or press &lt;ESC&gt;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ickBASIC program. On return, the original screen and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stored, intact, and program execution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following the call to HELP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'HELPMATE=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MATE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Quick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icant Byte (M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BYTE for a function which returns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ant Word (M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ORD for a function which returns the Lea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If you have a colour or VGA greyscale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 give the dialogue box a sculptured,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. Just add 256 to the ATTR%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Quick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zero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value of the first unrea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is value is either the ASCII code of the character ty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ber denoting the scan code if it was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YI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la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as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la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AS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Las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Las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EXTWORD (below) which succesively extract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Byte (L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remainder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number by 256 (Number% MOD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BYTE for a function which returns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date in the format DD/MM/YY and transcrib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tring containing the date in words. This includes the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which is obtained by calling DOS's internal time and dat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 (A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 will be pleased to know that LONGDATE now also ca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ate format (MM-DD-YY) as well as the Europe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vious versions of this function required the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numeric arguments 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ngest wor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est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cans the supplied string of tex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complete word from it. If more than one word i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NGEST returns the first word which meet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$ is null or contains only blank spaces, LONG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not removed from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very occurance of a specified character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okfor% (Scan$, Replace$, Wi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     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$    = charact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$       = character to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haracter of Replace$ and With$ are signific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fail if any of the parameters are nu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For% returns the number of occurances of Replace$ in Scan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and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Word (L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remaind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ing the number by 65536 (Number% MOD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WORD for a function which returns the Mo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ntr1%, BYVAL Prnt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1% and Prnt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ointer to the segment of the DOS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strEnv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ENVIRON and ENVIRON$ routines allow you to rea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py of the environment which DOS atta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starts up. However, because this is only a cop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environment variables are lost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uts down. If you want any changes made to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ubsequent programs, then you need to make them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which is maintained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an undocumented interrupt servic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Memory Control Block (MCB) and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until the Master Environment segment is located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, then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ster Environment segment is found, your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or making any changes to it. Use the FARPEEK and FAR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is, but proceed with caution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the host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%    Segment address of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%     Offset address of storage arr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VARSEG(ScreenArray(1)), VARPTR(ScreenArray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4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amount of conventional memory installed 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emory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returns size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 1   returns amount of conventional memor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64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starts up, the amount of free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ince DOS allocates all of conventional memory to it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release some of this for use by other programs with QuickBAS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 function as this program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MEMTEST.BAS   testbed for Toolbox MEM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Memory%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nventional Memory installed ="; Memory%(1);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otal free memory available   ="; Memory%(0);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ize&amp; = SETMEM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Memory available in far heap  ="; HeapSize&amp; \ 1024;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Attempting to free all of it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ize&amp; = SETMEM(-HeapSiz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Memory available in far heap  ="; HeapSize&amp; \ 1024;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otal free memory available   ="; Memory%(0);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BASIC SHELL command automatically allocates whatever mem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launch COMMAND.COM or a child program. This memory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r program when SHELL ha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If you have a colour or VGA greyscale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 give the dialogue box a sculptured,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. Just add 256 to the ATTR%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a specified disk drive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 to the computer running the program) or remote (network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Drive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the drive letter of the dri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the specified drive is remote and FALSE (zero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cal drive (or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EX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Nex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ASTWORD (above) which succesively extract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Julian date number into the equivalent date and re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$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tring returned will automatically be formatted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that the host PC is configured for. Thus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DD/MM/YY and US users will get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is function returned the date as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in the previous version caused it to return 31/12/93 as 00/01/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se for this and have applied an extra fiddle fact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ing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ur or VGA greyscale monitor, thi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allows you to use PANEL to draw boxes with a sculpt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dimensional look. Do this by adding a multiple of fou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 you want. Legal values 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%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8        Draws box in high relief with light appearing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12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. This makes the box appear to be re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6       Draws box in high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20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NL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% = 112: Protrude% = 5: Depress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5, 25, 14, 30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7, 27, 3, 26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%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1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3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5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= Col% +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13, 36, 2, 8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PANEL's three-dimensional look will not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, however you can still call it the 3-D bord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at will happen is that the panel will appea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ormal border style (1-4) for that valu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the same code for programs that will run 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ochrom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     If you have a colour or VGA greyscal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give the percentage box a scul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-dimensional effect. Just add 256 to the Att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(this is ignored on mono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from a list of items in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ickList (Selected%, Title$, Array() AS STRING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      The text to be display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)         An array of variable-length string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tem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   The display attribute to be give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 If zero the default of reverse vide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%          If TRUE (non-zero) mouse support is enab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LSE (zero) only the keyboard may be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%       On return this variable contains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string elem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imilar to FINDFILE (above) which uses a pick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r to select 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Quick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version of the toolbox you can now give your window bord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d three-dimensional effect on machines with colour of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Add 8 to the border style you require and the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-relief with the central part appearing higher than the edges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to the border number and it will appear in low-relie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recessed (these extended values are ignored on monochrome mach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lpturing will automatically match the direction of any shadow you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-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%  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ur or VGA greyscale monitor you can now gi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sculptured, 3-dimensional effect. Just add 256 to the Attr%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gnored on mono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filespec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ogNam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s the full pathname of the currently-execu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py of the environment it gives to i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thname string and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searches the system drive table and examines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turns the drive letter associated with it. If no ram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 null string is returned. If more than one ramdisk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only the first one is 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Quick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Boot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zero     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a complete system reboot with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boot) a full memory test. Execution of any processe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, of course,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system uses any form of disk cacheing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lose and flush any open file buffers befor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QuickBASIC RESET statement for information about do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intended to be used in conjunction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It redirects standard output from a shell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null device,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Direct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The device output is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NULL device (output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printer device (make sure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urn of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$   The full pathname (including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) of the file to which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directed. If it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created.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to zero length before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will only work on child programs and she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QuickBASIC uses its own output routines a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evic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Quick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Visible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, in 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 (if Topic$ is a null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x% = TRUE then the topic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text-sensitive help, see HELPMAT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hanges the currently-logged drive and directory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change drives then PATH$ need only conta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you can omit the colon) of the drive that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you to the currently-logged sub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rive and directory then PATH$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target subdirectory preceded by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nd root directory backslash. Any trailing backslash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arget directory is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DRIVE statement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BASIC for DOS performs a similar function. Since SET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bine the actions of both CHDRIVE and CHDIR in one statem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instated into the Toolbox versions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ileDate (FileSpec$, DateTi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can include the drive letter and directory p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1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8 characters in length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hange the date of the file thi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appropriate to you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M-DD-YY" 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" 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Y-MM-DD"  for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change the time as well you must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another 7 characters to the string. Thes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spaces to seperate the time from the d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itself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MM:SS    (second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change the file's time but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 is; make the first ten characters blank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you want starting at character position el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nd it's companion function GETFILEDATE (above)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ATE routine from previous versions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four characters which represents the 'sound' of the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EX phonetic conversion algorithm. It can be used in 'fuzz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, for example, to scan a database for an individual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of the exact spelling of their surname. When searching for SM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x$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EX. Note also that the function will on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the string, translation stops at the first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OUNDEX function (below) which returns the phonetic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Quick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rom release 5.58 onwards, the value returned by SOUNDEX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 as that returned by this function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oolbox. The algorithm has been tightened-up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ch have soundex values of zero (ie vowels)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quence, produces smaller numbers. This does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its' efficiency in any way and has the advantag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manageable. However you will need to reindex an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used soundex searches with earlier Toolbox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X function (above) which returns the soundex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blank spaces between the characters in a string without 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aceOut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insert spaces between initia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field. Note, however, that any characters tha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nserted, are moved past the right-hand edg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If you want to preserve them then you should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ring with sufficient blank spac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    Initial$ = "NC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Out Initi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:      Initial$ = "N C 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id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file pathname into its compon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Path (PathName$, Drive$, Path$, 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$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    On return this will contain the drive letter (inc.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thName$ contain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$       On return this will contain the directory path (if an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n 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$   On return this will contain the filename part (if an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PathName$ does not contain a filename and the f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has no trailing backslash then FileName$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places the ROOTNAME$ function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fast string sorting and searching,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, the Toolbox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s a string of up to fifteen keystrokes into the keyboar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se keystrokes will then be read by subsequent INPUT or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passed to DOS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uffBuffer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is the string of ASCII characters to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 maximum of fifteen characters may be used, any extra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a command to be executed by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hould include a trailing carriage-retu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clear the screen and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 "CLS" + CHR$(13) + "DIR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viously unread keystrokes will be flushed from the bu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ystem date (and time) in the format of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st computer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ysDat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returned is always 18 bytes long with the date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and, following two blank spaces, the time in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seconds. The date format is determined by the 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and defaults, if this is absent, to 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:   MM-DD-YY (USA)   DD/MM/YY (Europe)  YY-MM-DD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of course, already has DATE$ which is always in US form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country you use it in. This function was added, at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's suggestion, especially for us poor fore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with a user-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mpFile$ (BYVAL Fl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FileAttr%   the directory attribute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created, with the attribute you specif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, in the current directory and its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drive letter) is returned by the function.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pening it and all subsequent processing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leted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ic value of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xtVal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tring of text and return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ts numeric equivalent. Only ASCII numeral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significant and lowercase text evaluat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ue pathname of a file which has been JOINed or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directory or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rueName$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function the name of a file and it will return its'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pathname (including drive letter). If th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or SUBSTituted to another path (or has been assign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a Network) the actual locati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or there is any error in the path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this function, a null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'*' and '?' can be used in the sourc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     If you have a colour or VGA greyscal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give the verify box a scul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-dimensional effect. Just add 256 to the ATT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(this is ignored on mono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pc$ is a null string (and Ctx% = TRU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ic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text-sensitive help, see HELPMAT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Quick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uick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LOAD and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taining the date of the end of week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date occurs. This function uses the convention that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Monday and ends on a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eekEnd$ (ADate$, WeekStar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ADate$        the date for which the week-ending da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etermined. The format should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Switch%'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tart$    can be a null string. On return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ate of the Monday of the week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ate$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WeekEnd$ will contain the date of the Sunday of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ate$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unction does is return the number of active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ed up. This count is incremented once by every successful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(see above) and decremented once by every call to SHU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dowsU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Bridges of PASCAL Electronics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in a DOS session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mode that Windows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Real Mode       2 = Standard Mode       3 =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s returned if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cognises Window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V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in a DOS session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version of Windows that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s returned if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nd Minor version numbers are returned in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respectively, of the returned value. You can extract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% = WinVer%: IF W% THEN Major% = W% \ 256: Minor% = W% MOD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extract them using the Toolbox HIBYTE and 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cognises Window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kDay% (A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the Toolbox this function was called WEEK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pected the date as numeric arguments. Since it had to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VisualBASIC for DOS function o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easier to use by allowing it to accept a string. The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European (DD/MM/YY) or US (MM-DD-YY) sty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setting of the user'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because the Extended QuickBASIC languag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7 Professional Development System and VisualBASIC for DO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atements and functions that render them unneccessary. Well they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itation IS 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pathname (including drive letter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ir$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should contain the drive letter (you can omit the col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you want the current directory of. If a null string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assum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BASIC for DOS allows you to obtain the curren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, making GETDIR redundant. It is, therefore,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versions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rive letter of the currently-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BASIC for DOS allows you to obtain the curren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, making GETDIR redundant. It is, therefore,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versions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