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ZIPDIR consists of 2 routines, callable from QuickBasic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on the files contained within a ZIP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ires passing a small array, and reads the mos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  The second routine involves passing a large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ields all of the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has been compiled into its own Quick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, therefore you must have QB4.5 in order for the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short version, use:  QB ZIPTEST /L ZIP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long version", use   QB ZIPTEST2 /L ZIPDI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these programs with an earlier version of Q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QBZIPDIR of interest, we ask that you make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10 donation, we will send you object files usable with QB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0B, and QB4.5, run-time library and standalone version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nk into your own libraries or quicklibraries. Source c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additional $10.  All code is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able for use with 3rd party assembler libraries (Pro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, ADVBAS, QB$BASxx) which allow rapid file acce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