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 2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ja EMS mu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JA KYTTOHJE TOIMITETAAN SELLAISENAAN ILMAN TAK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UUDESTA SAATIKA MISTN MUUSTAKAAN OLI SE ERIKSEEN MAINITTU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. JOHTUEN NIIST LUKUISISTA ERILAISISTA LAITTEISTO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YMPRISTIST JOISSA TT OHJELMISTOA SAATETAAN KYT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 MAHDOTONTA TAATA TOIMIVUUTTA JOK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T TIETOJENKSITTELYTAVAT VAATIVAT, ETT JOKAISTA OHJELMAA TES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EI-KRIITTISELL TIEDOLLA ENNEN KUIN SIIHEN LUO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TULEE OTTAA TYSI VASTUU OHJELMAN KYTST. TEKIJN VAS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ETAAN TUOTTEEN KORVAAMISEEN TAI KAUPPAHINNAN TAKAISIN MAKS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julkista omaisuutta (public domain). 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den suojaamaa ohjelmistoa jota levitetn sharewarena 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asti kopioitavana ohjelmi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ilmainen. Lisenssimaksu tulee suorittaa kuuka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e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jlkeen. PAYMENT.DOC sisl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paperin ja ohj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glannin kielell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mn ohjeen loppupuolella o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a, mutta mahdolliset ristiriidat ja epselvt tilanteet ratkai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kielisen ohj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ait tmn ohjelmiston CD-ROM:lla tai muuta kautta kuin tekij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a vastaan, olet maksanut ainoastaan levyst jolla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t. Sin ET ole maksanut viel oikeudesta kytt tt ohjel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lla on oikeus kopioida ja jakaa tt ohjelmistoa kunhan t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on ei tehd muutoksia ja kaikki alkuperiset tiedostot o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. Korkeintaan 40 markan suuruinen kopiointimaksu voidaan p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nista aiheutuviin kuluihin. Jos kopiointimaksu peritn, kop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ajalle on tehtv selvksi, ettei hn ole ostanut oikeutta ohjel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hnell on ainoastaan kopiointi ja koe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s kuten on y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, ett sin SAAT KOPIOIDA TT YSTVILLESI! Tm on aj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 markkinointimenetelmn takana. Nyt 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molle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saattaa osoittautua arvoltaan muutaman megatavun edest muis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RAM levyajuri tukee seuraavia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hteensopiva MS-DOS versioiden 3.00-6.x ja DR-DOS 5 ja 6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MS - Extended muisti 286 ja uudemmissa koneissa joissa on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 XMS 2.0 laiteaj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S - Expanded muisti. LIM/EMS versio 3.2 ja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teajurit voidaan linkitt siten ett saadaan suurempia lev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ll useamman laista muistia yht levy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kokoa voi muuttaa ja tiedot levyll eivt ka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voi poistaa jolloin se ei kuluta muistia laiteajuria en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2-bittinen osoitus, joka mahdollistaa yli 32M levyt (jos muist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i mritell itse mm. levyn seuraava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to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uurihakemisto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 taulukoid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lmiiksi mritellyt DOS ja FDFORMAT levyje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SKCOPY yhteensopiva DOS 3.20 versios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Voit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asemalle/asemalta DOS:n DISKCOPY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oitussuo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oit asetta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osoittamaan SRDISK ase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kana on laiteajuri, joka vain kuluttaa asematunnuksia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SRDISK (tai mink tahansa muun asennettavan) as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aa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a on lista uusista ominaisuuksista joita list tulevaisuud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rahaa ja ideoita voit auttaa niiden toteutuksessa ja t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emisess entist pa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tekeminen, joka muuttaa kokoaan itsestn tarpeen mukaan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mahdollista nill nkymin. FAT tiedostojrjestelm DOS: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kaikkiaan ole suunniteltu si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n thn versioon kuuluva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ME         joitain huomautuksi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lyhyt selostus BBS operaatto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SNEW.DOC    uutta tss versiossa ja historia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DOC      englanni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.SYS      laiteajuri XMS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S.SYS     laiteajuri XMS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.SYS      laiteajuri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S.SYS     laiteajuri EMS 4.0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3.SYS     laiteajuri EMS 3.2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    laiteajuri joka ei te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     formatoij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SIZE.DOC     englanninkielinen ohje XMSSIZE.EXE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SIZE.EXE     viimeinen keino, jos HIMEM.SYS ei tue yli 6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.DOC       suome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.DOC     kommentti saksankielis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YMENT.DOC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t versiot laiteajureista eivt tue DOS DISKCOPYa eik niis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pinoa (STACK). Jos ongelmia esiintyy, voitte kokeilla laittaa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ACKS=8,512" CONFIG.SYS tiedostoon. Pieniin versioihin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itt toista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YTT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jaettu kahteen os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eajuri joka tarjoaa DOS:lle virtuaalisen asem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ohjelma joka mrittelee virtuaaliaseman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kappaleet selostavat miten SRDISK asennetaan ja miten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n ja nopein tapa asentaa SRDISK XMS muistia varten m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muk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oi SRDXMS.SYS kynnistyslevysi juuri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oi SRDISK.EXE johonkin hakemistoon poluss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mista ett sinulla on HIMEM.SYS tai jokin muu XMS aj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CONFIG.SYS:ssa ennen seuraavaa vaih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s CONFIG.SYS:ii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is AUTOEXEC.BAT:iin PATH komennon jlke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&lt;kok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oko&gt; tulee korvata levyn halutulla koolla kilotav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MS muistia, kyt SRDEMS.SYS tiedostoa SRDXMS.SYS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a ja varmista ett EMS laiteajuri on asennettuna CONFIG.SYS: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SRDEMS.SYS 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ajuri lis DOS:iin yhden uuden levyaseman. Ennen kuin aj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:n tai kun asetat levyn koon nollaan, tm uusi as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y kuin levyasema jossa ei ole levy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evy varten tarvitset laiteajurin. Tm laiteajuri tarjoaa DOS: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lukon sektoreita, joita DOS kytt tiedon tallentamiseen. SRDISK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na tulee erilliset ajurit XMS ja EMS muist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(jos koskaan) et tarvitse mitn paremetreja laiteajur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hyvksyy kaksi parame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 parametrin ymprill tarkoittaa ett parametri ei ole pakoll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asulkuja ei saa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     'd:':t voi kytt kertomaan asemalle mihin kirjaim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uu jos DOS ei sit jostain syyst kerro sit sill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eens tm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u pelkk ha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kertoa mihin SRDISK asemaan nyt asennett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tulisi linkitt. '/A' on thn tarkoitukseen yl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vitset SRDISKin johonkin tiettyyn kirjaimeen,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      Tm neuvoo laiteajurin linkittmn itsens viim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un SRDISK asemaan. Tmn laiteajurin tarjoama muisti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nkyviss lismuistina edelliselle aju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levyn alkuosa kytt XMS muistia ja loppu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muistia, laita seuraavat rivit CONFIG.SYS tiedost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m toimisi, tytyy ensimmisess ajuriss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rist ohjelmakoodia joka tarkistaa seuraavan lai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uistia varten. Siksi et voi kytt ensimmisen aju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versiota SRDXMSS.SYS tai 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:i voi kytt asennettavan laiteajurin pakottam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tiettyy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araa levyasemakirjaimet jrjestyksess A:sta Z:taan. Ensimmi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t A ja B kytetn aina levyasemille. Jos sinulla on kovalevy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 C:sta eteenpin varataan niille ennen kuin CONFIG.SYS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. Kun kaikille laitteille on varattu kirjaimet, lu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ja siell asennettaville lohkolaitteille (block device, l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arjoaa taulukon sektoreita DOS:lle kuten SRDISK tekee) var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 kirjaimet. Laitteet itse eivt saa ptt m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en ne tul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kertoo DOS:lle ett se tarjoaa yhden tai enem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teita ja siten DOS kytt sille kirjaimia. SRDUMMY.SYS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joa asemia, vaan kertoo DOS:lle ett asema ei ole val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ottaa yhden parametrin: Aseman kirjaimen, johon seura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e tulisi ase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6 ei nyt ymmrtvn laitteita enn kirjaimen P jlkeen vaik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:ssa olisi LASTDRIVE=Z lause. Joten DR-DOS:n kanssa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t kirjaint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: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m. kyttmll ksky "SRDISK 1024", joka te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t SRDISK asemasta 1024 kilotavun aseman. Sen saa p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sen kooksi nollan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kannattaa laittaa komento "SRDISK 1024"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antaa listan trkeimmist parametreista parametrilla "/?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"SRDISK /?" ja pain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arametrit olisi helpompi muistaa, SRDISK:ll on jo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lle useita eri parametreja. Monet parametreista ovat pit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voi lyhent kunhan SRDISK viel kykenee tunnistama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tark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numeroparametrit tulkitaan "C" kiel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: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lkavat nollalla tulkitaan kahdeksan kantaisikai (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aliluvuiksi, esim. 10 kahdeksan kannassa on 8 kymmenkannassa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:lla alkavat tulkitaan 16 kantaisiksi (heksadesimaalisiksi), lo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an tavalliseen kymmenka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aakkosjrjestyksess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               Listaa trkeimm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:n             FAT taulukkojen mr (1 tai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SK             Kysy varmistus jos dataa hvi (ole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VAILABLE:n     Levylle n kilotavua vapa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OOTSECTOR:tied Oma kynnistyssektori 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n             K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LUSTER:n       Sama kuin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:n             Juurihakemisto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VICETYPE:n    Laitteen tyyppi DISKCOPY yhteensopivuutt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RENTRIES:n    Sama kui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OSFORMAT:n     DOS tai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               Aset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NVIRONMENT     Sama kui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RASE           Tyhjenn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            Sama kuin /DOSFORMAT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ATS:n          Sama ku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ILESPACE:n     Levylle tiedostotilaa n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ORCE           Tuhoa tieto jos se on tarpeellist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REEMEM:n       Jt ainakin n kilotavua vapaata 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ADS:n         Lukupiden mr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LP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     Maksimikoot linkitetyille laiteaju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AXSIZE         Tee levyst niin suuri kui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EDIA:n         Media ID tavu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NSIZE         Sama kuin /AVAILABLE:0, minimoi le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              NO eli EI, ei tuhoa tietoj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               Kyt vanhaa levyn formaattia oletusarv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LD             Sama kuin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REGISTER        Tulost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EMOVABLE:x     Levy "vaihdettava". x arvo OFF, tekee levyst ki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n             Seektorin koko (128, 256 tai 512 tav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:n       Sektoreiden mr uralla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IZE:n    Sama ku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IDES:n         Sama kuin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PT:n           Sama kuin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               Sama kuin /ERASE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NCONDITIONAL   Sama kuin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n             Tulostuksen mr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ERBOSE:n       Sama kuin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:x             Kirjoitus suojaus. x on ON/+ tai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RITEPROTECT:x  Sama kuin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  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ES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doimpien optioiden tarkemmat selostukset alla. Kaikkiin optio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nglannin kielisest ohjeesta tarkempaa opa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ja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eja. Numero n mrittelee lev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n kilotavuissa. Tm optio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mu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kuten ne ovat DOS:n FORMAT ja FDFORMAT komenno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iduilla levy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koa muutettaessa klusterin koko ei vlttmtt muu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jos levyll on tietoa jo valmi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uraavia formaatt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Media Laite 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 FE    360 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 FC    360 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 FF    36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FD    36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 FB    72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F9    72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F9    1.2 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0  F0   1.44 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6  F0   1.44 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0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2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0  F0   2.88 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lisksi on erikoisformaatti 1, joka tekee mahdollisi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levyn. Tst on apua, jos RAM levysi on polussa (PATH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vapauttaa mahdollisimman paljon muistia ilman "Dri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" virheit. Tarkista kuitenkin muistinhallinta ohjelm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jotkin XMS ajurit ja kaikki EMS ajurit varaavat muistia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n lohk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mmat koot ajureille jotka on linkitetty samaan as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SRDISK kytt mahdollisimman paljon muis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ajurilla ennen kuin ryhtyy kyttmn seuraa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urin muistia. Tll optiolla voit rajoittaa kuinka palj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eri ajurit saavat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, jos haluat ett ensimminen ajuri saa kytt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ilotavua muistia, ann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kolme tai useampia ajureita linkitetty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an, voit esimerkiksi mritell ensimmisen ja kolma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korkeintaan 100 kilotavua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a ongelmia saattaa esii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RAM levyt menettvt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kun katkaiset tietokoneesta virr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talleta niille mitn arvo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XMS ja EMS muistit tarvitsevat laiteajurin. Tm laiteajuri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ennen SRDISK laiteajur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aikki HIMEM.SYS ajurit eivt tue muistia 16 megatavu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-DOS 5 HIDOS.SYS ei toteuta varatun muistin mrn muutosta, j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on muuttaminen voi olla mahdotonta. Korvaa HIDO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.SYS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tkin ohjelmat siirtvt osan itsestn RAM levylle kun kyt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:ss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 olla vaarallista muuttaa RAM levyn form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Joidenkin levyvlimuistien on kerrottu aiheuttavan ongelmi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i vlimuistisi yrit tarjota vlimuistia SRDISK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muisti SRDISK:i ennen jos tm ei muuten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RDISK tarvitsee XMS muistinsa yhdess yhtenisess lohkossa.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uita ohjelmia jotka kyttvt XMS muistia, sa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ohjelma kytt palan muistia muistin keskelt ja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ll ei ole kaikkea vapaata 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vaikka se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ulee ja levyn asennus voi eponnistua. EMS muistilla ei yleen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ng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Jotkin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uten MS-Windows voivat vapauttaa levy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tun muistin jos muisti on varattu levylle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s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iheuttaa tiedon menetyksen ja virheit ohjelmissa jotka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Windows 95 hidastaa itsens jos SRD?MS.SYS ei ole nime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RIV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REKISTERI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in hinnoittelu on seuraava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t   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t 10       1-10      5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40        11-50      2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              51-200     20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1-        15 mk/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lisenssi sadalle tietokoneelle maksaisi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tietokonetta * 50 mk/kone =  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tietokonetta * 25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tietokonetta * 20 mk/kone = 10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tietokonetta                250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nki saa. Rajattomasti koneita yhdell alueella saa lisen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kattaa kaikki versiot 1.x ja 2.x SRDISK:sta. Yksi lisen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taa ainoastaan yhden tietokoneen. Jos haluat kytt SRDISK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ssa koneessa, tulee sinun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SRDISK edellis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 ei voi myyd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 tapa suorittaa maksu Suomessa on suoraan tilille Me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taa-Korso 122135-11817, Marko Kohtala. Varmista, ett tiedonanno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nimesi, postiosoitteesi sek SRDISK:n versio. Koska tt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etaan erittin harvoin, maksun ksittely voi nopeuttaa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tat minulle PAYMENT.DOC:n lopussa olev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ettyn sek mielelln kopion maksukui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n saanut maksusi (ja osoitteesi!) postitan sinulle todis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st josta nkyy rekisterissni olevat tiedot sinusta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n jonka avulla voit poist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eh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yisest sek tulevista SRDISK 2.x vers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ovat dokumentissa mainitut tuote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MM -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, MS-DOS, SmartDrive ja Windows -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-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-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- Christoph H. Hocksttter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mi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itain tuotemerkkej ji mainitsematta, olen pahoillani. Tunnu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a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un voi ottaa yhtey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seuraaviin osoitteisi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iss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ss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lloleva osoite ei toimi (jos en vastaa, se ei luultavasti toim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t tav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sta `Marko.Kohtala@ntc.nokia.c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osoitteen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