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AKET v1.0 - 07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for Ken Goosens MAKETABS.EXE program to permit usage with Yaser Behbehan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RGE174 &amp; TB174V11 programs for large indices.  Works with STUNY mod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04/11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er Behbehani has been a contributor to the STUNY mods for a long tim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rote a mod, LRGE174, which permits STUNY modified RBBS v17.4 to have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in excess of 32K files.  His follow up mod, TAB174, permi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ab files with these listings.  TAB174 used a file, TABMAK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run properly for me.  If you were missing any letter, number or the "_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les, it would end in error.  I have modified Ken Goosen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ETABS.EXE to permit it to create tab files to be used with thes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  Included in this package is the modified .BAS file, a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file for compiling your own MAKETABS.EXE under PDS v7.1 and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version of modified MAKETA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AKETABS is not compatible with stock RBBS and in no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acement for Ken's original program...just an enhancement to i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UNY modified RBBS v17.4.  I thank Ken for originally writ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174 had a minor correction made and has been released as TB174V1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AKETABS.EXE will only work with the TB174V11 version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later version.  It will NOT work with the original TAB17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' RBBS v17.4a/STU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hru 14400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579-7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