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366279725"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236324361"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