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 PR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mantianito.ddn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mant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BPVOL is or the reason for it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a PC on a tower box  and the truth is tha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 volume in its potenciometer you have to  be  a  contorsionist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 of  using  the resident program that comes with the ca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with the mixer, but aside  not working in many programs i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memory.  That was how I came to SBPVOL a resident program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SB Pro stronger than  the  original  one  and  besid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ell lies like Creative's do and tak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some  previous  versions  of  SBPVOL  could work in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ersion requires a 286 with extended AT keyboard, obviously 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version 4 or  better.   If  you  have  DOS  5  or  grea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a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BPVOL author does NOT guaranty anything.  He will NO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 that  may  be  caused 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sujected to the MailWare rules, that'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, if you want to use it, you have to send me mail to any of th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be distributed by  anyone by any mean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one in  its  original  way,  that  means,  the  file  SBPV????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without  any  kind  of  modification,  and  no char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done even though a  small  fee  may be charged for the media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, you don't have to pay  anything  for  this  program,  and  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.. well, you've been d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, comment,  or  question  about 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the author by any of  the  upper  shown  means.   If  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able  by any of those means you can search on the net, right now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available in Who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oad  the  program you will only have to type SBPVOL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execute  SBPVOL,  you  will  get  information of its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or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 after loaded you will have to pres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an be Ctrl, by default, or Alt) toguether with Shift and the  PLU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numerical  pad  to  turn the volume up or with the MINU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To know the complete keyboard map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BPVOL  turn  the  volume  up what it's done is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between the left  and  right  volumes  of  the master, after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ses the average in one unit and it's set as the master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.   The  same  thing  happens  when  SBPVOL turns the volume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ing  the  average.   This  was and is still done on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 HotKey  +  Shift  +  PLUS and MINUS, now you can do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like changing  the  volume  of  the  left  and  right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 or  changing the CD volume, setting the filters,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...  this is, you can  now  control  all the mixer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p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t or Ctrl)       (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activation with: HotKey+Shift+PLUS y HotKey+Shift+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lso activated through many  other  keys to let you cont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utomatically loaded in upper or lower mem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doesn't say it's part of  the IO anymore.  F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throw it on the waste basket and use SBPVOL wich now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SBP-SET func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only takes 1056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orks under Windows again. Problems...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nt 8 works it shows the new volume with the keyboard le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hree  digit binary system (from 0 to seven).  Fo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code and extended keybo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ways of working:  if  int  9  is active then keyboar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,  otherwise  it will activate through the int 8 an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t occur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recovers the interrupts  after other programs have captu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better working load after all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t is already resident reports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dentification is inclu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be unloaded with option D, or avoid loading  with  option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 only  shows  information  about  its  state  and  SB Pr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o change it 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ncludes options for changing its wa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 support  for  multiple  languages  (English,  Span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)  depending  on  country.sys info.  Also allows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uses SB16 as if it  was  a  Pro so that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ant an SB 16 version write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sts BLASTER environment string and doesn't check the har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not found, seems corrupted or you force the che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ASTER VOLUME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ICE VOLUME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M VOLUME  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OUTPUT FILTER         (yeS/No) : State:  yeS=Activated, No=De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UTPUT MODE      (Mono/Stereo) : Mode:   M=Mono, S=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MICRO VOLUME             (0-3) : Volume: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INE VOLUME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D VOLUME  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INPUT SOURCE     (Mic/Cd/Line) : Input:  M=Microphone, C=CD, L=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INPUT FILTER (A=High/B=Low/No) : State:  A=High, B=Low, No=Deac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Sets Alt as the SBPVOL activation key.  Now it will  get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t+Shift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Sets Ctrl as the SBPVOL activation key.  Now it will ge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trl+Shift+... This i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Makes  SBPVOL  run  in  Total mode,  thats to say,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ing of int 8 and int 9 activated and reads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and int 9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Makes SBPVOL  run  in  Light  mode,thats  to  say,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ing of int 8 and  int  9  activated  but  only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 in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s Recover off: Makes  SBPVOL  run  in a mode  in  which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in int 8  and  int  9 but doesn't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esion of none of the two, letting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he first owners of this ints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ad  other  resident  programs, to whom SBPV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n  Total  or  Light  mode,  has stol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ions; thats why  these  ones,  on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ad,  will  say  that  another residen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installed after  them;  which  is  not tr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Makes SBPVOL run in a way in wich acts like a  normal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 to  say,  it  only  has  captured int 9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ing of interruptions and reads the keyboard just i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k JMP for the us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Command line options are taken  to acount but resident pa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It returns program state.   This  is  usefull 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unload it before an uncompatible with SBPVO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unloaD: Unloads SBPVOL from memory if possible.  Otherwise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use  another  resident program has been loaded after SBP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lve this you must unload this one first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necessary to set  SBPVOL in "ints Recover off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complete this operation. See examp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lanGuage: Selects the language to use, right now G0 means  English, 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 and G2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Hardware test: Forces the hardware test  to get the SB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not used it will  get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STER environment string, unless this on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is  corrupted, is this case the hardware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anyway.  Once the program is residen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taken into account and thus no check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=help: The undescrived here options, forbidden  combination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use of them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de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combinations are those ones that may contain more tha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/or mode option, or the use of A and (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SBPV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 to  the new routines characters "/", "-" and spac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and therefore ignored.   In  fact  there  is  no need i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So the following ord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Load if not resident, else g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mation of the state.  Set the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 L7 R A    ; 0  and  Line  In to 7 in both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change to the Reco off mode and ac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tion key to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board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resident part of this  program let's you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B Pro's mixer so I have designed a quite complex keyboard  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do this, these ar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Volume:   F01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Volume:   F05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    Volume:   F07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 Volume:   F09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   Volume:   F11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 Volume:   F03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Shift (for the left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hift (for the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ocked volume vars mod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two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keys should be pressed while pressing also the Hot Ke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hannel selector of the channel over wich you wanna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phone is an  exception  as  it  is  a  mono devic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by  pressing the HotKey, the Left Shift and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made use of this to let you use the  HotKey+Right_Shift+F3/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lock/unlock  respectively  the volume bars, and also if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ess the HotKey and  the  Right  Shift  you press the Lef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3/F4 you'll lock/unlock the volume vars and an average of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(the right and the left one of each device) will be done, thi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nnels will be leveled by pairs (left &amp; right).  The change to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with the caps led and the unlock one with num an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HotKey + Shift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ets you change the input soUrce        (num=mic, caps=line in, scroll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lets you change the input filtEr        (num=high, caps=none,  scroll=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ts you change the output mOde for the DAC (caps=mono, num&amp;scroll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lets you change the output filter           (caps=filtered, scroll=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won't work with the SB16,  at least  with th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, as it is incompatible with the SB Pro, maybe there are 16 b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other  makers  that  are  more compatible to the SB Pro than the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t, and maybe this functions  will  work  on them, however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ork on a SB 16 will mean making an special version for the  1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 don't have the time and neither am I wi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 change  the  master  volumen  in  locked m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pressing now the Hot Key + Shift + PLUS/MINUS  to  high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PVOL returns now on finishing the execution the  program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rrorlevel. The codes and an example of its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codes (th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resident in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resident in L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resident in ints Re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resident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An error has ocurred during the execution.  Thi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 to  a  hardware  detection  error  or  to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ng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its use (I use it to execute Tape 2.54 from Colora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ould be an operating system then it would have an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et any program being executed to know wich keys were  being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ised of course.  But as this is just an utopia SBPVOL ha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 other  programs  (resident  or  not)  to hear if you want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ght SBPVOL can  hit  stronger  or weaker as you desi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BPVOL runs in total mode, that is, that it's going to hi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that's why it captures interruptions  8, 9 &amp; 21h.  This mo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8 &amp; 9 recovering (it will try to be  always  the  firs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) and keyboard reading in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 rational  programmers  wouldn't  suppose  any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jealous programmers who want for  them  the  interru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wants  to  share,  this  could  make  SBPVOL loose control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or the other program become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BPVOL loses control over int 9  it won't be able to hid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vination key to other programs, but will keep 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ses int 8 it could work through int 9 but leds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volume untill it recovers control over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ses control over int 8 &amp; 9 at the same time  it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f and won't be able to hear you as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ther operation modes in which SBPVOL takes the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lax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it doesn't read the keyboard in  8 =&gt; if it lose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9 it will get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 of ints OFF: it doesn't try to keep control over the 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avoids programs to get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it works like old  times  resident programs, it only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9 so there is no recovering of interrupts neithe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keyboard in int 8 nor indicates volume with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v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s last resident, for example, at the end of  the  autoexec.b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ll of its hit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loading  Windows  deactivate  the  interrupt recovering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conficts  when  opening  MS  DOS Edit in a DOS Window)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use of window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loading any  program  that  needs  exact  measuring of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8 like Colorado's TAPE uninstall SBPVOL (don't forget to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e that  using  any  program,  when changing the volume th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during a very short  period  of  time  it  must  be  tha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of  the timer has been changed and SBPVOL will b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 lot of times  per  second  in  int  8  and thi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un too slow, what you can do is to put the SBPVOL  i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efore en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nload  if no resident program has been loaded after SBPVOL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have been loaded don't capture any  of  SBPVOL  captured 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only need to enter SBPVOL D. If SBPVOL complains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aded some other resident after  SBPVOL  so you will have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nloading SBPVOL.  This can be problematic if SBPVOL  was 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so you'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ake sure that SBPVOL  is not recovering the interrupt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th /R without options or with /B and if  it  isn'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run it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nload the last residen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f you have already  finished  you  can set SBPVOL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f it is  what  you  want  or  otherwise  unloa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finished goto step 1, not 2, becouse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solv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loaded before starting  Windows or Windows 95 if you w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un under them, it should be loaded with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instalation program hangs the machine if sbpvol 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it before the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hanging (one key remains pressed) is solved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ght  mode (/K option) even though in this mode it would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cted mode programs such as Windows or Windows 95.  If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exists but happens from time to time you can solve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hat is pressed (usually Ctrl or Alt)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or some programs  seem  to crash becouse of sbpv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y to put sbpvol in non interrupt recovering mode (/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QEMM after loading the  program using loadhi it ca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nd instead it tells that there is a program wich recovers  in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 this  just  don't  load it with loadhi as it isn't nece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utomatically loaded in upper memor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program  with  DOS  LH  can  make  it  go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load it without LH and it will go upp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ints, consider using a bat  to  load  a  certain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 to  put sbpvol in a certain mode before its execution,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mode  is  equivalent  in  limitations  to  the  Light and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ing one together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doesn't  hang or reset Windows 95 when loaded in a DOS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of the BLASTER  string  and  /H  option  was introduced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it was caused by the hardware test, at the end  I  have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it  was  caused  by  an  added  code  to  protect  the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, code that being taken for a virus by a certain antivir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imposible to upload the program  to a well known ftp, well,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the complet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lmost a full version already,  cd  player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 are still missing, so I don't think there is going to b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ll  that  stuff  or a SB16 version as this one is alred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in fact you must greet  ROSSO  for  this version, becouse if h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 the translation to German  this  version  could  have  never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sk  why?  well, the answer is clear (at least to me)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windows suxx and  linux  rules  a  lot  so...   I'm  begin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for  linux right now, but...  there is still a chance,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ail to encourage me to... I'll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  all you have to do  is  write  to  me (I'll give mor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ince me to the postcards than the e-mail) telling me you use m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you would like me to include those options or other ones or a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ulticard version as  some  of  the FIC �-testers have alerady verv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d then maybe there'll be another version of sbpvol or even a SB16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ULTIVOL wich right now I'm not thinking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want you can tell me if you are interested  in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a  screen capture utility which works under more program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rmal capturer and even than the famous Screen Thief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 counting on you as Beta Testers, so if you have an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(it doesn't detect the SB Pro, it hangs you computer, ...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�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It only captures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Captures also int 9 to mas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Int 9 also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Messes up part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s c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It's g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ot released.   First implementa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ing (only over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s interrupt recovering of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Solves   version  2.01  problem  it  did  only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in  int  9  ==&gt; it didn't work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now it reads also in int 8. Two way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keyboard type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isabled  in  WINDOWS  cause  of  proble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Shows info and lets you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Volume   indicator,    better   keyboard 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/enable interrupt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Works  under  Windows again=&gt;low  down memory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update of  version  2.20  for crazy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Totally  rewritten,  286  code,  new mode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LRN), Alt &amp;  Ctrl,  full  mixer  sup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line,  ...   The  non  resident  par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  not  even  by  his  father,  to who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Changed ^  by  (  in  the  options  to choose Ctr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ion key (forgive the asidues to 4DOS or 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it  doesn't reset the SB Pro DSP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(now it can be  executed in a shell un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the Visual Player without hang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At last I have updated the year (versions 3.00 &amp;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d wrongly they had been made in 1994  when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 were  from  1995,  like  this  one).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 for  various  languages (English &amp; Spa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, German, ...   not  yet,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it, send me an E-Mail for me  to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s. Lets you use the 16 like if it was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Added German support (translation by ROSSO)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 from  the  command  line, remov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est (now should work  in all the ATs)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nges in the code, mainly in the  resid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the Full Mixer support, at las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rsions c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1 Supports the usage of the BLASTER  environm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bypass  the hardware tests, bugfix/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on.  Removed the external  code that hanged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lready hangs itself  without any help!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no important changes,  the  engine  is 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 like it should, so it is no longer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, well, seems  that  this  development com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, unless... well... I don't think t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 Red  Falcon,  Jean  Claude,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of a  Genins  Sound  who wrote to me from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 couldn't understand (did you get my letter?  If so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your data again, this time if possible clearer, ok?  :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GrandFather Pedro Manti��n (RI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