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*^^^^^^^^^^^^^^^^^^^^^^^^^^^^^^^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*  Software Performance Report  *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*...............................*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         MAIL TO:  EZX Corporation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       P. O. Box 58177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EBSTER, TX  77598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PRODUCT: 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S,Z                              SERIAL NUMBER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           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# (   )    -      When can you be reached?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escribe your equipment configuration.  If you are reporting a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please describe the sequence of steps we can use to duplicate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If you have some new features you would like to see in EZ-Form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, then describe those features as clearly as possible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 Brand name?                     Model number?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               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RAM?       K   Number of disk drives?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                           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mory resident software or device drivers (if so, what)?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y running without any if your system seems balky.)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loppy drives?         Number of hard disks?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                        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   Brand name?                     Model number?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               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or parallel?             Which port?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 (LPT1,2,etc) 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ard:  Mono  [ ]               Video monitor:  IBM Mono  [ ]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   [ ]                               Color CGA [ ]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   [ ]                               Color EGA [ ]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c  [ ]                               Composite [ ]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[ ]                               Other     [ ]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                                  Desc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                       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ist any comments below.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