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CODEBOOK.BAS 1.1, 21 December 1990, by Jim Groene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formats a fixed formatted ascii data file for (STAT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user created codebook file. STATGRAPHICS can not read ASCI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s longer than 640 bytes. Next, preparing to read suite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consuming and user-unfriendly: the user has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of the position of each variabl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 lot of initial arithmetic and errors are difficult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ll fields will be read: the vector only specifies field wi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directly following the previous fields. The sum of al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640. So using standard STATGRAPHICS options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time consuming and error sensitive. This asked for the curren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transforms any (fixed formatted) ASCII file with one record p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(unlimited) length into multiple Blank or Comma delimited (or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ted or Report) data files (optionally) with STATGRAPHIC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able, e.g. Lotus) variable names on the first row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user specified number of variables. This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preparation can be done within any editor,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file, indicating for each variable to be transformed a.o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 starting and ending columns and the variable nam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may then be read after each other into STATGRAPHICS (o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ropriate program). Completely blank fields (mostly represent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in the original ASCII file may be replaced automatically by any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numerical or character value in the resulting 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reading ASCII data files much more efficient, les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much quicker and more logical and surve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que) limi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ximum number of variables per single output file: 32767, default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t reserved enough space initially when specifying the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: optional automatic (but rather slow) adap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required number of variables (number of array elements)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b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ximum input record length (=number of columns per line)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ximum column specification (interpreted bytes/record):32767*255-1=8,355,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actically unlimited, practically limited by available memory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umber of cases: unlimited (only hardware and software (BASIC)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unformatted data file(s) contain default maximally 58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TATGRAPHICS limits of 640 bytes max.line length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 names separated by delimiters; STATGRAPHICS, howev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of 64 variables to be edited at the same time with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even more (?) within any (STATGRAPHICS)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cords (generally unformatted values) are preceded by a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names. As many unformatted, blank or comma delimited (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report) output files are generated as are necessary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variables as a multiple of the number of variables 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are named automatically by the file name of the origina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their sequence number as the extension. All outpu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STA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book file should be created using any editor in which on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ata descriptors, except for the first column,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's, only widths and columns may be ended with one or more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:��� space: numeric or character variable to be output 'as 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     �� "    : character variable to be output within doubl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      �� '    : character variable to be output within singl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)   �� any other character (or empty line): comment line,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:��� any value to replace originally entirely blank field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D with     �  be a character value, optionally enclosed by doubl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)     �� if left empty it will take the value prompted for when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umn : integer positive value &lt;=8,355,584 (end with comma or sp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lumn   : integer positive value &lt;=8,355,584 (end with comma or sp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 :��� integer positive value &lt;=255, for double check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d with com-�  correspondence with Starting and Ending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or spaces)�� if 0: disable checking with Starting and Ending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��� any character value up to 255 (!) characters, not quo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d with     �� if omitted a default name, consisting of 'VarX' in which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/space/    the variable number, will be generated; the Vari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OL:CRLF)      inserted as the first line of the output fil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: optional, may be omitted, not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cations need not to be contiguous and sequential.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r read multiple times (as part of different variables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ng one or more data files with a restricted, specified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origin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eeded memory space per variable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 VAR.TYPE$ (first column of codeboo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bytes MISSING.VALUE$ (average 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 BEGIN.COLUMN!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 END.COLUMN!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bytes VARIABLE.NAME$ (common max. variable nam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bytes VALUE$ in DATA.LINE$ (average 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 bytes (say generally no more then 25) per variabl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1000 variables this requires a data space in BASIC memory of �2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s own algorithmic limit of 32767 variables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due to other limitations. (Maybe compiled BASIC all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). The same applies for the maximum column specification: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data file with at least one line of more than 8 Mb long, whic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memor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if limits occur while processing a CODEBOOK file brea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ieces (of about the number of variables per output file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multiple times. This will not take more time in total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s! Rename, if necessar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if limits occur while processing a DATABASE file brea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ieces using COPYFIX (specify record lengths of �80 and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CRLF's) and SEPARATE (specify NO record numbers) and rerun CO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pted (variables and column specifications) par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file on each of the (renamed!: different FileName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generated files fro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BASIC-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WBASIC a LINE INPUT reads at most 255 characters within ONE line. I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ad any following CRLF has not been encountered ye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LINE INPUT will start from the point where the previous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. If still more than 255 characters are to be read only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leaving the rest for the eventual next LINE INPUT. If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AME line are to be read, even if only a remaining CRL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ad, INCLUDING the CRLF, but the CRLF are NOT part of the rea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LINE INPUT starts with the NEXT line. If another BASI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according to its manual) processes LINE INPUT in a differen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is program may be unpredicted and erroneous, so BE AWA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! The number of characters read by a LINE INPUT stat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LY IF NECESSARY by redefining the BASIC variable MAX.LINE.INPUT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lin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GW)BASIC performs Garbage Collection (or House Cleaning)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...@HDETNO51.BITNET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