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s Report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(Drivers Report) was written in Assembly for MS Dos systems,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no "installation"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allows you to view all the drivers whose header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device headers used by the OS (Operating System).  Each h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location of the next device header.  An FFFFh pointe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is so simple to use, no instructions are necessary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) "DRV-RP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"Help" screen in DR has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each device header in memory is display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offset order preceding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drivers usually pertain to character device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tegories of devices, "character" and "block".  A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"block" device.  "CON", "LPT1", "COM2", "CLOCK"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character"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information in the header for each device is presented by 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report.  DA has two modes of presenting driver informa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isplays the names and the location of the headers in a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mode presents a full screen of informa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