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 2.4 - Mainframe Mania - 1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o Convert Main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zoned decimals, overpunch, and trailing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1 by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convert downloaded mainframe numeric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PC programs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questions about MM, and the latest version, can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lletin board Your Place at 703-978-6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Released 1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creased when having runs of sa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eld.   Runs slightly slower when every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a field in the records changes.   On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ficant redundancy, easily get 40%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under Professional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 renamed MFRMver rather than MMver becaus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any conflicts for the name (Menu Ma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Released 2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converted from scientific notation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s after a decimal point.   Now el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 added that each record really do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d record delimitor.  Processing halted 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This check can be effectively eliminated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ters to be data with no record delimitor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all but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d under QB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bug fixes.  (1)  Was not converting overstrik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when the number completely filled the fiel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eld of length 5, "1000A" would convert to "1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o "10001", whereas "01000A"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 (2) When running in single ste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or the number converted was not righ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number followed a longer.  (3) Was truncat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digits in some cases even thoug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write out real numbers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depending on the value, MM would write ou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 scientific notation.   For example, 2.1E-002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.021.   Very few PC programs can read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will check whether output is in scientific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number to a standard decimal if necessa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de note, Turbo Basic is far more prone to writ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format that Microsof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Released Nov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s a blank at the end of a numeric fiel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lus sign when looking for a trailing sign.  Som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trailing sign field will leave a blan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s sign and only put in a negative sign.   Hence "0031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"+0031" in version 2.01, whereas in 2.00 i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.  If you said the number had 1 decimal place, 2.00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31" whereas 2.01 returns "  3.1".  Version 2.01 thu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s where the decimal point is added when a number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has a blank for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 now shows format for invoking M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s well as organizations and companies are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long as nothing is charged for the program.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k for any payment for its use.   However, you are not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 make money, nor to sell the program, nor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program on it,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HOULD COME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.BAS -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EXE - Compiled,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ZON  - sample mainframe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TBL - specifics on how to read and convert mainframe data in MM.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tine whose only purpose is to take mainfram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form that PC's can process.  There are thre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so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nframe is often stored with assumed decimal points ("z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nframe data is often stored with the sign as an "over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s are often stored as a trailing character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both combined when mainframe data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using signed numeric pictures where the sign is no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  For example, in the picture S99V9(4) the 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punch" on the last character, in which (going) back t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) the sign is "overpunced" over the numeric digit and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ored with a decimal point (the V is where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g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databases on PC's will properly interprete such "zoned"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ly none will handle the overstrike (it wi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) or trailing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ually happens with zoned data is that divided by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shift the decimal over, but there is no solution to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ill handle zoned decimals, overpunches, and trailing signs,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a format virtually all data bases on PC's can interprete.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already have the mainframe data on your PC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want to convert it to a format other PC programs ca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MM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orks by passing it necessary parameters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[/&lt;options&gt;] [file to edit] [output file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tions&gt; are either nothing or B (for BATCH, default is non-b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 (for TEST, default are non-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 to edit&gt; is the name of the mainframe data fil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put file&gt; is the converted file.  Default is MM.D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nversion table&gt; is the file name of the parameter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.  Default is CONV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and output file can be the same, in which case 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output to a temporary work file and af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delete the old file and rename the temporary fil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optional and go to their default valu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Note that to override the default on any parameter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ill normally present a screen stating what it will do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job or run it.  However, if you want to run totally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confirmation, add "/B" to the command line.  "/B" can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command line but the other parameter must occur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ST mode, MM will display each field in each record that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at it converted it to, and ask the user whether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processing, continue a field at a time, or go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laying the fields and their values.  TES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he conversion table is set up properly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is going as expected.   Single step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too slow for normal processing.  Users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if it is apparent that it i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non-stop when satisfied that the conversion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unning batch in compatible with running test an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                     Execute MM taking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FILE.IN FILE.OUT CONV.MM  Convert file FILE.IN, writ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.OUT, get conversi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file CONV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/B TURNER.113 TURNER.DMZ   Convert file TURNER.113 to TURNER.D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using CONV.TBL for specifics)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tch -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/T D:\IRMA\PAYROLL         Convert file D:\IRMA\PAY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M.DMZ using CONV.TBL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nversion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wai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driven by a conversion table:  an external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 file to be converted.  This file must be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itable editor.  DO NOT USE A WORD PROCESSOR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ECIAL CHARACTERS IN THE FILE.  Use instead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data mode, Personal Editor, Program Editor, or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ata length&gt;,&lt;record 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col&gt;,&lt;length&gt;,&lt;number dec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is written to handle up to 200 numeric fields a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to hand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assumes that the files to be converted are all fixed lengt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ains a certain number of characters of data plu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cord separator.  You can include the record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if desired, in which case the second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only uses the record separator to determine the tot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record and does not care what the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.  The record separator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n you simply specify, for each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, what is the beginning column, length, and assu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cimals.  MM assumes that the numbers to be converted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 in their field.  Note that you need on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converted and can skip parts of the record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verted because they either are not numeric, or have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d decimal nor an overstrike for a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know what the record separator is?  Most DO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 carriage-return line-feed (two characters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isplayed on the screen with the TYPE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file and it simply fills up all the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most likely there is no recor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works by first checking for a trailing sign and moving an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umber, then checking for overstrike, and fin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does assume that any zeros after the decimal poin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.005" would be stored as "005" and not "5".  MM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by left filling with a blank if the sig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gives you a running count of its processing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or each field, how many records were actu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different (had an overstrike or a trailing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 are provided that you can use to test MM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 The " mainframe" file MM.ZON and it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mainframe data comes to you with the following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    beginning column   length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CENTER           2             2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             2             5      xx.yy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                8             3      x.y with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and spread can both be positive or negative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ssumed.  The records have a carriage-return-line-f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data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1214A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210{17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122}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012316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124E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tabl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8,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irst line ends with the quote and the second line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:  the record delimiter is what is between the two quotes (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line feed entered using an editor by pressing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12.141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 12.1 -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-1.22 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.123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1.245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M does not give all output trailing zeroes on decim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always output the sam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.  1.00 comes out as 1, 1.50 comes out as 1.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MM increases the length of each numeric fiel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:  one space for the sign, and one for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data had no record delimiter, as many mainframe fil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change the first line of the convertion t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second line.  The delimiter is between th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" is between the quotes.  Then the data w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1214A11+AB1210{17-AC0122}14-AD0012316+AE0124E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, however, will always produce an output file with a carriage-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feed for a delimiter, so the output will be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 HOW MAINFRAMES STORE OVER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how overpunched data can be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using thing is that positive numbers can have as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either an alpha character or the numeric digi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 RECOMPILING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is written in BASIC, and will compile under QuickBasic (1.02 - 4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Basic.  It is distributed compiled under Professional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and link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C MM /O/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