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onors" ONLY: "TOOLBOX", "TREE RESTORE", "MEMO", "DISK PROOFREA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"Donors" can select one or more programs and have FREE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ask for it/them) to any new or improved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ptions) in one, a group, or all files. Count repor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7.ZIP "Directory Access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 act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formation you don't see by "normal" methods such as dele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pointers, etc. I used it to fix an "alien" (garbage)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access to the rel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 Usable on old PC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6.ZIP "Doubl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 or missing. Reads every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3.ZIP "Fat Map View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(allocation units). The "map" image can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ference for changes over time. 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4.ZIP "Files Manager"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M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pecified byte(s) to 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5.ZIP "PC to PC Link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directory tree (structure) or disk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  Every transferred fil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7.ZIP "Sector Access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rtition/s physical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8.ZIP "Extractor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"Raw" mode can be used for file recovery, etc.  You "Mark"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create another file without Marke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