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V1.6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ward range (file viewing) has been grea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viewing a file, going backwards has a limited rang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"formatted" as it is read from the disk.  "Formatting"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screen (viewable) without the nuisance of scroll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"long lines".  Unfortunately, this "formatting" feature com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