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ps and Tricks using FSUUCP 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ristopher J. Ambler, Terranet Communications / UUPlu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rodu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UCP suite of programs can be very tricky to set up and operate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 mind, here are some tips and tricks for the operation of FSUUC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material here represents the most frequently asked question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ome 'insider' hints that might be found to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rger Packet Sizes, and Increased Throughpu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 protocol that FSUUCP UUCICO.EXE uses will support packet siz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bytes up to 4096 (4K) bytes, in intervals of powers-of-2 (eg. 64, 128, 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, 1024, 2048, and 4096). Selecting the proper packet size can in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by as much as 100 CPS, but can be somewhat tricky, so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hints and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let's answer the question, "Why?" With 64-byte packets,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 protocol is considerable. With each packet, there is a hea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knowledgement sent back. Simple math will show that if each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K in size, there will be less ack packets to be sent, and less overhea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s there will be less packets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considerations to keep in mind when selecting packe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an the remote side handle sizes greater than 64 byte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? Most older UUCP implementations have 64-byte packet sizes hard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original versions of UUCP (since the early 70's!) used only 64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, versions that came later didn't bother to include the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ther sizes. Over time, the 64-byte packet became the de-fac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With the modernization of modem technology, the need for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has become more pressing, and so newer UUCP implementations have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mon question is, "why won't larger packet sizes work?"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answer will be because the host provider is running an older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n't support them. Unfortunately, that isn't always the case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oblem occurs when the host provider *is* running a newer UUCP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figured their modem pool to run efficiently with larger packets.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with 4K packets, the computer on their end is streaming 4K of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odem in continuous chunks. With port speeds in excess of 57.6KBP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more data than the modem can handle in so short a time.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flowed buffer on the host side, and checksum errors on your side.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ardware configuration like this, 256-byte packets is the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at can be expected from your provider. Thankfully, as UUCP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s learn more about their setups (remember, this is a new field!)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coming able to support better buffering and larger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mple way to check if your host provider supports larger packe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imply change the value of the g_packet configuration valu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ile, and run UUCICO. The line in your systems file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g_packet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 that 4096 is a selection for 4K packets. You can put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election value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y do not support the larget packet size, you can expect colou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the form of checksum errors, packet-header xor errors, or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rotocol lockup. Simply reset your computer, and try aga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cket size, or return to 64-byte packets. If you discover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yte packets work, you can be fairly sure that they are running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package. If you can get packet sizes up to 256 or 512 to run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, they probably have a modem buffering problem. In the former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politely suggest that they look into upgrading their UUCP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Taylor UUCP, which is a freely-available UUCP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electing The Packet Size That's Right For You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optimum packet size is mainly trial-and-error. Try eac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s well with your provider, and keep a record of the CPS rat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Try to poll when you have large files, as larger files report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urately. 100K to 200K news batches are ideal for tes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ests, we found better performance at different packet sizes at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rs. Most, however, seem to get the best performance at either 256-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K-byte packets. Your mileage will vary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k Buffers, UARTS, and Interrupts (oh my!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UARTS and Speed Considera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common problem experienced with UUCP transfers by FSUUCP is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due to UART overrun. The problem is caused when a character 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mputer from the modem cannot be processed by the UAR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ready a character in the UART that has not yet been proc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a lot more complicated than it real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few causes of this, and most are easilly solved.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 simply a slow UART. Most older computers with original 8250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 cannot handle port speeds over 9600, and some poorly designed 8250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fficulty at 9600! The first solution to try, then, is to low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peed value in your .MD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The 16550 UART, and Why It's Good For You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ent of the 16550 UART, with its 16 character buffer, has hel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occurance of this problem. The 16550, by virtue of being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, can handle port speeds up to 57600, but the real problem solv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character FIFO buffer. Older UARTS, like the 8250 and 16450,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 character at a time. If another character comes in before the U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processing the first one, a _UART_Overrun_ will occur, caus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550, however, can accept up to 16 characters before having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This has two distinct advantages. First, obviously, overruns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occur. Second, since the UART has to signal the processor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less often, transfer speeds tend to increase. Taking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buffering is as simple as adding a value to the 16550trig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.MDM file. Acceptable values are 1 (which will cause the 1655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as any other UART), 4, 8, and 14. This value specifi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that the UART will store before signaling the processor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rupt) to process the characters. We recommend a setting of 8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specify the keyword "disable" to turn this featu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Loss of Data Due to Disk Writ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ry annoying "feature" of PC hardware is the interrupt shutoff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rites. This has the unwanted effect of preventing the U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the processor that a character has come in. On slow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rupt shutoff time can easilly be longer than a comp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, and often can prevent 2 or more characters from being s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easy to identify: if you notice that you get "UART Overrun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and a "Checksum Error" immediately following, take a look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activity light. If you see it flash at the same time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you can confirm that this is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lution is more of a workaround than a fix, as there is no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about the hardware. There are, however, a few thing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ake this problem less of an impact. First, and easiest, is t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portspeed. If you are connecting at 9600 to your host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ason to have your portspeed variable (in your .MDM file) set to 38400!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19200, or even 9600. In most cases, if your portspeed was set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liminate the problem alltogether. If it wasn't set too hig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ing it has not solved the problem, you may want to increase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The disk buffer is the amount of data that will be sto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e to disk is made. By default, MSDOS buffers very little data. UUC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option to set its own disk buffer, and store up to 32K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riting to disk. If most of your transferred files ar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K in size, you'll never notice this problem, as there is no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between files, where the disk write would then occur (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ushed after each file). In the worst case, the buffer will flush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often with a large buffer. The variable in question is "diskbuff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the .MDM file. Note that this variable takes a value in hex (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), and the "0x" that is commonly found in front of a hex number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ecommended to keep it in, however, to remind you that the number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hex. A value of 0x4000, for example, is a 16K buffer. 0x80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value, is a 32K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ernate Drivers for UUCICO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CICO has the option of using its own internal communication driv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ny FOSSIL-compliant drivers you may have loaded. The dec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ased on the "driver" variable in your .MDM file. The two valid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nal" and "fossil", determine whic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w Can FSUUCP Be Sped Up?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rates can be increased by optimizing the packet siz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provider allows this. This is the #1 best way to increase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transfers, aside from buying a faster modem. Of course,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er modem is always a good option,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ly asked speed question is, "How can I get UUXQT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my mail and news faster? I've got TONS of news, and it take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time!" The answer is, unfortunately, not much. Keep in m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of traffic that you're processing. With a large newsfeed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bit of processing going on: decompressing, splitting up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newsgroups to place them in, updating incoming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news article into the proper directory, and cleaning 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ing. Comparing the time it takes to process news on your FS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 the time it takes to do the same job under a UNIX syste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shows that FSUUCP is actually f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at said, however, we have found that a disk cache works wo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cessing time of UUXQT. With the amount of disk I/O that UUX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, a 2-meg disk cache can avoid a large number of disk acc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em into a single large wri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disk caches are potentially dangerous! A power outa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ched operation can result in data loss, and corruption of your Use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rnet Mail traffic! If you are going to increase your spe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k cache, we strongly recommend some kind of UPS power backup. It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investment to make to insure that you work quickly and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st suggestion is to create a ramdisk and point you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t it. This can have a very beneficial effect upo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at About Memory Requirements?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lder versions of FSUUCP (prior to 1.50), the compression utiliti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edded into the utilities that used them (UUXQT.EXE, BATCHER.EXE, et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quite a bit of memory. Decompression, for example, c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10K of free memory to run! This, being unacceptable to most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hanged in version 1.50. COMP.EXE and DECOMP.EXE are now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ternal programs from the utilities tha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w Can I Get UUCICO To Retry If My Host Is Busy?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CICO has the ability to schedule retries in the case of a busy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ed connection, or an inability to dial for various reasons.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ile, add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retri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retrytime 30,60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instruct UUCICO to retry the system for which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s up to 3 times before exiting. After each call, UUCICO wi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seconds in the retrytime value before trying again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, UUCICO will make a total of 4 calls (the initial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3 retries). After the initial call, it will pause for 3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rying again, 60 seconds after the first retry, and 9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cond retry. After the third retry, it will give up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onfigure up to 10 retries. If you have less retrytim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number of retries that you specified, the last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. So, if your configure line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retrie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retrytime 30,60,90,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make a total of 9 calls before giving up,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retry, and for all subsequent retries, it will wait 12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ry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if UUCICO gets through and the protocol is start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 further re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at Do Those Messages In UUCICO.EXE Mean?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CICO, the UUCP protocol transfer engine, can report some pretty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t times. Here is a list of some of the more important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modem config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not open modem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egal IRQ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UART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com por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ble to classify UART, or no UAR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initializing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essages indicate a problem starting up UUCICO.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ing for s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ing for ROK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essages indicate that UUCICO is simply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messages from the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SG: flushing for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SG: timeout in sync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SG: timeout in data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MSG" is the section of UUCICO responsible for communica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site before the actual protocol begins. These timeou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that the remote has not yet sent either a sync 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ed. It could mean a bad connection, or simply a slow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flushing for synch" means simply that the system is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go by until it syncs up with the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r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ere" is the message that the remote sends to identify itsel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indicates that UUCICO had a problem parsing the She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nam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, the host name that the remote site identified itself wi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ere message did not match the host name that you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: Invalid 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R Message" is the reply from the remote telling you tha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K, and we can start the protocol. This error indicates that UUC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a problem parsing the 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ing fo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CICO is waiting for the remote site to identify the protoco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: No Commo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lmost assuredly never come up. It indicates that UUCIC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ote site could not find a protocol in common. Since all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s speak 'g' protocol, without exception, this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K: Taylor UUCP limiting featu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K: Remote ULIMIT set to [amount]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essages indicate features that are enabled during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: INITA &amp; INITC windows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startup, the INITA and INITC packets should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for the number of packet windows to use. This warning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that they didn't match. UUCICO will use the value in INI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 speed value in system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dicates that the speed value in your systems fil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lid value (perhaps a negative number, or some hug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ial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number i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number is answered with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modem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responses that might be seen during the connectio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ost provider, immediately after dialing. They are condi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may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Init: heap empty,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Init: heap corrupt,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Init: heap error, ab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messages that might come up while initializing the 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. The indicate errors with UUC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egal packet size, use 64-4096, not single-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startup, the packet size you request (or the defaul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specifically request a packet size) is verified to be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, you will get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 Error: Header De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 Error: bad header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 Error: packet data de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 Error: Checksum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transfer runs, there are a few conditions that can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packet to be rejected. The above messages indicate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conditions has occurred. Header deficient indicate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not enough characters received to construct a valid header.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xor means that the header's checksum (a simple xor) f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ing a garbled transmission. Packet data deficien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nough characters were recieved to construct a full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um error means that the packet's checksum did no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d checksum, and the packet must be rejected.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for these errors is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insure that CD does NOT track DTR. This can usuall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&amp;C1 command to your modem in the IN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a few modems are shipped with CD tracking DTR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at CD will be high if DTR is high. Since DTR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UCICO initializes the modem, UUCICO would then think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connected. UUCICO, then, checks to make sure tha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rack by raising, lowering, and rasing DTR again, and che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if CD did the same. If so, you will get this message. AT&amp;C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always the command to have your modem disengage the CD/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Allocation Error, GPOLL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Allocation Error, G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Driver: MEMORY ALLOCATION ERROR, out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Driver: MEMORY ALLOCATION ERROR, out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Driver: MEMORY ALLOCATION ERROR, raw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Driver: MEMORY ALLOCATION ERROR, out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Driver: MEMORY ALLOCATION ERROR, in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are memory allocation errors during the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 for UUCICO. They indicate a severe shortage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site does not have an entry for you!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nistrator of [sitename] to sol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on message means that your host provider has not ye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UCP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site thinks that it is already talking to us. Perhap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CICO will not talk to a site that thinks it is already talking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uld be caused by the host provider failing to disconnec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, or you might be running a transfer on anoth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nly have one UUCICO running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site will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dicates that UUCICO was told by your host provider tha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call you back. Since UUCICO does not support auto-answer of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contact your host provider and inform them that you a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site reports back sequence number. Since we do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ing, please inform the administrator of [sitename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off sequen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ppear to be using the wrong login name for this UUCP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the administrator of [sitename] and tell th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receiving RLOGIN messages on your UUCP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essages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: Data out of sequence: got [value] expected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: data out of window: got [value] window ([value] - [valu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common errors after a checksum error has occured. They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packets received were out of order, or out of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 If a packet is requested to be resent, there will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6 packets already "in the pipe" that are no longer vali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indicate that they cam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TAL ERROR: incoming packet larger than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at the remote site sent a packet larger than they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ould (and hence, larger than the buffer that we alloc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