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M O O T H   S C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MOOTH SCROLLER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MOOTH SCRO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mooth Scro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mooth Scro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Scrolle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tercepts the Scroll interrupt routine and replac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hole-line-in-a-step scrolling routine with a new soft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routine, thus resulting in a neat DOS session wit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, as if you wer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mooth Scroller, you will need a 8088 based PC and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. You will also need a VGA or compatible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Scroller can be called with several options o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they are here presented and explained. Smooth Scrol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e case of the letters. These options can be brow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display a short help with all avala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nd a brief description of what they do. If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Scroller from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mooth Scroller Clock can't unload itself, it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crolling speed, use the 'S' switch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presenting the wanted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the number the fastest the scrolling will b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look is obtained for a slow scrolling, as the human ey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fast moves. Default is a speed scrolling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messages language, use the 'L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you want to use. 'L' stands for 'Language'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languages are English (default), French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n how to use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3  January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ational characters in Spanish and Fren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the documentation thus a switch was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 January 10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abled smooth scrolling if the scrolled window wa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o avoid screen j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variable font height support for other than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1  October 30th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leave garbage on the screen i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pag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November 28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mooth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