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                   Version 2.00                      8/2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   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is yet another screen saver.  The design philosophy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is two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 use the smallest amount of memory possible.  VGAsa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 bytes of memory (480 bytes with the in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o allow the user some control over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also has the ability to detect the use of a mouse and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keystroke on the keyboard.  This is a nice featu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such as, the dosshell which use a mouse as the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.  However, due to the first requirement mentioned abov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uppress any mouse event used to restore a sav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e forewarned that any action on the mouse used to restore a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be passed on to the program currently running as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.  Hence, if you press a button on the mous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program currently running will also detect the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trongly recommend sticking to some type of nondestruct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udging the mouse slightly to restore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keystrokes used to restore a blanked scree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keystroke and will be suppressed by VGAsave. 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"valid keystroke," it is meant that you have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, number, function key, etc. to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alt, ctrl, or shift keys alone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I usually use the space bar, but that's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 hot key which may be used to blank the screen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tects mouse movement to restore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ser selecte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User selecte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Windows aware.  VGAsave will automatically disab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 detects that windows has been loaded an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 when windows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Off and On options to disable and enable VGAsav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save is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An interactive menu to control various op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been loaded into memory.  Simply type "VGA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DOS prompt to start VGAsave.  Then type "VGA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o bring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Command line switches for controlling VGAsa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DOS prompt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Minimal resident memory requirements -- 400 by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 (480 if the int 33h handler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upports DOS 5.0 upper memory blocks when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5.0's load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It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is released as FREEWARE and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  The copyright for VGAsave remains the so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uthor.   Modifications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distribute VGAsave, please distribute the entire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VGAsave.com, Whatsnew, Readme, and VGAsav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any written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may be started with a default time out of 2 minute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save at the DOS prompt.  You may optionally specify a new tim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/c:[time out in seconds] as a command line argum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"VGAsave /c:300" will start VGAsave with a time 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seconds or 5 minutes.  The /m- command line switch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tercept, the /key: switch to override the default ho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win_off switch to disable the MS-Windows detection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be used when start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RQ line that VGAsave uses for its mouse intercep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mirq command line switch.  An int 33h handle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/int33 switch.  The usage of the /mirq and /int3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in the section entitled "Mouse Problems"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d "Command Line Switches" for full explanation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examples on start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  C:&gt;VGAsave          Start VGAsave with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                        (Default values are show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m-      Start VGAsave and dis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cept.  You can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cept back on once VGAsav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using the /m+ switch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that since you can tur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 on when you load VGAsa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m- switch.  When used during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switch has the same overa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were to start VGAsave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again with the /m- switch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GAsave will report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cerning the mouse whether or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itch is used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c:300   Start VGAsave with a time ou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 minutes.  Again, you can lat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key:Alt-9    Start VGAsave and use alt-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t key to blank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mand.  This may be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fter VGAsav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mirq:3       Start VGAsave and forc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use IRQ 3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cept.  See "Mouse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low before us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int33        Start VGAsave with the hook int 3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 the section "Mouse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for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win_off      Disable the MS-Window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combination of the command line switche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 when starting VGAsa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&gt;VGAsave /c:300 /m- /Key: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time out value to 5 minutes, disabl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cept, sets the hot key to Alt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 section entitled "Controlling VGAsave after 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nformation on how to change VGAsave's setting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time out value has been reached VGAsave,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control back the program that is currently running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will continue to run as if nothing happene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s blanked.  Once the screen is blanked, it may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ny key on the keyboard or by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Note for Ne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was passed on to me from Andy Charm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users should load VGAsave in memory before the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x.com) so that if a network broadcast message appears,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properly restor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fo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r: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tercept:  (Enabled if you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ut:        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 Key: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ing VGAsav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VGAsave has been loaded in memory, commands may be passed to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ssuing "VGAsave" at the DOS prompt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ssuing VGAsave save at the DOS command promp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r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VGAsave.com without any command line arguments o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 has been loaded into memory will bring up the following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.  Note that this means you have to run VGAsave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menu.  The first time you run the program, VGAsav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code into memory.  The second time you run VGAs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will be displayed if no command line switch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save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&lt;R&gt;  to remo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&gt;  to disabl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+&gt;  to enable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  to blank the scre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&gt;  for a new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M&gt;  to enable mous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D&gt;  to disable mouse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K&gt;  for new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S&gt;  for VGA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&gt;  to disable MS-Wind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B&gt;  to enable MS-Window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?&gt; 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ny other key 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 the functions listed in the menu above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equivalent which are outlined below alo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 of what each function does. 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arameters may be obtained by using "?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menu.  There is also a command line option, /i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ay be used in batch files to obtain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GAsave, and an /unblank switch which can be us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to unblank from within batch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ussion on "Command Line Switches" below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e /i? and /unblank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te that the keys used to select a menu option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sitive.  In other words, either "S" or "s"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save settings option for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lecting option "C" for a new time out valu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time out and bring up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new time out in seconds or hit &lt;enter&gt; to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you mind at this point and decid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time out, just hit the enter key with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eld.  Otherwise, just type in the desired ti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ructive backspacing is supported and the escap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the entire input field.  Note the time out valu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number between 10 and 3600.  If you try and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4 digits, VGAsave will beep at you since tha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alid.  If you enter a value too large or too small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port an error along with the proper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hanging the time out value and kick you ou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changing the time 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lecting option "K" from the menu will bring up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f possible hot key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A    Alt-B    Alt-C    Alt-D    Alt-E    Alt-F   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Alt-I    Alt-J    Alt-K    Alt-L    Alt-M   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O    Alt-P    Alt-Q    Alt-R    Alt-S    Alt-T   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V    Alt-W    Alt-X    Alt-Y 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0    Alt-1    Alt-2    Alt-3    Alt-4    Alt-5    Alt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7    Alt-8    Alt-9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 key currently being used by VGAsave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use the cursor controls to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esired key and hit the enter key or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 bar will "wrap" around the menu if you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key that points to a location off the menu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ince the keys are divided into 2 group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and letters, the highlight bar wra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rizontal Wrapping           Vertical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A &lt;==&gt; Alt-Z              Alt-A &lt;==&gt;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G &lt;==&gt; Alt-H              Alt-B &lt;==&gt;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N &lt;==&gt; Alt-O              Alt-C &lt;==&gt; Al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U &lt;==&gt; Alt-V              Alt-D &lt;==&gt;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0 &lt;==&gt; None               Alt-E &lt;==&gt; Al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6 &lt;==&gt; Alt-7              Alt-F &lt;==&gt;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t-G &lt;==&gt; Alt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ther words, the vertical cursor controls fully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.  But, the horizontal ones wrap in a mann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 bar will always remain in the upper or low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Displays a help message -- Note that VGAsave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oaded in memory to display the help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ssuing "VGAsave /?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VGAsave is not currently loaded in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it to display a help message outl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parameters without loading VGA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n   Changes the time out value to n sec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� n � 3600 -- This command line arg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when VGAsave is initially being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ff   Disables VGAsave -- useful for progr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much user interaction, such as, gif view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, such as, Microsoft Window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n    Enables VGAsave -- when it has been disabled with 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/on and /off can be used to trick VGA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ting its internal clock to 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save /off  ; disables VGA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resets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; coun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save /on   ; enables 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ometime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Removes VGAsa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ection below on "Removing VGAsave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ow   Forces the screen to immediately blank --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atch files.  The same action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from the keyboard by using the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 key (Alt-0 by default). 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s VGAsave to be enabled otherwise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eans to restore the screen if VGAsave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nblank  Forces the screen to immediately if it is bl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is not blanked, the only effec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is to set VGAsave's internal time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.  This switch is intended for us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makes no sense to type it i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first key you hit to type in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screen to w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the follow example for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 this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save /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 Now run some program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 take(s) a long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wpg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save /un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are running DOS 5 or 4DOS, a similar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accomplished from the command 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separator (ctrl-T in DOS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&gt;slowpgm.exe&lt;ctrl-T&gt;VGAsave /un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In the above line, &lt;ctrl-T&gt; mean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the control key and hit the 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produce a pilcrow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-    Disables mouse intercept -- can be us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restoring on mouse action featur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switch may be used when starting VGAsave.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use this command on start up, it has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 of starting VGAsave and then issuing VGAsave /m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save has been started.  Hence, the same behavi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from VGAsave if you wer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VGAsave       (load VGAsave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VGAsave /m-   (turn off mouse interc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, if VGAsave is giving an error related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ts initially loaded into memory, using the /m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tart up will not cause VGAsave to quit re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VGAsave will load as usual then if the /m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und, VGAsave will disable the mouse inter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it works like this is that if you did load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/m- for some reason you could later enab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/m+ without removing VGAsave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installing it.  I'm not sure if I like it this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+    Enables mouse intercept  -- used to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ing feature on a mouse action whe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 with /m-.  (Only useful 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nt33 Instructs VGAsave to install an int 33h handl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up.  The interrupt 33h handler is required by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GAsave fails to unblank the screen with a mous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program has been run or is running that ha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  (Only useful 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int33 COMMAND LINE SWITCH MAY ONLY BE USED DURING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section "Mouse Problems" befor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note that the status command (VGAsave /s)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ther or not the /int33 switch has been used when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irq: Allows the user to manually specify the IRQ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ked by VGAsave for the mouse intercept. 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irq COMMAND LINE SWITCH MAY ONLY BE USED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mirq COMMAND SHOULD ONLY BE USED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ICULTIES WITH YOUR MOUSE RESTORING A BLANK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/mirq:[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[num] is the IRQ line that you want VGA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ok.  Valid IRQ lines are from 2 to 15. 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entitled "Mouse Problems" before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VGAsave /mirq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VGAsave to hook up IRQ 3 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COM2.  Hence, you are telling VGAs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serial mouse that is using IRQ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in_off  This command line switch disables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ion.  When the MS-Windows detection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save will not disable itself when MS-Window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in_on   This will enable the MS-Windows detec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default state for VGAsave.  Whe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ion is enabled, VGAsave will automatic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when windows is loaded and not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enable the screen saver until windows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section below concerning MS-Window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ey:  This command line switch changes the hot k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the screen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/KEY:[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[key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-0 to Alt-9, Alt-A to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e   (disables the ho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Alt-0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o set the hot key to Alt-5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VGAsave /Key:Alt-5" at the DOS promp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option is selected (i.e. "VGAsave /Key:no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hot key support to blank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abled -- the hot key may be lat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by selecting a hot key oth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/key: command line switch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VGAsave is initially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change the hot key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starting VGAsave by issuing "VGAsave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nd selecting option "K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.  This will bring up a menu of possibl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om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Displays the current settings of VGAsa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"VGAsave /s" at the DOS prompt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save without any command line option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 Bill Jav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.  No Modifications.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0 may be used to blank the scree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r:        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Windows Detection: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Intercept        (Enabled if you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33h Hook:         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Out:              1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Key:               Alt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reflects VGAsave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?   Returns the status of VGAsave by means of an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a means for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the current status of VGAsave and bran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Level statement.  This o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(i.e. menu option) equivalent li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sible exit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Code = 1  ==&gt;  VGAsave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Code = 2  ==&gt;  VGAsave is current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Code = 0  ==&gt;  Neither of the above are true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Exit codes may be used by a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sav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== 2 Goto VGAsave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rrorLevel == 1 Goto VGAsaveNot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ErrorLevel must be tested in "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" since DOS checks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an If statemen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:  VGAsave will only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code when this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other cases, the exit code for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i?" switch has highest priority.  Using this comman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to return its current status and exit the program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command "/?" has second highest priority.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use VGAsave to display a help message and exit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commands may be used individually or i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mands.  The following table shows the INCOMPATI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with any thing else  ==&gt;  Can't remove the screen s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nd commands to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ff /on         ==&gt;  Can't turn the screen saver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+ /m-          ==&gt;  Can't have the mouse interce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isabl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ff /now        ==&gt;  The screen saver must be enabl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/now switch.  (If the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ly disabled, and the /no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used without the /off switch,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enable itself and blank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win_off /win_on  ==&gt;  Can't enable and disabl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ec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GAsave detects an invalid command group, it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ing commands and report an error.  If any other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cluded in the command line, they will be process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"VGAsave /off /m+ /m-"  will disable VGAsave (/off swit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 error message for the two conflicting commands (/m+ and /m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is also capable of detecting multiple command lin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"VGAsave /m- /m+ /off /on /now /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must be proceeded by either a forward slash, /,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, \, or a dash, -.  In other words, issuing "VGAsave /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GAsave \r", or "VGAsave -r" all have the same effect. 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has been used above for purposes of illustratio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lash or the dash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the command line is not case sensitive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/r is identical to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nal point on command line usage, the /mirq and /int33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witches may only be used when VGAsave is initial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ll VGAsave in a batch file to disable it or what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ide VGAsave's messages by redirecting its output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GAsave /off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ry the above example at the DOS command prompt for 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VGAsave /on to enable VGAsave and see a messag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suppressed by the DOS I/O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oftware will not function properly with VGAsav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in which the keyboard and mouse interrupts ar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Microsoft Windows is completely incompatible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some software is only partial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.  In particular, some games capture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rease speed, and VGAsave will not be 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 Hence, when the screen blanks, it cannot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 key -- any key pressed will be proces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However, when using VGAsave in conjunction with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ay be restored by moving the mouse which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s a partial incompatibility.  The only way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such as this exists is to try VGAsave.  If a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use VGAsave /off before starting the incompati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VGAsave /on can be used after running the applicat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atisfactory solution a batch file can then be written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which turns VGAsave off before runn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urns VGAsave back on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have reported problems with the mouse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scenario is that everything is fine until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d that uses the mouse.  VGAsave then no long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sence of the mouse.  This topic is discuss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"Mouse Proble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tential compatibility problem also may exist with som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 programs since VGAsave directly manipulates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is issue is discussed under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indows is a multitasking environment, it handl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ftware interrupts differently than DOS does, and i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windows uses a completely different memory address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ce, most TSR's will not function properly under Window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VGAsave, the screen will blank according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 value.  However, Windows will not allow VGAsav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any mouse motion or keyboard action to restore the scre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uck with a blank screen that can't restored witho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Windows (which is tough when you can't see what you are do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starting with Version 2.00, VGAsave is windows aware. 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tect that windows has been loaded and automatically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xiting windows, VGAsave will re-enable itself. 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when windows is loaded goes something like this:  VGAs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, the screen is unblanked, and the internal time count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when windows has been loaded, VGAsave ent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escribed as a locked state.  VGAsave is locked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not be enabled under any condition if windows is activ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ecked with the status command (VGAsave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ndows is active, the status command will show that the sa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abled for MS-Windows.  That means that VGAsave is off perio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re-enable VGAsave with the /on switch, VGAsave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informing you that the saver will be enabled once window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ited.  There are some subtleties associated with this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VGAsave has been disabled with /off for some reas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ndows, VGAsave will remain disabled upo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you issue VGAsave /on while windows is active, VGAs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activated when windows has been exited.  The reason for thi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uses two flags to determine if the saver is enabled.   On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exclusively by MS-Windows and the other by the usual /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commands.  Both flags must be clear for the saver to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Now if windows is active, one flag will be set.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/on will clear the other flag.   The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save issues when /on is used while windows is active ser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form the user that the command will not take effect unt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command will also display the status of the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(i.e. Enabled/Disabled).  I left the us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the windows detection just in case some unf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ility arises.  In the case that the windows 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, you must launch windows from a batch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key alias that will disable VGAsave before starting window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leton batch file goe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ff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n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&gt; nul" is used to hide VGAsave's messages a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e batch file a little more spiffy by using th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== 2 Goto Ru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VGAsave is alread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== 1 Goto Ru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VGAsav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Get to this point if VGAsave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ff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save /on  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Run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 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is not unique to VGAsave and has occur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s that I have tried in the past. 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hat prompted me to write VGAsave.  In the worst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GAsave, you can temporarily disable it with /off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Whereas with most other screen savers, you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system before running Windows to get the screen sav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since a means to disable the screen blank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u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VGAsave doesn'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VGAsave is having difficulty recognizing the mo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read the section on Mouse Problems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outlined in that section.  Then if VGAsav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ing you trouble, the discussion here may be of som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as written in what I consider a robust manner.  Bu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still c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f you are experiencing problems and you are load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, try loading it into base memory.  I've had some bad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SR's high which I don't really want to recall.  So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.  If VGAsave works fine in base memory but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ed high, the only thing that can be done is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in which you load all your TSR's in the autoexec.ba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here is that you can run into problems loading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ince the UMB's are non-contiguous and fix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ading VGAsave in base memory and still having trou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ogical step is to boot the system off of a floppy load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the mouse driver (if you have a mouse) and VGAsa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goes away then VGAsave is conflicting with another TS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.  I can't stress this point enough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, remove all unnecessary TSR's and device driver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de that you have found a bug in VGAsave.  Now if VGAsav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the only thing loaded besides command.com an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, try restoring your config.sys and rebooting.  If all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fine at this point, start adding your TSR's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one by one rebooting after adding each one. 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me to a point where VGAsave malfunctions.  T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SR VGAsave is conflicting with.  Once you have reac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ry loading VGAsave before and after the conflicting TS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nd that either loading VGAsave before or after mak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and the other TSR happy.  If not, then you have to mak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ich TSR you'd rather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here is not necessarily VGAsave or the other TSR.  It b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the many different approaches used to write TSRs some ar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s.  When I wrote VGAsave, as I mentioned, I did quit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arch on the topic and tried to pick the most reliab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SR development is something not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over the years, programmers have develop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aches.  Thus, you may have to juggle the order in which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to make all your TSR's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le situation that could arises is that all is we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VGAsave to your autoexec.bat then some other TSR refus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what is happening is that VGAsave is using the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fh or multiplex signature.  This is possible since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GAsave into memory it will search for the first unused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as explained in the section on Interrupt Usage below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this happens to be the signature of another TSR, that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load or corrupt VGAsave if the "other" TSR uses int 2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00 in a nonstandard way.  In that case,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VGAsave at a different point in your autoexec.ba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VGAsave first in your autoexec.bat, try loading it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.  TSR's are strange animals.  So, you may have to pl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bit to make all your TSR's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ility is that VGAsave is not compatible with som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.  In that case, the best that can be done is to laun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from a batch file similar to the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for windows.  In particular, games could pose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directly process the mouse and keyboard interrupts 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users have reported problems with VGAsave 1.91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on their systems.  These problems fall into 2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interrupt chain is corrupted by the mouse driver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use IRQ to point directly to the mouse driver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ing the interrupt chain.  (The mouse IRQ hook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in the section "Mouse Hardware Interrupt", an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in concept is outlined in "Removing VGAsave from Memory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mouse driver is not reporting or is incorrectly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RQ line that the mouse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nd bare with me while I attempt to explain all of this.  Thi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is somewhat complicated.  After outlining the problems in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ons will be discussed.  Here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#1:  Interrupt chain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chain corruption was first observed when running th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GAsave.  The symptoms are that VGAsave works fine until the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aunched then VGAsave fails to recognize the mouse even afte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xited.  The root cause of the problem has been tr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In essence, what happens is that the dosshell make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ouse driver via int 33h, and the mouse driver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the mouse IRQ to point directly to the mouse drive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he int 33h call.  The mouse driver's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RQ terminates in an iret.  Hence, the interrupt cha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, and all mouse actions become "invisible" to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VGAsave is unblanking the screen with mouse actions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then quits recognizing the mouse after som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 Most likely the interrupt chain has become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described above.  Note again that the cause is the *mouse drive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problem is application independent and depends only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to this problem implemented was to add an int 33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GAsave.   By default the int 33 handler is not installed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To use the int 33 handler start VGAsave with the /int33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GAsave is started in this manner, every call made to int 33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VGAsave to check the mouse IRQ.  Since the mouse driver co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hain as part of the int 33h service, VGAsave firs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river int 33h handler as a subroutine to proces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  Then VGAsave will check to see if the mouse IRQ is stil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GAsave.  If the IRQ is not pointing to VGAsave, VGAsave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pointing at the mouse driver.  If the IRQ vector i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river, VGAsave forces it to point back to VGAsav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hat the mouse IRQ interrupt chain was in before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the vector (the int table points to VGAsave, VGAsav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driver).  Strictly speaking, checking to see if the mouse I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mouse driver if it is not pointing to VGAs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but it is a good insuranc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"insurance policy"  is that an assum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at VGAsave and the mouse driver are the only programs hoo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RQ vector. This assumption is reasonable since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ripheral was to use the same IRQ vector as the mous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ould arise.  But, its difficult  if not impossible t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at.  Hence, if for some reason another TSR/device driv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the mouse IRQ VGAsave will not change the IRQ vec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insuring system integrity.  The reason for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amental assumption that the int 33h hook was designed arou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d, and the state of the system is unknown at this point. 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hould* never occur.  But, if it did and a check (i.e. insurance poli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implemented, VGAsave would update the interrupt table, and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becomes possible.  However, even if some weird case would occu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violate the fundamental assumption, the mou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be invisible to VGAsave since sooner or later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orce the IRQ vector to point back to the mouse driver. 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nt 33h call, VGAsave will point the mouse IRQ back to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assumption buried in this is that VGAsave is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ouse.  This is true by default since during start up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etect the presence of the mouse if VGAsave is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clear at this point that installing the int 33h h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fluence VGAsave if the int 33h hook is not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at I have made this optional is that the int 33h h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resident memory requirement of VGAsave from 400 to 4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its a trivial increase, but why spend memory if it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2:  Mouse Driver fails to report the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lets discuss how VGAsave uses the mouse driver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GAsave is run for the first time, an int 33h, function 00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o detect the presence of the mouse.  If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, VGAsave then calls int 33h, function 36d to get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mouse.  Several things can go wrong when function 3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problem is that the mouse driver is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36 is not supported.  If VGAsave detects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the following error will be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function 36 not supported by the current mouse d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hat VGAsave does not detect that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pported by the current mouse driver or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orting nonstandard data.  If this is the case,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up and act like everything is fine, but you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ank the 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, there are two things you can do at this point,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conditions are true:  get a new mouse driver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ir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above, this switch allows the user to manually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line that VGAsave will hook for the mous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may only be used when VGAsave is initi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emory and will force VGAsave to skip the int 33h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d call.  You are completely on your own he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find out what IRQ your mouse is using befor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ucky, your mouse driver reports the IRQ u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 is loaded into memory.  So, all tha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strip down your autoexec.bat and config.sys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he mouse driver prints when loading won'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.  Another possibility is to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m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of these approaches work, you need to get a "bigger hamm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hammer in this case would be some kind of memory map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show you the interrupt usage.  Norton Utilities 6.0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info program that will report IRQ usage, one user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's manifest will report interrupt usage, the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tdmem that reports software interrupt usage.  I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ols has something that will work too.  If you don'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of the mentioned tools or something similar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ping programs at simtel that could probably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If you need to download a memory mapper from simte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sdos/sysutl and msdos/info directories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check into some PC Magazi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lained in the "Mouse Hardware Interrupt"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RQ occurs the current program is suspended and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an int instruction to service the IRQ request.  Th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PU issues does *NOT* have the same number as the IRQ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refers to Interrupt Request and it is a hardware conc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 is as follows:  (Note h ==&gt; hex and d ==&gt; decima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  ==&gt;    software int             *Typical*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     ------------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0 ==&gt; int 08h (int 08d)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1 ==&gt; int 09h (int 09d)  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2 ==&gt; int 0ah (int 10d)            Slav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3 ==&gt; int 0bh (int 11d)           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4 ==&gt; int 0ch (int 12d)           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5 ==&gt; int 0dh (int 13d)            LP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6 ==&gt; int 0eh (int 14d)           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7 ==&gt; int 0fh (int 15d)            L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8 ==&gt; int 70h (int 112d)          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09 ==&gt; int 71h (int 113d)           IRQ 2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0 ==&gt; int 72h (int 114d)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1 ==&gt; int 73h (int 115d)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2 ==&gt; int 74h (int 116d)           Mouse on PS/2 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3 ==&gt; int 75h (int 117d)          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4 ==&gt; int 76h (int 118d)        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15 ==&gt; int 77h (int 119d)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software specifically indicates that it i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terrupts or IRQ lines, it is probably tell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terrupt.  Most likely, the memory map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the software interrupt in hexadecimal not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above is "typical" usage for the IRQ lines in a PC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earch that I have done, the usage seems to vary.  So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say exactly what is going on.  IRQ 00 and IRQ 0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stated above as a standard, and the same appear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for IRQ 3 (COM 2) and IRQ 4 (COM 1).  But,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RQ lines the usage seems to be depended upon whi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 gain from the table above is that if you have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 2 most likely the IRQ line that it is using is #3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use is on COM 1, it is probably using IRQ 4.  Microsof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e usually use IRQ 5, and some IBM PS/2's use IRQ 12 fo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armed with some memory mapping softwar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roximate idea of the IRQ usage on the PC, you can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which IRQ the mouse is using. 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up the system loading only DOS and the mouse driv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hunting for the mouse IRQ.  Rebooting the syste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to step since it will strip out all the unnecessary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 drivers.  Failure to do this may result in an un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interrupts that the mouse driver is using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or device driver may be using some of the interrup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.  When two TSR's use the same interrupt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 software will report that the interrupt i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SR in memory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ounds complicated, but essentially all that is requir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which interrupt vectors are pointing to the mouse driver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above to determine which IRQ line is used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mapping software should report an IRQ vect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nd 15 from the table above pointing to your mouse driv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t 33h, probably int 08 (IRQ 00), possibly int 09h (IRQ 0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a few others.  The interrupts used by the mouse driver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he mouse.  So, its impossible to state which interru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note that a memory mapper will probably sh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pointing to the mouse driver.  So, you'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above to determine the IRQ line that you want to use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, the interrupt usage on my system when boo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ust command.com and the mouse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  bytes  owner    command line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  -------- 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8  10816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FD  4704   command                    22 24 2E DB E5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29  16896  N/A       N/A              08 0D 10 2F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A  576352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SP" field shows where in memory the "owner" located.  The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the size of the program, and the "hooked vectors" is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rested in.  The first entry, config,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o set up its default drivers, COM, LPT, etc...  So, w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.  The next entry, command, is the kernel of command.com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e come to the "N/A" entry which is the mouse driver.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s the mouse driver -- because I booted the system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mmand.com and the mouse driver.  So, there is no doub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ouse driver.  The reason that you don't see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com, is that the mouse driver frees its environment b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o conserve memory.  VGAsave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consider the "hooked vector" field for the mouse driver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8h  ==&gt;  System Clock (IRQ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dh  ==&gt;  This is the Mouse IRQ (IRQ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10h  ==&gt; 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fh  ==&gt; 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3h  ==&gt; 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nt 0dh indicates IRQ 5 and it falls in the range of 2 to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interrupt that VGAsave will use for the mouse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nfuse this with int 33h.  Int 33h is used at the softwar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program that needs to know the loc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when you click the mouse would make an int 33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mouse IRQ has been determined, you are read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 switch with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 switch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y is written or implied with VGAsav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sage of the /mirq switch.  You a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n a very low level at this point.  Fail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properly may result in a serious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!!!  If this bothers you, abort the proc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ct somebody that has experience in these 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manufacturer of your mouse for an upd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specify the IRQ that VGAsave is to use f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irq switch can be used at start up.  Note that the /mirq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be used when VGAsave is initially loaded into memor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IRQ number without first removing VGAsa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 /mirq:[IRQ_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RQ_num ranges from 2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RQ 0 and IRQ 1 are not valid here since it make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ok either with the /mirq switch.  Recall that IRQ 0 i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  Hence, if VGAsave was launched with /mirq:00,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lank if the mouse was enabled since 18.2 times a second VGAs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ime count would be set to zero.  In other words,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as if you were constantly moving the mouse.  IRQ 1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hooking this interrupt is redundant.  IRQ 1 i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to detect keyboard action and to implement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mple above with my bus mouse, it was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p that the mouse uses IRQ 5.  Hence, the proper synta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 /mirq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ypass the autodetection of the mouse IRQ in VGAsav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to #5 for the mouse.  If you were now to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just command.com, the mouse driver, and VGAsave /mirq: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e int 0dh pointing to VGAsave and not the mouse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is explained below in the section "Removing VGAsave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nutshell, int 0dh points at VGAsave and VGAsave points 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other example, if you determined that your mouse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2, the proper syntax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 /mir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GAsave Does with the Mouse IRQ or what if you use the wrong IR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low chart form, the mouse intercept in VGAsave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| Is Mo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| Enabled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+------------+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Is VGAsave | yes   | Set the inter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| enabled?   |-----&gt; | time count to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+------------+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no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      no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+------------| Is screen blank?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         |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   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 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+-------|  Unblank scre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|     |    |     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|/     \|/   \|/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jmp to original IR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basically 3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s Mous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f not absolutely nothing happens.  VGAsave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riginal IRQ vector which points to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f true, VGAsave checks to see if the screen sa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s VGAsav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f not, nothing happens again.  VGAsave pas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riginal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f true, VGAsave sets its internal time count to 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s moving a zero into the resid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s the screen bl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If not, nothing more happens.  VGAsave hand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to the original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If true, VGAsave unblanks the scree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irectly sending the command out to the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"in" and "out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, if you hook VGAsave to the wrong IRQ by mistake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ity should not be corrupted.  Most likely what will happe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ill act a bit strange.  One possibility is that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lanking the screen without the user hitting a key or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s that VGAsave will refuse to blank the screen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time count is getting set to zero.  Both symptoms c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ly" depending upon which IRQ you link VGAsa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 test, I hooked my copy of VGAsave to IRQ 6 (Floppy disk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:6.  No, the system didn't crash when I did a dir on a:.  Bu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happen is that accessing the floppy caused the screen to un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uld be demonstrated with the following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vgasave /now&lt;ctrl-T&gt;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DOS 5 and cannot use the ctrl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, a batch file can be used.  Since it survived a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cid test" sort to speak was to copy a file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loppy and read it back.  So, I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vgasave /now&lt;ctrl-T&gt;copy vgasave.as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was that the screen was unblanked during th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was hooked to IRQ 6 and that the file copi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get confused and give VGAsave the wrong IRQ,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kay.  But, I am *NOT* guaranteeing it.  IRQ usage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  Hooking the COM port which has the modem on my syst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crash, but it could on yours.  So, be careful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of what VGAsave does when it gets the mouse IRQ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afe.  But, its impossible to bank on that.  Again,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I think to tell if you have given VGAsave the correc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th the /mirq switch is to start VGAsave with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then hit the hot key to blank the screen.  Now nudge the mo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unblanks, 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f you are curious, here is what the memory map of my syste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loading just command.com the mouse driver (mous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/mirq:5.  Note that the memory map shown below w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did not use /mirq:5 on start up since VGAsave properly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that my mouse is using.  Thus, in my situation, start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/mirq:5 makes no differenc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P  bytes owner    command line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 -------- ---------------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8  10816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FD   4704 command                   22 24 2E DB E5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29  16896 N/A       N/A             08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A    400 N/A       N/A             09 0D 10 1C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61  575984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VGAsave is the "400 N/A" line in the memory map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0dh (IRQ 5) is pointing to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which mouse switc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VGAsave is in your autoexec.bat, use a rem state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VGAsave will not be loaded during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tart VGAsav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VGAsave reports that function 36 is not support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, the /mirq switch is required. 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test and determine which IRQ your mouse is using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Use the hot key or issue VGASave /now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If the screen does *not* come back on, the /mirq swit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VGAsave does not report that mouse function 36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.  If this is true, abort the test at this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IRQ line your mouse is using.  Then go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tart some application that uses the mouse, such as the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Use the hot key to blank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Move the mouse.  If the screen does not come back on, the /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If the screen is restored in step 10, exit the appl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10 again.  The situation with mouse driver is not 100%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s impossible to predict the behavior of each and ever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So, you may have to try several applications repeat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11 before VGAsave will not recogni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Note:  You should be using the /mirq switch if you get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tart VGAsave with the appropriate /mirq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Do step 5 and step 6.  The screen should come back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mouse.  If it doesn't then you have the wrong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Do steps 8, 9, 10, and 1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If the screen does not come back on in step 10 and/or 1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use the /int33 switch along with the /mirq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Add the appropriate command line switches to VGAs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, remove the rem statement,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may only be used during start up and directs VGA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interrupt 33h hook.  Should not be used unles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switch will increase the resident memory requi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save to 448 bytes.  However, if memory usage is not an issu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ay be used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irq:[irq_num]  where  [irq_num] = 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verride for the mouse IRQ line.  This command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of the mouse IRQ line that VGAsave uses during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rease the resident memory requirement of VGAsav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unconditionally when given the correct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VGAsav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can be removed from memory with the /r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selecting the "R" option from the interactive menu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or any TSR for that matter can only be removed from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aptured interrupts are currently pointing at it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t has to be loaded last.  If the TSR is not loaded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possible that it cannot be removed from memory.  VGAsa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this condition and refuse to remove itself from memor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interrupts are not currently pointing to the resident c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the only way to remove VGAsave from memory is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However, keep in mind that VGAsave can always be dis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ff switch if it can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is is that when a TSR is removed from memo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interrupts must be restored to their original st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to continue to function properly.  If one of the hook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ints to the TSR's resident code, then the TSR has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proper vector to the interrupt table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 illustrate th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ading VGAsave            After loading VGA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SR 1   |                  | 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|\                             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t X                         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t Table |                   |  VGA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+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ading VGAsave assume that some TSR, TSR 1, is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some interrupt (call it Int X) pointing at TSR 1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VGAsave.  In this case, the interrupt vector poin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SR 1 as shown above on the left.  When VGAsav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make a copy of the int X vector and saves it as resi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then updates the interrupt table via an int 21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nt X points to VGAsave.  Hence, the interrupt table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, and VGAsave points to TSR 1 to form a chain as shown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 Thus, whenever int X is issued, control is passed to VGA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GAsave passes control to TSR 1.  When VGAsav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int X is restored back to its original vec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ored within VGAsave's resident data block to updat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via an int 21h call.  This operation then restores the PC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original state before VGAsave was loaded (figure on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onsider the case when another TSR, TSR 2, is loaded afte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VGAs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TSR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the interrupt table points to TSR 2, TSR 2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, and VGAsave points to TSR 1.  Hence, when int X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SR 2, TSR 2 passes control to VGA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passes control to TSR 1.  If VGAsave were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nder these conditions, the interrupt chain would becom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TSR 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ree  |             +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Memory |&lt;----------- |   TSR 2   |         |   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+             +----------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nt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2 gets completely bypassed since VGAsave points to TSR 1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interrupt vector that gets restored to the interrupt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is removed from memory.  Thus, TSR 2 will no longer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rupt chain, and the interrupt vector stored within TSR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ere VGAsave was which is now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event that VGAsave is not loaded las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from memory, beware that a "hole" will remain in DOS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as residing since DOS cannot "pack" the pc's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gets involved with DOS memory allocation strategy which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familiar with.   Considering that we're only talking about 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this isn't a major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/Loading VGAs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ident memory requirement of the VGAsave is 400 bytes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anded memory is not required.  VGAsave supports DOS 5.0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locks (UMB) when the loadhigh command is used.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run into some difficulties with loading TSR's high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are loading VGAsave high and its not working proper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it in base memory before you decide that the software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UMBs are fixed in size, sometimes you have to ju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which you load TSR's to get them all to fit properly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me why.  This has just been my experience.  Keep in mi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lost if you have to load VGAsave in base memory since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40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intended to provide a general feeling for how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and covers some of the common questions that 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y no means a complete discussion on TSR design. 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write a book on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as written in assembler and employs direct acces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size of the resident code small.  In particular,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accesses the VGA card to blank and restore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save WILL ONLY WORK ON VGA SYSTEMS.  The other direct acces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d is the direct manipulation of the BIOS keyboard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ho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see the section, "Mouse Problems"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09h:  Keyboar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 is implemented by hooking int 09h (kbd hardware int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01) and directly manipulating the BIOS keyboard buffer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making a call to BIOS from within the resident code. 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IOS from within a TSR requires reserving stack spa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code for BIOS to use which increas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by the TSR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sence, what happens here is that every time a key is 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n int 09h is issued by the keyboard so that the 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 and process keystrokes.  VGAsave takes advantage of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ing this interrupt to keep track of keyboard activ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 the hot ke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an int 09h occurs, control is passed to VGAsave, and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copy of the current BIOS keyboard buffer tail (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buffer is a circular buffer) and then calls the BIOS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rrupt service routine) for the keyboard (int 09h) as a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IOS ISR is called, control is returned to VGAsa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keyboard buffer tail is compared to the old one.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, then a valid BIOS keystroke occurred. 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of differentiating between key presses and release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 int 09h to occur.  If a keystroke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reads the scan code directly from the BIOS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ading the scan code directly from the BIOS keyboard buff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6h call is not required which eliminates the need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space within the resident code for the int 16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VGAsave obtains a keystroke, it is compared to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code stored within VGSsave's resident code.  If a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GAsave blanks the screen and removes the keystro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OS keyboard buffer.  If no match is found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d, VGAsave restores the screen, sets its inter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to zero, and suppresses the keystroke.  The final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VGAsave does not detect its hotkey and the screen i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ase, VGAsave sets its internal time count to zero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ress th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keystroke from the BIOS keyboard buffer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storing the keyboard buffer tail back to its valu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int 09h ISR was invoked.  This is why a valid BIOS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restore a blanked screen, a scan code must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for VGAsave to detect a keystroke.  If no hot ke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t key scan code used by VGAsave is set to 00h, and the int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R inside VGAsave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 Due to the direct manipulation of the BIOS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an incompatibility may occur between VGA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 buffer extension programs sinc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 buffer is held some other place in mem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buffers usually don't start stacking up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default BIOS keyboard buffer is full.  Henc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ircumstances, an extended keyboard buffer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any problem.  A problem could occur when the BIO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pills over into the extended buffer.  In this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ry to blank the screen via the hot key, VGAsa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means to detect or suppress the keystroke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where to look for the keystroke.  This leaves you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alt-0 (or which ever hot key you are using)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keyboard buffer which may or may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it is eventually processed by BIOS.  If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 is a problem, I have two recommendations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ccomplish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on't use the hot key to blank the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large number of keystrokes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Disable the hot key support with "VGAsave /key: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lecting "none" from the interactiv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0h:  BIOS Video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GAsave to keep the screen blanked once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has passed even if a program is running which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modes via int 10h, service 00h.  Int 10h, service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most (if not all) of the registers on a VGA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re-initialized when the video mode is chang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a blanked screen to be restored.  This causes no ha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hooking this interrupt VGAsave will not re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 does not have a means to detect that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turned back on.  In other words, VGAsave would ac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s blank even though it isn't without the int 10h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VGAsave would appear as if it quit working if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 while the screen is blanked.  The other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occur without hooking int 10h is that once the screen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ue to a video mode change, the next key that is pres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 by VGAsave since VGAsave thinks that the screen wa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eds to be restored.  Its a subtle point.  But it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ritant if you are running something that switches video mo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, CA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1ch:   User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VGAsave to keep track of the time that ha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stroke or a mouse movement.  Note that this interrup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2 times a second.  So if you use VGAsave /s, VGAsa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 time out that off by a second or two due to r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 The reason for this is that the time out valu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user gets multiplied by 18.2 before being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data block since the user provides a time out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en VGAsave /s is used to retrieve this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data block, it has to be divided by 18.2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to return the value in seconds.  These tw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formed by VGAsave using integer arithmetic i.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s are multiplied by 182 then divided by 10 to 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ticks and the reverse process is used to g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 from the number of timer ticks.  Hence, round 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fh:   Multiplex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hooks interrupt 2fh as a means for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ident code and the transient code.  It is this hoo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VGAsave the ability to change hot key, to remov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emory, to perform an installation che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nderstand how VGAsave handles this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rst have a feeling for how an int 2fh hook works. 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rogram which has two parts, a resident part and a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  It is the resident part of the TSR which stay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ogram has terminated, and the transient part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of initializing the TSR and communication with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.  Hence, the next time that the TSR is executed,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will detect that the TSR is already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user to communicate with the resident code.  An int 2fh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accomplish this task.  A signature or id byt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SR which is placed in ah before calling int 2fh and a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00h.  Typically, when the resident code finds its signature in 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return ffh in al to denote that it is resident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other information is necessary for the transi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communicate with it.  So far, so good.  But, a problem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wo or more TSR's use the same signature.  In that case, on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ttempt to communicate with another which will result in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two programs will be structur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employs a more sophisticated installation check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During start up, VGAsave looks for an unused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starting with 0c0h and ranging to 0ffh.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0c0h are not considered since they are reserv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accomplished by loading ah with the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nd al with 00h then calling int 2fh.  If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returned in al by the int 2fh call, VGAsav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signature in ah is currently being used.  Once VGAsav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e signature, VGAsave will save the signature in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the program and load into memory.  If VGAsave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ee signature, it will report an error and refuse to loa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roach, VGAsave is not locked into using a fixed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and can adapt itself to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signature detection approach used by VGAsave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tandard usage for this interrupt.   As stated the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alled with the signature in ah, and 00h in al.  The data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hough of as the function number 0 for the TS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in ah.  The standard usage for service 00h is 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.  If a TSR is hooked to int 2fh, when its signatur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h with al equal to zero, the TSR should return ffh in al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installed.  This fact is very important fo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ct a free signature.  If there is a TSR loaded in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turn a non-zero value in al for an install check,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ink that the signature it has made the int 2fh call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ing used.  VGAsave will then use this signature for itself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 now is that there is two TSR's using the same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and there will be a conflict.  This conflic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VGAsave and the other TSR to misbehave.  The symptoms for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something like you can't control it once its load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it off, etc.), VGAsave loads itself more than on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s resident data/code is getting corrupted and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itself in memory, or in the worst case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these possibilities exist is that VGAsave may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SR's data/commands as its own on an int 2fh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code will become corrupted.  Unfortunately,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dict every non-standard usage of the int 2fh insta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Hence, the solution to this problem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in the autoexec.bat that your TSR's are loaded and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solve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VGAsave is resident in memory and VGAsave is ru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advantage of one of its options, a means must b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to figure out what multiplex signature it is u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ccomplished in an almost identical manner.  A loop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nt 2fh calls starting with 0c0h in ah ranging to 0ff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set to 00h.  Once VGAsave finds an int 2fh call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value in al, it assumes that it has found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VGAsave.  If it has actually found the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GAsave, the bx register will contain the resident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ck here is that the transient portion of VGAsav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ltiplex signature check has a copy of the resident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  Hence, to verify that the multiplex signatur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GAsave, VGAsave compares the resident code to the cop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ransient portion.  If a match is found, then VGAsav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has the correct multiplex signature. 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keeps looking.  The comparison used checks the first 3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sident code which in effect gives VGAsave a 3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string with using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possible conflict that can occur with this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grabs a mux signature that is used by some other TS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se, load VGAsave after the TSR causing problems. 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that particular multiplex signature is being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save will use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 2fh hook is also used to make VGAsave windows awa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ce, when windows loads, it issues an int 2fh call (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).  VGAsave catches the init broadcast via the in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k and disables itself.  Likewise, when windows is closed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n exit broadcast with int 2fh.  VGAsave "listens" for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adcast and re-enab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intercept is achieved detecting the presenc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int 33h, service 00h.  The reason that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mplemented in version 1.93 was that it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ome older mouse drivers need to be re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will start issuing the IRQ when a mouse eve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presence of the mouse is determined, the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(i.e. IRQ number) is determined with a call to function 3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mouse driver (i.e. int 33h, service 36d).  The IRQ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ranslated to its corresponding software interrupt ve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s the hardware interrupt so that VGAsave can link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For example,  I have a Microsoft Bus Mouse on IRQ 5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something is done with the mouse, the PC is sign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suing a signal to the PIC (Programmable Interrupt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ther board via request line #5.  The PIC then tells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n interrupt or IRQ has occurred.  The CPU then iss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*software* interrupt *instruction* (int 0dh for IRQ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uses the mouse driver to spring into action. 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s every time the mouse is moved or a button is push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ssence, all the IRQ is doing is telling the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is going on with the mouse.  Its then up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to extract the data from the mouse hardware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s doing.  Since VGAsave doesn't care what the mouse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at something is being done with the mouse, hoo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line is a good way for VGAsave to link up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RQ 5 in the example above as noted, via the PIC an IRQ 5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 0dh to occur.  Hence, VGAsave will hook interrupt 0dh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RQ 5 occurs, int 0dh occurs, and whatev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running is suspended, VGAsave detects the mouse ev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control to the mouse driver which passes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spended program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by hooking the mouse hardware interrupt, any mouse event (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s, releases, motion, etc.) can be detected by VGAsave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et the internal time count to zero and restore the scre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33h:  Mou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ook is only present if VGAsave is started with the /int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  The purpose is to allow VGAsave to work with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-point the mouse IRQ vector to the directly to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art of the int 33h service without preserving the interrup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tecture of this hook is outlined in the section on 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 or suggestions, I may be reach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t javurek@msen.com.  If you send mail, please mention VG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j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ed in the readme file, its getting difficult to thoroughl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ssible combinations of command line switches, etc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has been made to insure that this software is as bug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but a few may have slipped by.  If you do encounter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mail so that I can keep track of the problem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dicating that you are not having any problems and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lways welcome.  I've spent quite a bit of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and it is nice to know that somebody besides me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s are using VGA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wondering, no the source code is not availabl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ndering then forget I mentio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Tim Emmerich for his suggestions and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lso like to thank all the people who sent e-mail and helped 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difficulties associated with the mouse in version 1.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suggestions for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