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 Levin's CHECKUP (tm)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lease distribute CHECKUP far and w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UP is regularly updated.  Most of the changes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here; we see no reason to document trivia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eature enhancements.  The changes listed are those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ation of your CHECKUP site or those that provide importa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y date of release and version number, most rec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Update information prior to the release of version 3.7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.DOC.  If you are installing CHECKUP for the first time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HECK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0 - v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"Permission denied," error # 70, is no longer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ermission denied" errors are most ofen generated wh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encountered in multius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following command-line causes CHECKUP to operat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st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UP [d:][path]filename[.ext] [d:][path] /BL:1024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CHECKUP.DOC for explanations of the /BL[OCK], /DI[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WA[RNINGLOG] command-line options or run CHECKU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parameters and the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CHECKUP's first run always tak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runs.  This is because CHECKUP's .XUP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 the first time the program is requested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1990 - v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08, 1990 - v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ew command-line options added.  Run CHECKUP with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to display a list of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cumentatio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gistered users will require Rich Levin's REGISTER Version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in order to serialize their copies of CHECKUP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 Levin if the version number of your copy of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tha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hrough 3.6:  Please read the CHECKU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UPDAT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