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 MCAFEE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for the use of the VIRUSCAN,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-UP program series in a home environment. 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registe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the McAFEE Associates programs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assistance with virus infection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lk-throughs of virus removal.  The McAfee Associa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vailable (5 lines) for access to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CAN series and for downloads of virus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may obtain free upgrad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 period of one year after registration,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wnload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are not mailed to registered us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requested.  For such mailings, please add $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, business and organizational users requi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the use of the McAFEE Associates programs. 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please contact Mcafee Associates at th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CUT HERE===============================================CUT HERE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ORM  For Individual Hom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# COPIES:           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HIELD   ($25 per copy)        _________          $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-UP  ($35 per copy)        _________          $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CAN  ($25 per copy)        _________          $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HIELD   ($25 per copy)        _________          $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RY    ($25 per copy)        _________          $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 -   $9 for Diskette (5.25" 360K only)        $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four programs and documentation fit on one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$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 enclosed for $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HARGE:     MasterCard ______ Visa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ard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. Dat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ignatur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INE 1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INE 2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PHON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423 Cheeney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ta Clara, CA  950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08) 988-3832 Voice  -   Use this # for questions/bug reports</w:t>
      </w:r>
    </w:p>
    <w:p>
      <w:pPr>
        <w:pStyle w:val="PreformattedText"/>
        <w:bidi w:val="0"/>
        <w:jc w:val="left"/>
        <w:rPr/>
      </w:pPr>
      <w:r>
        <w:rPr/>
        <w:t>(408) 988-4004 BBS    -   Use this # for obtaining program upgrades</w:t>
      </w:r>
    </w:p>
    <w:p>
      <w:pPr>
        <w:pStyle w:val="PreformattedText"/>
        <w:bidi w:val="0"/>
        <w:jc w:val="left"/>
        <w:rPr/>
      </w:pPr>
      <w:r>
        <w:rPr/>
        <w:t>(408) 970-9727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CUT HERE================================================CUT HERE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