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TSERV - *THE* KILL FILE UTILITY FOR WAFFLE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the MS-DOS flavor of Wa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by:  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is program is SHAREWARE.  By using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author is not responsible in any way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as a result of this programs installation 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 are using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authors only responsibility should any problem ar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d assist you in correcting the problem or in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xtended technical support will only be provid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Updates and problem fixes will only be actively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f this program. It is your responsibility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ublicly available updates if you are not a req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 That was easy! (I hate long and verbose disclaimers too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gree to these simple terms, please read on and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d of this document or the REGISTER.TXT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ration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D DISTRIBUTION OF THIS PROGRAM:  Everyone is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distribute it as desired providing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original distribution file are included in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trubute. A small fee (please be reasonable!)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ervice.  Shareware distributors and archive publis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d to include this program in their catalogs 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information TWITSERV requires will be read in from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STATIC is read to get the system nam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ive info, and USENET is examined to get the names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groups and any special /dir assignments that migh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roups. TWITSERV reads SYSTEMS to get information on wh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the incoming email pieces.  That part is fully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eed to have your WAFFLE DOS environment variable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WITSERV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!!  In order for TWITSERV to function properly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ke one modification to your \WAFFLE\SYSTEM\STATIC fil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lines someplace nic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grad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ade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running Waffle with this feature, fi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*must* be active!  This should not affect anything el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in Waffle, and may actually turn out to be quite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up on mail and news grades in the Waffle doc'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create a user account on your system for TWITSER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ame. Actually, the only important thing is tha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ame "TWITSERV" exists off of your USER base, bu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just add an account in the name TWITSERV, and leav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TWITSERV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WITSERV FO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file in your \WAFFLE\SYSTEM directory named SYSKILL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YSTEM WIDE MAIL KILL FILE.  What goes in here i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s or sites that the SYSOP does not want transacting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Be very careful of your entries to this file! *ANYTH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ut in here and will work! For example, lets sa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ill a single user on my system - a mister DEVON@TASP.N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his mail into your system with this line in the SYSKIL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N@TAS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VON has accounts with the same name on other systems,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N or DEVO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kill devon's mail from *any* system on the net.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mail from an entire site by putting only the system nam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l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kill any mail coming in from my site. BE CAREFUL! As TWITSE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process partial system or user names too! As an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pec "DEV" will not only kill off DEVON's mail, but al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rom DEVO, DEVELOPER, DEVIL, (good idea!!!) and DEVICE.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your killspecs as specific as possible for this reason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DEVON@TASP.NET will safely kill only devon'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a SYSKILL.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N@TAS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KHEAD@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KS.R.U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KILL file should have *no* comments or other junk in 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llspecs.  Case is not important as all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per case for process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lso have their own personal kill files.  ONLY ma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them will be killed on the basis of their killspe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ir files is identical to the SYSKILL file. The use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simply named "KILL." and they must be created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will (at this time) only examine the "from" lin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out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WITSERV FOR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intend to kill news,  things are a littl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create a file named "NEWSKILL." in the \WAFFLE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file will contain your killspecs for new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nt to receive. All of the rules for killing mail ap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of some parameters that you can use to tune how ne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k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killspecs are set in the NEWSKILL file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=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C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=MAKE.MONEY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DIC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=UFO'S ARE LAN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DEVON@TAS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TURKEY@GOBB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SATAN@NECRONOM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F" parameter indicates a user or system name, and "/S"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ject.  The "from" and "subject" lines of the news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d for matches. You may have as many entries in thi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vailable memory when TWITSERV is invoked will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ITSERV is run for the first time it will examine *every*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on your system and delete any articles  which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pec's set in NEWSKILL.  When TWITSERV passes an article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g the article as being examined by modifying the articl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to a special value.  (see the special featur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turning this function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able or disable killing as you desire for the news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/KILL= parameter on the same line as the news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sample lines in the USENE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garbage.yummy.yummy.yummy  /dir="c:\news" /kill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ex.hot.and.kinky  /kill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politics.moronic /kill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line,  "/kill=s"  will cause articles in tha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killed on SUBJECT line matches with killspecs only. "/kill=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kill on user or system name matches. "/kill=none"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deletion entirely for tha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defaults to searching both the "from" and "subject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hen examing your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example SYSKILL and NEWSKILL files in the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WITSER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can be run anytime. But to be sure you get all unwante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l, you will need to run TWITSERV from inside the PO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also needs to be run *twice* with slightly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 during each session. My POLL.BA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ICO.EXE -V -t360 -s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/mail /n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Q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/news /na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is run immediately after UUCICO.  This ensures tha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s examined *BEFORE* UUXQT has a chance to distribute i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systems. The /MAIL option is necessary. The /NAS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to remember if any incoming news is detected so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WITSERV is invoked it can skip examining the newsgoups if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has been detected. Without this option TWITSERV will check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 for new articles the next time it is invoked with the 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is again called up right AFTER UUXQT is run to check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TWITSERV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LO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will log all killed mail by senders name and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uple of plain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FFLE\ADMIN\TWITLOG. will contain the user and system nam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that were killed, and \WAFFLE\ADMIN\DEADNEWS. record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able all logging entirely by using a "/LOG-"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FILE STATUS NOTIFICATION: (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the best features of TWITSERV. In most situ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lfile is active, the unwanted mail is just killed.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ay of dealing with people worthy of being in a killfile!!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ks (by their very nature of being a jerk) will keep on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garbage regardless of whether you answer their mail or not. 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if a jerk KNOWS his mail is being trashed he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assment and leave you alone.   I've tested this with sever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ks who were sending me up to fifty pieces of garbage a day!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automated responses from TWITSERV and *poof!* no more j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box! It works *quite* well act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n the \WAFFLE\TEXT directory named "SYSTWIT"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nd inserted before the quoted copy of the remote user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You can use the example SYSTWIT file included in the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r you can create your own. This file is plain tex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*any* siz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efaults to active. To disable the autorespond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/BOUNCE-" parameter to the command line and the mail ju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ARTICLE TA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ITSERV is run with the /NEWS switch it will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* news articles on your system. After it does this,  it t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being examined by modifying the articles DOS timesta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value. This is done to speed things up, as if the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out all articles each time it was run a lot of ti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d.  If for some reason you do not want TWITSERV to do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/TAG-" parameter to the command line 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force TWITSERV to re-examine all articles at any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a new killspec to the NEWSKILL file or for whatever rea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/CA"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WITSERV will read in the \WAFFLE\UUCP\SYSTEMS. fil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hecking each of the spool directories for the vario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ade mail and news with.  If for some reason you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to only examine the spool for a particular system, j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@[systemname]" parameter to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SERV /@TASP /NEWS (or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force TWITSERV to only examine the spool diretor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SURVEY FUNCTION: (Please rea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 strange person. When I put as much effort into somethi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WITSERV, I like to know that it is being used, and whe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rk I guess. For this reason, the first time you install TWI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a netmail message addressed to me that simply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talled on your system. If for some reason you do not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a "/DONTMAILDJK" switch to the command line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irst time and this won't happen. If you choos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o proceed, don't worry! I am *not* going to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"send me shareware registrations" letters at any time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you make the decision to do that on your own with no prom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ding fro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had a chance to test TWITSERV with any versions o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then 3.30 so I've included a DOS version tes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en versions lower then that are detected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(at your own risk!!!) by adding a "/NDVC+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G-          : Disables all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-          : Disables checking for the user-specific ki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YS-          : Disables checking for the system-wide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@[name]       : Forces processing a specific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S          : Sets TWITSERV to process only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IL          : Sets TWITSERV to process only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AG-          : Disables news artic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            : Forces re-examining all news articles tag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DVC          : Disables DOS Vers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NTMAILDJK   : Disables usage surv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AS+          : Allows TWITSERV to skip processing the news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ed during last UUCIC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OUNCE-       : Disables the auto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f you find this program useful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aging your system and keeping it free of garbage, 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register this program with the author.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 this program the author will continue to expand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Free updates and unlimited technical suppor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registered users of TWI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? Easy! Send $13.95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wood, CA 9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to include your email address and a postal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 may keep you updated with the latest versions of TWI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me with any questions o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djk@BANDOR.TAS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$erve:  74323,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Mail:  714/254-7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 to the above posta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