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v1.65 /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The exte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Format of the ex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 Contents of _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   Sample entries of _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_send and 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   Configuring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   Substitions in the /command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I   Making external programs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   Aliasing Waff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Note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EXTERNAL PROGRAMS /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exte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waffle/extern directory contains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, and also some syste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underscores (_system, _editors, _send, _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ope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in this directory are user command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ecuted by typing that nam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mat of the ex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files in the extern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 &lt;opt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mand" is only required when there are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; it is often used for choosing whic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un from a presented menu, (see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 defined exte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list contains a space separated list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eginning with a slash. Options wi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/option=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cess</w:t>
        <w:tab/>
        <w:t>Minimum access required to run comman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nteger 0-9. By default, all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to ru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mmand</w:t>
        <w:tab/>
        <w:t>The command to pass for execu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spaces or slash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ir</w:t>
        <w:tab/>
        <w:t>Specify a directory to change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command. Useful if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xecuted in a specific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directory is not restored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op</w:t>
        <w:tab/>
        <w:t>Drop carrier before execut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Use in conjunction with /log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xit. Ignored in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vent</w:t>
        <w:tab/>
        <w:t>Record the fact that this extern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ev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it</w:t>
        <w:tab/>
        <w:t>Instead of running a command, Waff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itself. If a numeric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it will return tha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Waffle returns 0.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ed out unless /logou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roup</w:t>
        <w:tab/>
        <w:t>Demand that the user be in a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llowing the comman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cal</w:t>
        <w:tab/>
        <w:t>In DOS version, turn off COMM I/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command.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things as external protocols, et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necessary in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</w:t>
        <w:tab/>
        <w:t>Records any instances in which th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activated in the /waffle/admin/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file, available with SHOW 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out</w:t>
        <w:tab/>
        <w:t>Similar to /exit, /logout will terminate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is logged out, and any argumen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is option (such as /logout=BY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the "reason" for leaving Waff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status is desired, use /ex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iv     Minimum privilege required to ru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0-9. Similar to the /acces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load   Refresh the current account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ffle. Use this flag when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 the password fil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ffle to accep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set    Under DOS, reset the COMM driver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ffle. If you lose control of the 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fic extern, add the /reset flag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with certain DSZ's cum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sult   Return the result code to a reserv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assword file, if i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already present. This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Waffl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creen</w:t>
        <w:tab/>
        <w:t>Disables the top status bar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which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often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hell</w:t>
        <w:tab/>
        <w:t>Forces a shell to be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running the program; us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involves built-in shel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ing redirection or pip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lash</w:t>
        <w:tab/>
        <w:t>Convert forward slashes in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lashes. This is useful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s that do not accept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directory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lip</w:t>
        <w:tab/>
        <w:t>Normally arguments in %i are checke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pecial characters such as |, &gt;, etc. The /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turns this off, at the cost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ssible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hen</w:t>
        <w:tab/>
        <w:t>Execute a Waffle command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program; canno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/exit or /logout qualifiers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/then=BYE, to termin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allow /then to loop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command; you will h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affle</w:t>
        <w:tab/>
        <w:t>Forces a Waffle command to be used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an external program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de way of alia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tents of _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ab/>
        <w:t>Outgoing network mail i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hook. The %i paramete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ination address.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ed into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</w:t>
        <w:tab/>
        <w:tab/>
        <w:t>Locally originated Usene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ed through this hook.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ed via %i, and the message text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list         A program to view directorie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 The filename in ques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a the %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        If this line is present,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when a new user signs up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ck installation does not have a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 command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          If this line is present,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when any user logs 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in addition to any "new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defined when a new user sig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ell. (The stock install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login extern command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</w:t>
        <w:tab/>
        <w:tab/>
        <w:t>Dialout poll, executed when P is h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Awaiting Call" prompt.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exit with errorlevel 60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happy to do whatever you want.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</w:t>
        <w:tab/>
        <w:tab/>
        <w:t>Enter Unix or DOS shell;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d for privileg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>Similar to "shell", but this pass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to the interpreter.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OT* stay in the shell. The comman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%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        Run a command that was specified with "$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in the Shell: of a user account. Thi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waffle/bin/execut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me          Run the CHROME local mail/news reader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C is hit at the "Awaiting Call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ample entries of _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ll vary from system to system. Most importantly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D PATHS SHOULD BE USED. If this is not don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for a sneaky user to upload a file match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and execute it if the name is not fully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ystem</w:t>
        <w:tab/>
        <w:tab/>
        <w:t>DOS</w:t>
        <w:tab/>
        <w:tab/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     </w:t>
        <w:tab/>
        <w:t>rmail %i</w:t>
        <w:tab/>
        <w:tab/>
        <w:t>/usr/lib/sendmail -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      </w:t>
        <w:tab/>
        <w:t>rnews</w:t>
        <w:tab/>
        <w:tab/>
        <w:tab/>
        <w:t>/usr/lib/news/inew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list         arclist %i              /bin/tar tv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   </w:t>
        <w:tab/>
        <w:t>command</w:t>
        <w:tab/>
        <w:tab/>
        <w:tab/>
        <w:t>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</w:t>
        <w:tab/>
        <w:t>command /c %i</w:t>
        <w:tab/>
        <w:tab/>
        <w:t>/bin/csh -c "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           /exit=60                (not available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        /exit=140               (not available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me          /exit=120               (not available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_send and 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tocols are configured by the contents of the 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_receive files. Currently, these should b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; 'X' used for XMODEM, 'Z' for Z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, we use "DSZ" under DOS, and rz/sz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end</w:t>
        <w:tab/>
        <w:tab/>
        <w:t>DOS</w:t>
        <w:tab/>
        <w:tab/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dsz port %d sx %i</w:t>
        <w:tab/>
        <w:t>sx 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dsz port %d sb %i</w:t>
        <w:tab/>
        <w:t>sb 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dsz port %d sz %i</w:t>
        <w:tab/>
        <w:t>sz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ceive</w:t>
        <w:tab/>
        <w:t>DOS</w:t>
        <w:tab/>
        <w:tab/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dsz port %d rx %i</w:t>
        <w:tab/>
        <w:t>rx 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dsz port %d rb %i</w:t>
        <w:tab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dsz port %d rz %i</w:t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fferent versions of these programs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figuring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ditors may be made available to remote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by placing lines in the _editors file. Howev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ldom so simple, especially in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ditors are often written using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ditors are useless to callers over the modem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locally. The top status bar will interfer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; in these cases specify the /scree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popular editors will treat /'s as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their use in filenames. This EViL and wick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fought by specifying the /slash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entry &amp; explanation for the Turbo C 2.0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/access=9 /screen /slash /command="C:\TC\CMD\TC %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9 is required because it will not work over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do not want random users selecting it (even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ver the modem, you would not want users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allows shell escapes). The Turbo C editor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editor, so the top bar should be disabled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lashes in filenames. As a final blow it assu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 programs, so "%i." must be used instead of "%i"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.C that Turbo C assumes at the end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editor is used if the Editor: field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blank, or is set to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stitutions in the /command=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ommand line is parsed for % substitu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This is handy for passing account information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, access levels, etc. to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 will contain the remainder of the user's command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affle; for obvious reasons, shell "meta-characters"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|" or ";" are not allowed to be passed via %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 the /waffle/extern/_* files use %i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arguments, such as filenames, news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king external programs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external programs available online (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on other systems, for some silly reason),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the /waffle/extern directory. When a us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cognized, Waffle checks the extern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anner it checks the words directory) to se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is availabl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tched, /waffle/menus is checked for an identical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isplayed if present. Note that this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"prompt" for the user, who will otherwise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. Execution then passes to the program specifi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 file, with arguments as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more than one line in the file, the user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&lt;command&gt; is desired (this is useful for game men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). Otherwise, this first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iasing WAFF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alias Waffle command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everely demented example is, say, /waffle/extern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/waffle /command="feedback -" /then="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/waffle /command="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waffle/menus/g file containing some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asking the user if they wish to FEEDB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eave - take note that MAIL must work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use of this featur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tes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nder DOS that do direct screen write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ix that write to the local console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through this interface. This means most DOS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games, graphics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online program ever enters DOS or any Unix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curity should be considered Knockwur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ell behaved programs should work right away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that a majority of the DOS programs ar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ell behaved, and should be sp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