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Z - 2.20                                                      { 05/10/8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Copy all programs to communicati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Copy DSZ.COM to directory which is included i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is program (ATZ) was written to be used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DSZ.  If you have not registered your copy of DSZ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ed with many advertisments which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T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 Parameters needed to run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 Enter ATZ.EXE to start ATZ.  Once a selection that causes DSZ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terminal mode is selected, entering a function 1  (F1), 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to return to the ATZ main menu.  While  transfers  are  in 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n Alt/N will cause DSZ  to  'Nuke'  the  current  transf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 and  return  to  DSZ  terminal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 Upon ATZ start-up a new file titled ATZ.CFG will be created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 ATZ.EXE  resides.  This  file  is  for  stor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/numbers/passwords, DSZ start-up parameters, and download path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single  file 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data entry that is allowed,  this system uses  the  majo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Star  /  Turbo  Pascal  control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&gt;, &lt;CtrlS&gt; -------------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&gt;, &lt;CtrlD&gt; ------------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Left&gt;, &lt;CtrlA&gt; ---------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Right&gt;, &lt;CtrlF&gt; -------- Cursor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, &lt;CtrlQ&gt;&lt;S&gt; ----------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, &lt;CtrlQ&gt;&lt;D&gt; -----------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, &lt;CtrlG&gt; -------------- 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ksp&gt;, &lt;CtrlH&gt;, &lt;CtrlBksp&gt; -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Y&gt; ---------------------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End&gt;, &lt;CtrlQ&gt;&lt;Y&gt; ------- Delet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T&gt; ---------------------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Home&gt; ------------------ Delete from beginning of fiel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, &lt;CtrlM&gt; ------------ Sta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, &lt;CtrlI&gt; -------------- Tab to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iftTab&gt; ------------------ Move back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&gt; ----------------------- Toggle inser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R&gt;, &lt;CtrlQ&gt;&lt;L&gt; --------- Restore original contents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&gt;, &lt;CtrlE&gt; --------------- Move up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&gt;, &lt;CtrlX&gt; ------------- Move dow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PgUp&gt;, &lt;CtrlQ&gt;&lt;R&gt; ------ Move to fir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PgDn&gt;, &lt;CtrlQ&gt;&lt;C&gt; ------ Move to la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Enter&gt;, &lt;CtrlK&gt;&lt;D&gt; ----- Finished with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 At this time,  at a minimum,  enter  the 'Options' main  menu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ither entering an 'O' or by  using  the  cursor  keys  to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ptions' and then entering  a  'Return'.  Fill  in  the  download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of \ 'root directory')  to point  to  a  path  that  EXIS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rive,  if you have a floppy based system then A: or B: 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most generic option available for same.  If  desired,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Z start-up parameter 'port 1 speed 1200 d t'  to  match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your modem and cursor to the 1200 and alter this to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 for your modem.  NOTE, if you  change  the  PORT  in  the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you MUST also alter the following 'Comm port' option,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modem setup during phone dialing.  Note  for  HST  own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workable baud is 9600,  this  hopefully  will  be  increa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TZ versions.  This simple setup should suffice for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 supported: 300/1200/2400/4800/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other option on this screen (Options) that may need 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'Dial Prefix' which is defaulted to T for tone systems, (the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command recognized by Hayes compatible modems)  and thi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P  for  those  modems  connected  to  a  Rotary  tone 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 Before the ability to auto dial another  system  is  possible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from the main menu a P,  or use the cursor keys to  position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hone' and enter a return.  You will be presented with availabl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your most often called phone numbers, those systems 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s associated with those systems, note that the  pass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reference only and need not be present if security is an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site.  When data entry is complete entering  a  Ctrl/En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all data to be  written  to  the  above  mentioned  ATZ.CFG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 Once phone numbers are entered,  entering a C at the main menu o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keys,  to position over 'Call' and  entering  a  retur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listing of the above entered phone  numbers.  You  may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the desired entry and enter a return or you may enter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ending alphabetic letters that are positioned to the lef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entries.  The system will  now  send  the  ATDT  or  ATDP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chosen phone number to the COMM port that  wa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.  Also at this time the system will issue  the  DSZ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 DSZ's  terminal  mode  to  become 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 Downloads are accomplished by entering either D at the main menu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ursor keys to position  over  'Download'  at  the 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ing a return.  At this time a menu will pop-up which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oice of Zmodem/Ymodem/Ymodem-1K (1k-Xmodem).  Entering  Zmode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causes DSZ batch mode to become effective, the  earlier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set in the 'Options' area will be the area where the downloa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ceived.  Entering a K at the download menu will  present  yo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 entry line requesting the name of the file to  download.  This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download will also be downloaded to the above mention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 NOTE that overriding that download path is not allowed,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red (override) then either Shell to dos and DSZ rz new_path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ter the 'Options' area at the main menu and enter  a  new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followed  by  a  Ctrl/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 Uploads are similar to downloads but the Download path is  not 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each protocol you will be presented with  a  data  entry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 for  the  name/s  of  files  to  be 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 The Terminal mode option at the main menu can be  used  for  manua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TZ, or after returning from Shell, a method available for 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ystem you are connected to.  Note that if you  Shelled  ju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file for Uploading etc...  After the  Upload  option  of  ATZ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 ATZ   automatically   jumps   to   the   DSZ   terminal 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orgive the documentation if it is hard to follow...  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gram send 20$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23 West Oklahom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waukee, WI. 5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ug report,  modem message to the Home Computer - 414-543-8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