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VENDOR.DOC  Copyright 1997   97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"The EZ-Forms Automation Specia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281-280-9900      FAX:281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z-forms.com     Email: sales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EZ-Forms PRO, the Professional 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via the Intenter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ZX for questions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or download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fee to cover the vendors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ZX's TestDrive releases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, however,  be GIVEN away, as long as it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and software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complete descriptions, see the text file calle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RO Rel.97d  Professional E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RO Rel.97d  "Virtual Paper Forms&lt;tm&gt;"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RO for Windows ... SuperForms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RO Rel.97d  SuperForms Processor for Windows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RO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orm, Forms, Eforms, Scan, TWAIN, Graphics,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Calculate, Validate, Pick-List, Auto-Number, Auto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ime, Pick-Lists, Field-Help, Field-Ordering,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Fill-in, Fill-out, Fill, Revise, Form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, Validation, Multi-object, Desktop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Word Processor, HotFormz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, Windows 3.1x, EZX, Marion, Form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RO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PRO Rel.97d  Win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rms in EZ-Forms PRO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Z-Forms PRO Filler w/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ule cannot modify form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ata fields. Your EZ-Form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Coded and can only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er module that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Corp/Developer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+1-281-280-9900 Fax: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@ez-forms.com 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ezformspro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upport: http://ez-forms.com/techsu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Call/FAX for the late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 Copyright 1997   97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