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WAY'S INTERNET SEARCH v1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FREEWARE program enabling you to searc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EN search engines simultaneously, or display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search engines on one screen (provided that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can handle fr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into a directory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run the program SETUP.EXE  (This will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3DV2.DLL gets copied to the Windows syste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y the location of your web browser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SER= line in the SSEARCH.INI file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by the sear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SOLWAY'S INTERNE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Intern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