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5605997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994572686"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126912330"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165497890"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79717677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64412892"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93741006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040064442"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61860538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521047133"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94464924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333144265"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907762533"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96657593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876274131"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91508944"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95895884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121330353"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536398896"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28904236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