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42238340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91738241"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78717327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87215333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543012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4142709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34699847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95399257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824021453"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65604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886779867"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8463313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93048337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00471917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8222624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44991916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29272185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7138039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64353601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41822948"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