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3918535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31334331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