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1543507579"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1873817115"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1050116279"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995366308"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220640768"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1855415150"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532335928"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2033689734"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433727866"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950241051"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2082011716"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107019294"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901740202"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638355754"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1146616308"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364038219"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161609290"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884761316"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1023942012"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890620581"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112953040"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129921004"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1412094604"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1424281492"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1630438113"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2025925611"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