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832307677"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2139870049"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700995158"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547924838"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779279885"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879505217"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378553301"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911936672"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720463353"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043812942"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736269620"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359708862"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398940898"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888058320"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434194325"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507015186"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361994667"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855496495"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804984511"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476049087"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267539760"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194252485"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894922117"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890356558"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819512319"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278073744"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