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99452287"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482696999"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