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79084736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311900768"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30081860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031727239"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83945655"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213854111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