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24795167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1769872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