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923967305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047728085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