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655352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63866715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