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24293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5018018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8275797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95893401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468971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8245437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