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648601107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34802061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