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5979142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1499629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766156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