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258349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737819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14621911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