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59800353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3419270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38749311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3802519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602698651"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