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5963008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8310466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80396151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8387052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231943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3649660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