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7284735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6822735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9926721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5920818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32927625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