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0127517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301952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3926273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992483300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959466792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