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6302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01242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6391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4234442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