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97134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5567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20346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