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3752257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425974363"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609893150"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2086564104"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00675020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