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2760310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2517671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2070769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3170509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