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334509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525218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1249884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