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25742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9980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455960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768926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3298428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4052429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