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03129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80104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68830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