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7226365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27809881"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375144386"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