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9005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88840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15117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