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719253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956263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7199556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2812947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