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95282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59845215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51430307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48618190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31920563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08675968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