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5600191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7151514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862857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7596664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9776124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4513222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0430759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4743949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