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340818952"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391808484"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819521492"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