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16380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05087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782281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