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3167598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9895788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289564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3335875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5153313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