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9672457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9501546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78203512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2665455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