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90014989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9953920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89134712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