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2259407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395238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68907979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