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99350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57560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961065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