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37372840"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28746134"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775433157"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620548657"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591131466"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877852500"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