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803481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625392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00174062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