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062059758"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0007928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74494475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31151858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