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5665346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968455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0782622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