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712545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0855615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1644552335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