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526889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66314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635123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7450356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