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39338005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1267024245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