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20236757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0069972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60505084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