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509951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48665592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