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37449521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956203786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079401181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32410124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