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22240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6701211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11294024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762076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0882876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5847698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