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812003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821496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894032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