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2350496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8131476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8438385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98721114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6315235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5821697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1510110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5948114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