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1001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6475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87580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