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94401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705904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50667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495174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