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19136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698604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55173466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2989886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4685828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9037948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