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55886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443768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9120715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