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0393205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39551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1197336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1731872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1485286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