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2158698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3553489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0339712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4925755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