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6869947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44470486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6644934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0725620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