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977745345"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556603134"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177839717"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