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23608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60184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770550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8806235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