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7069359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56820025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85814166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04754309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01205737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