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6390528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2105755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8089592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978233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67879328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1557452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