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6797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2458918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4869505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