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983576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3314561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9413765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8950512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47300582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8174600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