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22980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91239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06515374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181626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223326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7529958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