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222114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321135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12332135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3228892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0085630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57243412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