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138059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8794048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7696896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