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061926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66539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9761050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