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8425933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0497676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33997041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