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37947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57279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374305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