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079118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538438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007322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