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29029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5547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78774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7047108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14550197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