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972649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389038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9212571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4190356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2211170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2433853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