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31376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923193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86813628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2913174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