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99262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29145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3234852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