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191071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2852883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5442543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