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07160709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05459687"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