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78971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959710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866833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81234489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