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055094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9585840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00332167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75628448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2532280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0925294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9526258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