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290932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1026379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3250764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5713635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4984661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8100976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8974802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03414321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