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09972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45510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1802751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4765890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530230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947922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