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4911086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9548443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318205855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142638263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60065102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31838886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