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6865598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942146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7311992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0874782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