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412566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1154292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6532153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359441679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