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4992161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42090822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21690971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