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87296902"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66975831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