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48193568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31443066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30778860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75633292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