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185119781"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935172705"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355028480"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1814774443"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