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928348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6673809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71127466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