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325740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269985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42984783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