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6863627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584364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518602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0303891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