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65054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988644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844256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8018231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