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093001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52552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85034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