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372371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178831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13226485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