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889207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1505489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32618971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