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riefing Book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iefing Book Codes contains comments to be place at bottom of Breifing Book repor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03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iefing Book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iefing Book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riefing Book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udget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tegory of Budget, ex: Initital Budget (1), In-year Budget (2) , Forecast Budget (3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venues are be represented here as Initital Revenue (4), etc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xpenditures are represented here too, because the user may have to alter actual expenditures to include mo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than just Corporate expenditures, i.e. programs taken over by other ministries/compani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ols freeze for year and budget phase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Codes is not just about budgets but about revenues and expenditur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venues are represented under its own set of  Bufget Cod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xpenditures are represented under its own set of Bufge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6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atego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fter this date, no records for this fiscal year cannot be alter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cess control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Year Catego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Year Offse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Cod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udget Non-Production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Scenarios. Contain budget data for Cost Centr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r Scenario Budget Modifications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or non-Budget Office/Officers users all changes/additions for budget details must be entered under a scenario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umber. Only Budget Office/Officers user can alter the Budget Production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 scenario numbers used are passed from users to branch controllers, to division controllers, and then to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Budget Office/Officers for final examination, before making any changes production.  The modification items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lready in production are replaced by the scenario modifications, if a corresponding items exists in production,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therwise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lay scenario is appended to the Budget Production. The complete Budget Production Table is archived prior to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is move by the system into the Budget Production Archive table for data recovery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Office/Officers assigns a next production number to this process, along with comment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Office/Officers can instigate this backup copy whenever it deems necessary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ince all modification items are monthly calenderized, whether  the item has or has not been dittoed, the user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ust properly calanderize the amounts (a even 12 month spreading default is provided.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Before moving into production in cases where a scenario row will replace a production row, the system first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ares the "production modified date"  in the Budget Scenario with the Budget Production row to insure that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 user is not updating a row that has changed sinc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he worked on it. If so, the user is  given the current problem and can re-sync with production for the row 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ishes to alt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8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urrency field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id expenditure  (total of paid and commitment from external purchasing system should be &lt;= budge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pied From Batch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pril (first month) -  Monthly Breakdowns (optional, default to year amount /12) First month of fiscal perio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 If fiscal period starts in April 1, then April month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3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ne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4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l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5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ugust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6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pt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7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cto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8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v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9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c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0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anuary (3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ebraury  (2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rch (last  month of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Currency, wages etc. total fiscal year amount  - used to insure that the scenario changes a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gainst an unchanged record since record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Modified Date - used to insure that the scenario changes are against an unchanged si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cord 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, for moving a group of scenarios into production archiv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For items such as number of salary positions  - used to insure that the scenario changes a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gainst an unchanged since record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Single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tems such as number of salary positions. Ex: 1.5 positions (one full time, 1 part time)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 used for currency!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No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planatory comment to appear at bottom of "Budget Details- Breakdown of Estimates"  repor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special Modification Item/Account  a note may be required at the bottom of a report to explain th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Cost Centre (not having children) has budget modification transactions.Various budget stages  (Rolled-up to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arents.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 production number is indicated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modification item and budget phase (budget code) for in-year, forecast, or initial  year is indicated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venues are represented under its own set of  Bufget Cod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xpenditures are represented under its own set of Bufge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5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urrency field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id expenditure  (total of paid and commitment from external purchasing system should be &lt;= budge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pril (first month) -  Monthly Breakdowns (optional, default to year amount /12) First month of fiscal perio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 If fiscal period starts in April 1, then April month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3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ne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4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l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5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ugust - Monthly Breakdowns (optional, default to year amount /12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6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pt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7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cto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8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v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9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c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0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anuary (3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ebraury  (2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rch (last  month of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, for moving a group of scenarios into production archiv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Single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tems such as number of salary positions. Ex: 1.5 positions (one full time, 1 part time)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 used for currency!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No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planatory comment to appear at bottom of "Budget Details- Breakdown of Estimates"  repor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special Modification Item/Account  a note may be required at the bottom of a report to explain th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Budget Production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8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udget Production Archiv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Production backups by production number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duction control users will be able to recover from past production version using this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able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ain production budget data for Cost Centr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82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urrency field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id expenditure  (total of paid and commitment from external purchasing system should be &lt;= budge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pril (first month) -  Monthly Breakdowns (optional, default to year amount /12) First month of fiscal perio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 If fiscal period starts in April 1, then April month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3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ne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4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l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5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ugust - Monthly Breakdowns (optional, default to year amount /12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9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6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pt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7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cto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8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v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9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c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0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anuary (3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ebraury  (2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rch (last  month of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, for moving a group of scenarios into production archiv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Single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tems such as number of salary positions. Ex: 1.5 positions (one full time, 1 part time)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 used for currency!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No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planatory comment to appear at bottom of "Budget Details- Breakdown of Estimates"  repor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special Modification Item/Account  a note may be required at the bottom of a report to explain th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0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Budget Production Tracking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cord changes tracking for budget produc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03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urrency field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id expenditure  (total of paid and commitment from external purchasing system should be &lt;= budge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pied From Batch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pril (first month) -  Monthly Breakdowns (optional, default to year amount /12) First month of fiscal perio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 If fiscal period starts in April 1, then April month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3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ne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4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uly - Monthly Breakdowns (optional, default to year amount /12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1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5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ugust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6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pt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7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cto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8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v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09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c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0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January (3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ebraury  (2 months to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nth 1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rch (last  month of Fiscal  end) -  Monthly Breakdowns (optional, default to year amount /12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Amoun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Currency, wages etc. total fiscal year amount  - used to insure that the scenario changes a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gainst an unchanged record since record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Modified Date - used to insure that the scenario changes are against an unchanged si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cord 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, for moving a group of scenarios into production archiv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For items such as number of salary positions  - used to insure that the scenario changes a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gainst an unchanged since record was copi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Quant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Single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tems such as number of salary positions. Ex: 1.5 positions (one full time, 1 part time)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 used for currency!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No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planatory comment to appear at bottom of "Budget Details- Breakdown of Estimates"  repor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special Modification Item/Account  a note may be required at the bottom of a report to explain th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mou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racking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Budget Production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2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apital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or reporting instead of having an activity classed as capital or operating, this allows more than just 2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lassifications of cost centr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ly Budget Office/Officers should have write access to these tables. Most will not change from year to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5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or operating code classification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apital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3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lient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user may wish to be a member of a client that has more than one Company (or Ministry)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Ministry Years Table contains Client ID for company link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lient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o tie company Codes under a Client, and to tie Users to a Physical Company, irrespective of 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, which may change from year to yea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 client may have more than one company/ministry, but only one set of user ids or users that will acces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eir set of companies. This was set up to allow this application to become ASP (Application Servic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der) for many client compan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99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li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4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orrespondance Type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rrenpondance tracking classification of correspondance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ly Budget Office/Officers should have write access to these tables. Most will not change from year to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rrespondance Type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rrespondance Type Code, this is a classification of notes to attach to a cost centre/modifica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ypes of correspondances, or notes will be identified as the system gets us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rrespondanc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5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orrespondanc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User assigned and generated correspondances/letter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y contain comments and can point to records and images/document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ointers to cost centres, and optional modificaiton item, and sub-standard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62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rrespondance Type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rrespondance Type Code, this is a classification of notes to attach to a cost centre/modifica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ypes of correspondances, or notes will be identified as the system gets us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ocuments folder (server file location sub-directory) Optio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Posi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position within folde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ptional, usually refers to paper position within a paper forlder stored somewher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rrespondanc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6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ost Centr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rganizational Node if children exist for it, else the old equivalanet of Cost Centre. This table also stores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and expenditure roll-ups/summaries for production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 NOT for scenarios/playground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r Adding Cost Centres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user can add a cost centre only as non-production. The user must indicate the parent cost centre.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Office/Officers must make it production for the process of integrating into the system, sinc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 system must then examine the organizational tree, to make adjustments to the roll-up sum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re are activity and project selection for every cost centre added, unless the cost centre is not an end-of-tre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ode. Only Bottom levels of cost centres are allowed to have budget modifications (accounting of budget and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xpenditure details). All others are defined to be divisions, branches, responsibility, etc. nodes within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rganization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The Level-nos and breakdown of budget control is done by the system utilities, activated by parent chang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v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3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,  if = 0 then the record/row is a roll-up to the next leve -&gt; program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non-cost centers   (non bottom levels, I.e. divisions, branches , etc.)  = 0  otherwise a valid Activity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anch End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Cost Centre Tabl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 = has childr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5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y/n, Set to yes to prevent any further changes to this record or its transaction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unction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, ex: 1 = Ministry/company, 2=Division, 3=Branch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ranslation of organization tree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r branches, divisions etc at any level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 should be the same as the level number sequenc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7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LD 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LD Cost Centre Id description indicating old system  division branch and section id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rent 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rent ID in Pyramid Organization chart using same fiscal year and ministry code and this key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ethod of creating an Org Chart or roll-up su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erformance Measure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erformance Measures/Indic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, if = 0 then the record/row is a roll-up to the next level -&gt; activit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FACTS Only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Cost Centr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8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Cost Centres NON-Production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rganizational Node if children exist for it, else the old equivalanet of Cost Centre. This table also stores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and expenditure roll-ups/summaries for production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 NOT for scenarios/playground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r Adding Cost Centres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user can add a cost centre only as non-production. The user must indicate the parent cost centre.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dget Office/Officers must make it production for the process of integrating into the system, sinc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 system must then examine the organizational tree, to make adjustments to the roll-up sum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re are activity and project selection for every cost centre added, unless the cost centre is not an end-of-tre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ode. Only Bottom levels of cost centres are allowed to have budget modifications (accounting of budget and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xpenditure details). All others are defined to be divisions, branches, responsibility, etc. nodes within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rganization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The Level-nos and breakdown of budget control is done by the system utilities, activated by parent chang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v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3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,  if = 0 then the record/row is a roll-up to the next leve -&gt; program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non-cost centers   (non bottom levels, I.e. divisions, branches , etc.)  = 0  otherwise a valid Activity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anch End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Cost Centre Tabl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 = has childr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5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y/n, Set to yes to prevent any further changes to this record or its transaction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unction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, ex: 1 = Ministry/company, 2=Division, 3=Branch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ranslation of organization tree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r branches, divisions etc at any level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 should be the same as the level number sequenc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9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LD 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LD Cost Centre Id description indicating old system  division branch and section id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rent 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rent ID in Pyramid Organization chart using same fiscal year and ministry code and this key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ethod of creating an Org Chart or roll-up su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erformance Measure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erformance Measures/Indic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duction indicator yes = production. For table budget NON-Production  IT MEANS THE SUBMISSION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AS PLACED INTO PRODUC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, if = 0 then the record/row is a roll-up to the next level -&gt; activit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FACTS Only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Cost Centres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0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Directiv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pper level Directive for multi-user task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Ex: 10%  re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ed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e record/row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o obtain real user string id , then connect to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rectiv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rective ID - as created for What-IF create by company  (optional)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mportant divisional/branch directives that may involve more that one modification item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es can be recorded about i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tu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irectiv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t level 1 2,3, etc. or P for finished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to note at what level of approval (resp.centre,branch, division, company) for the directiv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1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Document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or Document handling, this table contains the actual file name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file may be a TIF image or a WP document as indicated by filename suffi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Scann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Scanned for paper documents conversion to imag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ocument Fil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AB12345.TIF if tif image 12345.wpd or wordperfect fi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ocuments folder (server file location sub-directory) Optio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Posi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position within folde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ptional, usually refers to paper position within a paper forlder stored somewher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Document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2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Folder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erver Volume Sub-directories for finding Document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can refer to a real folder whose contents have been scanned into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us physical folder location is documented for the origina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62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urrent Folder Loca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rchive or off-site location for physical folde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inly used for scanned document images vs. original paper cop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Scann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Scanned for paper documents conversion to imag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HTTP Path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http path  ex: FV000001/    (notice the "/" is reversed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ocuments folder (server file location sub-directory) Optio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Path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path within cd or hd path ex: FV000001\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can be interpreted as virtual folder (ie directory) 000001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Typ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Typ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esently we do not have any type defined, but may in the futur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olum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old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HD volume id (sequential number) or local  or remote mounted hard disk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3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Function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unction Codes attribute of Cost Centr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03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unction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Function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4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Group Id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rouping of users into groups, to indicate supervisor .. etc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is table may not be needed, but has been inserted in case we can identify regional group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lient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o tie company Codes under a Client, and to tie Users to a Physical Company, irrespective of 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, which may change from year to yea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 client may have more than one company/ministry, but only one set of user ids or users that will acces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eir set of companies. This was set up to allow this application to become ASP (Application Servic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der) for many client compan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99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 id the user belongs to (if needed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Group Id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umberical representaiton of 32 alpha user login id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5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inistry Year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ranslated Ministry Code to a description for the selected fiscal year.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 ministry's code will seldom change, but its [External Ministy Code]  may change from year to year. You can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terpret Ministry as an administerial Company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x: Esso is code 1 , Suncor is code 2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is possible to create a "fictitious/scenario" Ministry/Company using a new Ministry Cod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82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lient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o tie company Codes under a Client, and to tie Users to a Physical Company, irrespective of 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, which may change from year to yea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 client may have more than one company/ministry, but only one set of user ids or users that will acces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eir set of companies. This was set up to allow this application to become ASP (Application Servic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der) for many client compan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99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tto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e structure was copied/ditto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Ministry Years Table, to record from what year we copied this new year from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new year usually starts with the basic structure of the previous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ternal 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e actual codes for a ministry may change from year to year, since they are assigned by another system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ministry is a Company or any separatly administered entity/compon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m 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ttod From Fiscal Yea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Ministry Years Table, to record from what year we copied this new year from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new year usually starts with the basic structure of the previous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m 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When copying from year to year, or for archiving purposes the production data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Ministry Yea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ze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fter this date, no records for this fiscal year cannot be alter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cess control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Na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Name or Company Na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atus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tus Description, ex: Current Year, 1 year forecast, Out  Year 1, Out Year 2 Estimate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multi year in production, one year is current, etc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6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inistry Yea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7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od Group 1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dification Items Classification Level 1 -  Category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62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1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8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od Group 2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dification Items Classification Level 2 - Type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2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2 = 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2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9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od Group 3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dification Items Classification Level 3 - (optional)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2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2 = 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3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3 =    (option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3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0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od Group 4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dification Items Classification Level 4 - (optional)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e of 4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2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2 = 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3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3 =    (option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4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4 =    (option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Mod Group 4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1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s of modification that are in common to users as well as manager requested budget modification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r Adding Modification Item Codes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he user is allowed to do so. The proper category/type/etc classification of this row/record must be completed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by user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user must also indicated the budget code (in-year, forecast etc. it belongs under)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Form will check thi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y are grouped by Budge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iefing Book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riefing Book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m 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2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2 = 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3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3 =    (option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 Group 4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ing of Modification Items Codes into Level 4 =    (option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concilia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conciliation Flag for modificatin that need to have special accounting check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2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o 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Modification Item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3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anslation of organization level. ex: 1= ministry or company, 2 = division, 3=branch etc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nly a Budget Officer (senior budget staff)  should have write access to these tables. Most will not change from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year to yea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62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, ex: 1 = Ministry/company, 2=Division, 3=Branch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ranslation of organization tree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Organizational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4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oduction No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When a scenario get selected into production, This move into production is documented, indicating users and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cenarios us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duction No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duction number, for moving a group of scenarios into production archiv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5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ogram Activity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ranslation of Fiscal year/Ministry/Program/Activity Codes to a description. It also indicates if an activity is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tuatory or capital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,  if = 0 then the record/row is a roll-up to the next leve -&gt; program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non-cost centers   (non bottom levels, I.e. divisions, branches , etc.)  = 0  otherwise a valid Activity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or operating code classification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tutory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solating in the Program Summary sheet of the Printed Estimate report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6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or each Program Activity Sub-Activity code combination, a description is given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e store warrants here because warrants are not really budgets, they are emergency fund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vided when the legislative veto for the Ministry's is delayed, but the Ministry need funds to continue in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eantim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40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tivity Code,  if = 0 then the record/row is a roll-up to the next leve -&gt; program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For non-cost centers   (non bottom levels, I.e. divisions, branches , etc.)  = 0  otherwise a valid Activity 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tutory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solating in the Program Summary sheet of the Printed Estimate repor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Program Activit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Activity Code, if = 0 then the record/row is a roll-up to the next level -&gt; activity cod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7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ogram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anslation of Fiscal Year/Ministry/Program Codes to a description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ly Budget Dept. should have write access to these tabl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845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gram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gram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8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Project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anslation  Project Codes to a description. Ex :Frid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03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ject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Project Cod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9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tandard Account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ograms ex: salary, computers,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03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Account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Account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standard account code refers to thi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0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tandard Sub-Account Cod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acts and budget modifications in the Budget Production and Budget Scenarios must have these codes if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st centre is a bottom level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de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OTE: Presently unique and not dependent on standard account code. This provides translation to the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ub-account cod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5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Currency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Currency field to be filled ou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Quantity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Quantity field to be filled ou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pital or operating code classification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Account Code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ub-standard account code refers to thi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Standar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ategory of modification under standard account cod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1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Task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ignments of User task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asks may be assigned by users to users or system generated in cases a modification is required or a record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ed to be investigated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task has optional links to cost centres, directives  and modification cod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contains various statuses for finished, seen, etc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f finished then another user can be notified (optional)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may also refer to a documen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5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ed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e record/row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o obtain real user string id , then connect to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rectiv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rective ID - as created for What-IF create by company  (optional)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important divisional/branch directives that may involve more that one modification item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es can be recorded about it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ocuments folder (server file location sub-directory) Optio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lder Posi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position within folde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ptional, usually refers to paper position within a paper forlder stored somewher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evel No, ex: 1 = Ministry/company, 2=Division, 3=Branch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ranslation of organization tree leve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ify User by Email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Option to notify finished status and comments upon finishing by email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if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ify User ID when task is finished (Tasks Table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2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ply 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Optional meno on how task was completed/finished or ongoing comments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Assigned to Group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ssigned to group in case user fails ... points to supervis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Assigned to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ssigned to user or position tit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Co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e currently don't have any defin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/Time in yyyy/mm/dd forma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Finish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or done statu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See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Task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ask Seen - Acknowledgement - but not finished yet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3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User Batch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ubmission or Scenario Ids or Batches of transactions and descriptions independent of user id, but dependent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n ministry and year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d to track scenario changes or submissions for branch-&gt; division-&gt; Budget Officers approval proces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ser  group of changes, for later reference or to pass from playground to production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information is used to tie toghether any user input in the budget modifications (production or otherwise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82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User's work is place under a batch id, in most cases a batch id will utilize one modification item code. I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se a directivre involves more than one item code, then the user can identify a work of changes and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dditions under one id to the next level of approval as given in the  playground barch-division-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iagram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3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Category of Budget, ex: Initital Budget (1), In-year Budget (2) , Forecast Budget (3) (To control which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ems are in which budget.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ntroll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n What-if Control stages, this indicates Controlling User ID controlling this scenari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user can assign other user to the cost centre for various access (read,write, etc.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ssed to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n What-if Control stages, this indicates permitted/passed to User ID the scenario has been passed 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multi-user scenario method may be chang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moted to Produc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moted to Production 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Promoted to Productio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 Batch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4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User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User Registrations,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ogon, Access control, printer assignments, and preferences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 general user ids are ministry dependent, but not fiscal year dependent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e email should be unique, since the user logs on using this ke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40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ddress Line 1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ddress Line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ddress Line 2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ddress Line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ity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lient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o tie company Codes under a Client, and to tie Users to a Physical Company, irrespective of Company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de, which may change from year to yea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A client may have more than one company/ministry, but only one set of user ids or users that will acces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eir set of companies. This was set up to allow this application to become ASP (Application Services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der) for many client compan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99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nfirm Metho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otify User By Email, FAX or Phone after being register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When a user registers via the internet, admin must notify to the user when the registraiton has been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pprov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Password Chang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ate Password Chang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Users Table, for enforcing password is changed every 60 day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mail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ull Email Address ex: pierobon@netcom.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ax 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plete with area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mAdd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mote FromAddr server inf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is a HTTP accessible data for TCPIP check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romServ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mote FromServer inf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is a HTTP accessible data for TCPIP check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Group id the user belongs to (if needed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ocal Print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ocal Printer, since the user is connected via tcpip, to print remotely, the printer tcpip address is require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be used by the Windows Terminal Server to route prints to regional printers via tcpip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e OS may not need thi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the Users Tabl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5 of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8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ame, used in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ffice TCPIP Addres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238.218.218    ... the last part is removed to indicate segmen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sswor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Password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ssword Attempts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umber of times failed password. This is used to detect intruders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osition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s this a Position or a Real Person - Checked/True if a Posi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ostal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ostal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nc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rovinc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gister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ed to Access This System. 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mote TCPIP Serve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mote TCPIP Server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User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hort Email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or some users allow prefix of email ex: pierobon instead of pierobon@netcom.ca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This was accomodated from complaints of entering whole name during logon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needed since in the other system they had to repeat logging i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t should not need this. If it does then the system must make this a  unique keyed fiel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56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ponsor Email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who is verifying the the remote user is authorized to access this syste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ystems Offic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21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elephone 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mplete with area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umberical representaiton of 32 alpha user login i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Entere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User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 xml:space="preserve">Date user sent registration.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in the intranet registration proces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6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Users Cost Centre Securiti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 conjunction with the USER Table, this table indicates which centres a user can access or alter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t indicates who controls the centre to issue access to other user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also indicates, read, write, add, update flag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624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Add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Add Fla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Control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allows the user to freeze a cost centre at the cost centre lev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Read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Read Fla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Update Flag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llow Update Fla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 xml:space="preserve">Users Cost Centre 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Numberical representaiton of 32 alpha user login id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  <w:tab w:val="right" w:pos="9481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b/>
          <w:bCs/>
          <w:i/>
          <w:iCs/>
          <w:color w:val="000080"/>
          <w:sz w:val="32"/>
          <w:szCs w:val="32"/>
        </w:rPr>
        <w:t>Documentation - Tables -&gt; Fields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Tuesday, July 31, 2001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7 of 47</w:t>
      </w:r>
    </w:p>
    <w:p>
      <w:pPr>
        <w:pStyle w:val="Normal"/>
        <w:widowControl w:val="false"/>
        <w:tabs>
          <w:tab w:val="clear" w:pos="720"/>
          <w:tab w:val="right" w:pos="1442" w:leader="none"/>
          <w:tab w:val="left" w:pos="1532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>Table Nam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Volum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For document handling, this table indicates where the hard disk or volume resides.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provides server and within server drive and volume logical path. ex: //xxx1n01/vol1/docs/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t indicates whether the volume is online or not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 well as the physical location of fi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82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creat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creat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Descriptio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HTTP Path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Relative http path ex: /manifest/images/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>
          <w:rFonts w:ascii="MS Sans Serif" w:hAnsi="MS Sans Serif" w:cs="MS Sans Serif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the document system for the Volume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213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Location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hysical location of Volume  comment for fragmenting documents across the WAN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Used by Volume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edia Typ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= cd for cd rom , = hd for hard disk etc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ay not be need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o modified this recor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97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Online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Is the cd or HD volume loaded for access?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Volume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Path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>
          <w:rFonts w:ascii="MS Sans Serif" w:hAnsi="MS Sans Serif" w:cs="MS Sans Serif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Access path to use for http / or ftp eg: E:\budget\IMAGES\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See Volumes Tabl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940" w:leader="none"/>
          <w:tab w:val="left" w:pos="7440" w:leader="none"/>
          <w:tab w:val="left" w:pos="8460" w:leader="none"/>
        </w:tabs>
        <w:autoSpaceDE w:val="false"/>
        <w:spacing w:before="170" w:after="0"/>
        <w:rPr>
          <w:rFonts w:ascii="Arial" w:hAnsi="Arial" w:cs="Arial"/>
          <w:color w:val="808080"/>
          <w:sz w:val="21"/>
          <w:szCs w:val="21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Volume ID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16"/>
          <w:szCs w:val="16"/>
        </w:rPr>
        <w:t>Volumes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60" w:after="0"/>
        <w:rPr/>
      </w:pPr>
      <w:r>
        <w:rPr>
          <w:rFonts w:cs="Arial" w:ascii="Arial" w:hAnsi="Arial"/>
          <w:sz w:val="20"/>
        </w:rPr>
        <w:tab/>
      </w: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HD volume id (sequential number) or local  or remote mounted hard disk</w:t>
      </w:r>
    </w:p>
    <w:sectPr>
      <w:headerReference w:type="default" r:id="rId2"/>
      <w:type w:val="nextPage"/>
      <w:pgSz w:w="12240" w:h="15840"/>
      <w:pgMar w:left="456" w:right="581" w:gutter="0" w:header="720" w:top="776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6:13:00Z</dcterms:created>
  <dc:creator>Victor Pierobon</dc:creator>
  <dc:description/>
  <dc:language>en-US</dc:language>
  <cp:lastModifiedBy>Victor Pierobon</cp:lastModifiedBy>
  <dcterms:modified xsi:type="dcterms:W3CDTF">2001-07-31T16:16:00Z</dcterms:modified>
  <cp:revision>3</cp:revision>
  <dc:subject/>
  <dc:title>Documentation - Tables -&gt; Fields</dc:title>
</cp:coreProperties>
</file>