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76213370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65716324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52525099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98138860"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