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062512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473737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49049943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58331853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