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34899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622654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8966426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