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4774523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7145622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