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4622374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5675593"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907568277"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2135923209"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834886349"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378916076"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563400363"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230348673"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