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851737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746205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8987685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0974333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9843640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4062782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3157831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