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2259483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704768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85806538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