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8617049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0252425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386962216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739572586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32134593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86676290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