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7752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93085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5159682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212363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2688737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304159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