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17184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81174658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