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68956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5225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277274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838638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28373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6623126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