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0096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0976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0760805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8535658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3744534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4909362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