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55803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23077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0789668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