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0385769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354187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6787752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