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51255180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93742392"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7001788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85532985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97420921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579356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768632241"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49499376"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61007474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74361849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86752846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