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8820999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4063711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1299581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0224807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3023501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3331996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1739286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4375777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3824505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9221362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922235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