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157069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7049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6306140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536967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414834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8081786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