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9431906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7351995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4749493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65971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