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325986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060207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7263256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