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771187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629593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32247445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