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4516433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21848499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958622659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9714283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94791519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47655031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