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5036437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98907535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9309798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808576993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0380422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60766487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