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41792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84339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0476052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87418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0905064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51339046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