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31122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98595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7000018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