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6812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92683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18693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