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5728703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555064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515215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84146130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