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6687962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969875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4443649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