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7715125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45839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9946010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7488779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