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724560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127251262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