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91998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8981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4279861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970017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9706727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614041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