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118868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877420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55566844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