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1121796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3531665"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30676551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66820142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42288326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90415922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