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111489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7076893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1398272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