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308321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33713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328790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