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14622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5211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17886044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6631895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458380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332986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