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684650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075751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0629631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