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128892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204137038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39431033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