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0783810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66467593"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232491130"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725934264"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81607055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514287367"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541978307"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