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5044946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4131817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80142706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969353693"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141696419"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90341432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969469760"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71851357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