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8252078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61585038"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3017077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3821236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69318420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8491788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27360194"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