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281453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776581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433956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46229299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