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548975882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538764276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