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9228806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440725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4462089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