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510711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460870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50436259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