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4757511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379775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54268800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4774119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