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562064743"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114801048"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