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6229383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68202413"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13550072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09380353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488463328"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706021014"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