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61361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43238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204248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9141276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37097572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