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11803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06985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9897530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