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57321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406093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72684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