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321758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41337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05952537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6322366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7833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44941826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