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647551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586466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36970326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