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500283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7789697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59222467"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8320543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