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3223424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31669492"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4031410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