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835123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029112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6376227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