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9086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21060513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0044973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58716534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