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61585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92111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48586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0113151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