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3829376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2783658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52257347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1901625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91967528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04201648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