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67768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96070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2793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