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11667972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680210252"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307433408"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2086709953"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61894351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511812860"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158793256"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228781468"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