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539883354"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29241849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781574309"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