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367376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670648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5599939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89673426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