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259127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8562782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7867087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13026555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