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4359099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6666045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3773026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3970965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81214225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