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870831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34472138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829947747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