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8788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612848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30676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