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9867295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1575620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4957048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4258263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6361549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4016549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