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680824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994926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71553850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