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1823624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79536315"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708284570"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