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881135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3401611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1081866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