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48378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52081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19518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2925286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