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1460130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6031148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