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94155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68862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80800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2874386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