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9394218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8297423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1461718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