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1259669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220264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8637740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