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87267186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6343828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78865259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