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121565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809342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84116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