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099139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510424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538217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6452361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2193156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0403328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