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99017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1348753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460537338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68401230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027539506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2031070523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