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897793828"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239317595"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405541931"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439433280"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604377331"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