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539245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304645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839862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