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366505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2740435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0695047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1798085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