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04809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3052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700364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