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39793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309929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4864767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6555865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406560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05393412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