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0922283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5140455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8333505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4243466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