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13413170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2054380660"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894171870"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131180186"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80078746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