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32454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5239954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350670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