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2271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74592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4513974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