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139266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677301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8285166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4460533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7568237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9209647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