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1427897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8428690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1475184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8164465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