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760538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5292458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0107721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7197025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0939107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09776255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4366115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1499601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