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40755377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6146749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