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703657349"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206827753"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236232994"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