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29313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77136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6427119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001835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95945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991105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