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0414616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33607094"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89881096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2246640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437535497"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77357754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