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2158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974171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47391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3959492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