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250746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65244830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320081233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71285504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65916527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99113701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