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425159213"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959856423"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1184881991"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1167212171"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834159587"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2140863465"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1805820129"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