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015525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3135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726787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644444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