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882656714"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947250050"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990663664"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81102313"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335163689"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667446249"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